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u w:val="single"/>
        </w:rPr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lá,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a semana preparamos um news com muitas dicas que foram solicitadas à nossa equipe por e-mail, esperamos que seja uma boa dica pra Você també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mbrando que essa semana nossa área de componentes já vai estar disponível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ão esqueça de indicar o nosso site a um amigo !!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3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tivedelphi@email.com.br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ca enviada pelo leitor Marcos A. Moleiro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detexto3"/>
        <w:rPr/>
      </w:pPr>
      <w:r>
        <w:rPr/>
        <w:t>Como Colocar a primeira letra de cada palavra em maiúsculo e as demais em minúsculo.</w:t>
      </w:r>
    </w:p>
    <w:p>
      <w:pPr>
        <w:pStyle w:val="Corpodetexto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procedure TForm1.Edit1KeyPress(Sender: TObject; var Key: Char)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var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lang w:val="en-US"/>
        </w:rPr>
        <w:t>letra: string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b w:val="false"/>
          <w:bCs w:val="false"/>
          <w:i w:val="false"/>
          <w:iCs w:val="false"/>
          <w:color w:val="000000"/>
          <w:lang w:val="en-US"/>
        </w:rPr>
        <w:t>begi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letra:=copy(edit1.text,length(edit1.text),1)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lang w:val="en-US"/>
        </w:rPr>
        <w:t>if (letra[1] in [' ','.','-','/','\']) or ( Edit1.SelStart = 0) then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color w:val="000000"/>
          <w:lang w:val="en-US"/>
        </w:rPr>
        <w:t xml:space="preserve">        </w:t>
      </w:r>
      <w:r>
        <w:rPr>
          <w:b w:val="false"/>
          <w:bCs w:val="false"/>
          <w:i w:val="false"/>
          <w:iCs w:val="false"/>
          <w:color w:val="000000"/>
          <w:lang w:val="en-US"/>
        </w:rPr>
        <w:t>Key := AnsiUpperCase(Key)[1]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end;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Corpodetexto3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Obs. Essa dica esta implementada para utilização com TEdit, mas deve funcionar com outros componentes de entrada de dados. Após os caracteres ' ','.','-','/' e '\' é que são convertidos os caracteres para maiúsculos, portanto, novos caracteres podem ser removidos ou acrescentados.</w:t>
      </w:r>
    </w:p>
    <w:p>
      <w:pPr>
        <w:pStyle w:val="Corpodetexto3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Marcos A. Moleiro - </w:t>
      </w:r>
      <w:hyperlink r:id="rId5">
        <w:r>
          <w:rPr>
            <w:rStyle w:val="InternetLink"/>
            <w:rFonts w:cs="Arial" w:ascii="Arial" w:hAnsi="Arial"/>
            <w:sz w:val="26"/>
          </w:rPr>
          <w:t>moleiro@dfi.ue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Arial"/>
          <w:b w:val="false"/>
          <w:bCs w:val="false"/>
          <w:i w:val="false"/>
          <w:iCs w:val="false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Lembrando que você também pode mand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leitor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 xml:space="preserve">1- </w:t>
      </w:r>
      <w:r>
        <w:rPr>
          <w:rFonts w:cs="Arial" w:ascii="Arial" w:hAnsi="Arial"/>
          <w:b/>
          <w:bCs/>
          <w:i/>
          <w:iCs/>
          <w:color w:val="FF0000"/>
          <w:sz w:val="26"/>
          <w:szCs w:val="20"/>
        </w:rPr>
        <w:t>Como pegar a lista de favoritos do Internet Explorer.</w:t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function GetIEFavoritos(const favpath: string):TStrings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searchrec:TSearchrec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str:TStrings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path,dir,filename:String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Buffer: array[0..2047] of Char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found:Integer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str:=TStringList.Create;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//Pega todos os nomes de arquivo no path dos favorito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path:=FavPath+'\*.url'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dir:=ExtractFilepath(path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found:=FindFirst(path,faAnyFile,searchrec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while found=0 do begin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SetString(filename, Buffer, GetPrivateProfileString('InternetShortcut',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PChar('URL'), NIL, Buffer, SizeOf(Buffer), PChar(dir+searchrec.Name))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str.Add(filename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found:=FindNext(searchrec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end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found:=FindFirst(dir+'\*.*',faAnyFile,searchrec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while found=0 do begin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if ((searchrec.Attr and faDirectory) &gt; 0) and (searchrec.Name[1]&lt;&gt;'.') then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str.AddStrings(GetIEFavourites(dir+'\'+searchrec.name)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found:=FindNext(searchrec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end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FindClose(searchrec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Result:=str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nd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TForm1.Button1Click(Sender: TObject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pidl: PItemIDList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FavPath: array[0..MAX_PATH] of char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SHGetSpecialFolderLocation(Handle, CSIDL_FAVORITES, pidl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SHGetPathFromIDList(pidl, favpath); 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 xml:space="preserve">ListBox1.Items:= GetIEFavoritos (StrPas(FavPath)); 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2-  Como saber a resolução de tela atual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howMessage('Largura: ' + IntToStr(Screen.Width) + #13 +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        </w:t>
      </w:r>
      <w:r>
        <w:rPr>
          <w:rFonts w:cs="Arial" w:ascii="Arial" w:hAnsi="Arial"/>
          <w:sz w:val="26"/>
          <w:lang w:val="en-US"/>
        </w:rPr>
        <w:t>'Altura: ' + IntToStr(Screen.Height)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ervações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objeto Screen contém várias informações importantes: largura e altura da tela, fontes instaladas no Windows, etc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 !!!  Confir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Como ocultar e exibir a barra de tarefas do Windows.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na seção uses: Windows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Coloque no Form dois Botões: BotaoOcultar e BotaoExibir.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No evento OnClick do BotaoOcultar escreva: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otaoOcultarClick(Sender: TObject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Janela: HWND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Janela := FindWindow('Shell_TrayWnd', nil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Janela &gt; 0 the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ShowWindow(Janela, SW_HIDE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 No evento OnClick do BotaoExibir escreva: }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otaoExibirClick(Sender: TObject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Janela: HWND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Janela := FindWindow('Shell_TrayWnd', nil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Janela &gt; 0 the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ShowWindow(Janela, SW_SHOW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Execute e teste, clicando em ambos os botões }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>Aguarde !!! Em breve vários componentes totalmente FREE pra Você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4- Como criar cores personalizadas (Sistema RGB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Vermelho, Verde, Azul: byte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MinhaCor: TColor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Vermelho := 0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Verde := 200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Azul := 150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MinhaCor := TColor(RGB(Vermelho, Verde, Azul));</w:t>
      </w:r>
    </w:p>
    <w:p>
      <w:pPr>
        <w:pStyle w:val="PrformataoHTM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Form1.Color := MinhaCor;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ervações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 quantidade de cada cor primária é um número de 0 a 255. Observe que a cor retornada pela função RGB() está no formato do Windows (ColorRef); é por isto que é feita a conversão TColor(RGB(...))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  <w:t>5- Como evitar a proteção de tela durante a execução de seu programa.</w:t>
      </w:r>
    </w:p>
    <w:p>
      <w:pPr>
        <w:pStyle w:val="NormalWeb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na seção uses: Windows</w:t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Na seção "private" do Form principal acrescente: }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AppMsg(var Msg: TMsg; var Handled: Boolean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AppMsg(var Msg: TMsg; var Handled: Boolean)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(Msg.Message = wm_SysCommand) and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  <w:lang w:val="en-US"/>
        </w:rPr>
        <w:t>(Msg.wParam = sc_ScreenSave) then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Handled := true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PrformataoHTM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PrformataoHTM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{ No evento "OnCreate" do form principal, coloque: }</w:t>
      </w:r>
    </w:p>
    <w:p>
      <w:pPr>
        <w:pStyle w:val="PrformataoHTML"/>
        <w:rPr>
          <w:lang w:val="en-US"/>
        </w:rPr>
      </w:pPr>
      <w:r>
        <w:rPr>
          <w:rFonts w:cs="Arial" w:ascii="Arial" w:hAnsi="Arial"/>
          <w:sz w:val="26"/>
          <w:lang w:val="en-US"/>
        </w:rPr>
        <w:t>Application.OnMessage := AppMsg;</w:t>
      </w:r>
    </w:p>
    <w:p>
      <w:pPr>
        <w:pStyle w:val="Normal"/>
        <w:ind w:firstLine="708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6- Captura a tela e salva como bitmap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TextBody"/>
        <w:rPr>
          <w:szCs w:val="20"/>
        </w:rPr>
      </w:pPr>
      <w:r>
        <w:rPr>
          <w:szCs w:val="20"/>
        </w:rPr>
        <w:t>function CaptureScreenRect(ARect: TRect): TBitmap;</w:t>
        <w:br/>
        <w:t>// Captura a tela e salva-a em um Bitmap</w:t>
        <w:br/>
        <w:t>// Use-a assim:</w:t>
        <w:br/>
        <w:t>// Image1.picture.Assign(CaptureScreenRect(Rect(0,0,Width,Height)));</w:t>
        <w:br/>
        <w:t>var</w:t>
        <w:br/>
        <w:t>   ScreenDC: HDC;</w:t>
        <w:br/>
        <w:t>begin</w:t>
        <w:br/>
        <w:t>   Result := TBitmap.Create;</w:t>
        <w:br/>
        <w:t>   with Result, ARect do</w:t>
        <w:br/>
        <w:t>   begin</w:t>
        <w:br/>
        <w:t>      Width := Right - Left;</w:t>
        <w:br/>
        <w:t>      Height := Bottom - Top;</w:t>
        <w:br/>
        <w:t>      ScreenDC := GetDC(0);</w:t>
        <w:br/>
        <w:t>      try</w:t>
        <w:br/>
        <w:t>         BitBlt(Canvas.Handle, 0, 0, Width, Height, ScreenDC, Left, Top, SRCCOPY);</w:t>
        <w:br/>
        <w:t>      finally</w:t>
        <w:br/>
        <w:t>         ReleaseDC(0, ScreenDC);</w:t>
        <w:br/>
        <w:t>      end;</w:t>
        <w:br/>
        <w:t>      //    Palette := GetSystemPalette;</w:t>
        <w:br/>
        <w:t>   end;</w:t>
        <w:br/>
        <w:t>end;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FF0000"/>
          <w:sz w:val="26"/>
        </w:rPr>
        <w:t xml:space="preserve">7- </w:t>
      </w:r>
      <w:r>
        <w:rPr>
          <w:rFonts w:cs="Arial" w:ascii="Arial" w:hAnsi="Arial"/>
          <w:b/>
          <w:bCs/>
          <w:i/>
          <w:iCs/>
          <w:color w:val="FF0000"/>
          <w:sz w:val="26"/>
        </w:rPr>
        <w:t>Compartilhar tabelas Paradox em Red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eastAsia="Arial Unicode MS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abelaAfterPost(DataSet: TDataSe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DbCommit(Tabela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DbCommit( tabela: TTable );</w:t>
      </w:r>
    </w:p>
    <w:p>
      <w:pPr>
        <w:pStyle w:val="Normal"/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abela.UpdateCursorPos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ase DbiSaveChanges( tabela.Handle ) of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DBIERR_INVALIDHNDL: raise Exception.Create('Tabela inválida.'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DBIERR_NODISKSPACE: raise Exception.Create('Não há espaço em disco.');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  <w:lang w:val="en-US"/>
        </w:rPr>
        <w:t>DBIERR_NOTSUPPORTED: raise Exception.Create('Função não suportada.'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abela.CursorPosChange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 </w:t>
      </w:r>
    </w:p>
    <w:p>
      <w:pPr>
        <w:pStyle w:val="Normal"/>
        <w:rPr/>
      </w:pPr>
      <w:r>
        <w:rPr>
          <w:rFonts w:cs="Arial" w:ascii="Arial" w:hAnsi="Arial"/>
          <w:sz w:val="26"/>
        </w:rPr>
        <w:t>Não se esqueça de incluir DbiProcs, DbiTypes na cláusula Uses...</w:t>
      </w:r>
      <w:r>
        <w:rPr/>
        <w:t>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Retorna a descrição do tipo do arquiv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unction FileTypeName(const aFile: String): String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aInfo: TSHFileInfo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f SHGetFileInfo(PChar(aFile),0,aInfo,Sizeof(aInfo),SHGFI_TYPENAME)&lt;&gt;0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Result := StrPas(aInfo.szTypeName)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lse 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Result := ExtractFileExt(aFil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Delete(Result,1,1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Result := Result +' File'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lang w:val="en-US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6"/>
          <w:lang w:val="en-US"/>
        </w:rPr>
      </w:pPr>
      <w:r>
        <w:rPr>
          <w:rFonts w:cs="Arial" w:ascii="Arial" w:hAnsi="Arial"/>
          <w:b/>
          <w:bCs/>
          <w:color w:val="FF0000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Lembre-se: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Heading1"/>
        <w:ind w:firstLine="708"/>
        <w:rPr/>
      </w:pPr>
      <w:r>
        <w:rPr/>
        <w:t>" Pessoas medíocres falam de pessoas, pessoas comuns falam de coisas e pessoas inteligentes falam de idéias.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Dê sua opnião sobre o nosso  ActiveNews, ela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8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activedelphi@email.com.br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http://www.activedelphi.hpg.com.br/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mailto:moleiro@dfi.uem.br" TargetMode="External"/><Relationship Id="rId6" Type="http://schemas.openxmlformats.org/officeDocument/2006/relationships/hyperlink" Target="http://www.activedelphi.hpg.com.br/apostilas.htm" TargetMode="External"/><Relationship Id="rId7" Type="http://schemas.openxmlformats.org/officeDocument/2006/relationships/hyperlink" Target="http://www.activedelphi.hpg.com.br/dicas.htm" TargetMode="External"/><Relationship Id="rId8" Type="http://schemas.openxmlformats.org/officeDocument/2006/relationships/hyperlink" Target="http://www.activedelphi.hpg.com.b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0:52:00Z</dcterms:created>
  <dc:creator/>
  <dc:description/>
  <dc:language>en-US</dc:language>
  <cp:lastModifiedBy>Particular</cp:lastModifiedBy>
  <dcterms:modified xsi:type="dcterms:W3CDTF">2001-08-06T03:05:00Z</dcterms:modified>
  <cp:revision>33</cp:revision>
  <dc:subject/>
  <dc:title>ActiveNews – Nº 0001</dc:title>
</cp:coreProperties>
</file>