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u w:val="single"/>
        </w:rPr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lá,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té que enfim pessoal... Nossa área de componentes já está no ar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tantos e-mails recebidos, conseguimos disponibilizar pra Você vários componentes, mais fique atento à nossas atualizações, pois sempre estaremos incluindo mais componentes. Esperamos que gostem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3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5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1-Como compartilhar uma pasta de um outro micro e mapear com uma letra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 : DWor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PServer, PSenha, PLetra : PCha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PServer := '\\Caminho\Caminho' + #0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PLetra := 'L:'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PSenha := ''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RR := WNetAddConnection ( PServer , PSenha , PLetra 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ASE ERR of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ERROR_ACCESS_DENIED : ShowMessage ( 'Acesso negado.'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ERROR_ALREADY_ASSIGNED : ShowMessage ( 'A letra do drive especificada já está conectada.' );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ERROR_BAD_DEV_TYPE : ShowMessage ( 'O tipo de dispositivo e o tipo de recurso não são compatíveis.' </w:t>
      </w:r>
      <w:r>
        <w:rPr>
          <w:rFonts w:cs="Arial" w:ascii="Arial" w:hAnsi="Arial"/>
          <w:sz w:val="26"/>
          <w:lang w:val="en-US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ERROR_BAD_DEVICE : ShowMessage ( 'Letra inválida.' </w:t>
      </w:r>
      <w:r>
        <w:rPr>
          <w:rFonts w:cs="Arial" w:ascii="Arial" w:hAnsi="Arial"/>
          <w:sz w:val="26"/>
        </w:rPr>
        <w:t>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OR_BAD_NET_NAME : ShowMessage ( 'Nome do servidor não é válido ou não pode ser localizado.' );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ERROR_BAD_PROFILE : ShowMessage ( 'Formato incorreto de parâmetros.' </w:t>
      </w:r>
      <w:r>
        <w:rPr>
          <w:rFonts w:cs="Arial" w:ascii="Arial" w:hAnsi="Arial"/>
          <w:sz w:val="26"/>
          <w:lang w:val="en-US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ERROR_CANNOT_OPEN_PROFILE : ShowMessage ( 'Conexão permanente não disponível.' </w:t>
      </w:r>
      <w:r>
        <w:rPr>
          <w:rFonts w:cs="Arial" w:ascii="Arial" w:hAnsi="Arial"/>
          <w:sz w:val="26"/>
          <w:lang w:val="en-US"/>
        </w:rPr>
        <w:t>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OR_DEVICE_ALREADY_REMEMBERED : ShowMessage ( 'Uma entrada para o dispositivo especificado já está no perfil do usuário.'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OR_EXTENDED_ERROR : ShowMessage ( 'Erro de rede.'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OR_INVALID_PASSWORD : ShowMessage ( 'Senha especificada inválida.'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RROR_NO_NET_OR_BAD_PATH : ShowMessage ( 'A operação não foi concluída porque a rede não foi inicializada ou caminho é inválido.' );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ERROR_NO_NETWORK : ShowMessage ( 'A rede não está presente.' </w:t>
      </w:r>
      <w:r>
        <w:rPr>
          <w:rFonts w:cs="Arial" w:ascii="Arial" w:hAnsi="Arial"/>
          <w:sz w:val="26"/>
          <w:lang w:val="en-US"/>
        </w:rPr>
        <w:t>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lse if Err &gt; 0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ShowMessage (IntToStr(Err));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Lembrando que você também pode mand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leitor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detexto3"/>
        <w:rPr/>
      </w:pPr>
      <w:r>
        <w:rPr/>
        <w:t>2- Retorna o usuário que está logado na rede para Windows9.x e NT</w:t>
      </w:r>
    </w:p>
    <w:p>
      <w:pPr>
        <w:pStyle w:val="Corpodetexto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function UserName : String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var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lpBuffer : Array[0..20] of Char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nSize : dWord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Achou : boolean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erro : dWord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begi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nSize := 120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Achou := GetUserName(lpBuffer,nSize)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if (Achou) the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begi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lang w:val="en-US"/>
        </w:rPr>
        <w:t>result := lpBuffer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end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else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begi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lang w:val="en-US"/>
        </w:rPr>
        <w:t>Erro :=GetLastError()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lang w:val="en-US"/>
        </w:rPr>
        <w:t>result :=IntToStr(Erro)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end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end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Confira nossa área de componentes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tents2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Contents2"/>
        <w:rPr>
          <w:sz w:val="26"/>
        </w:rPr>
      </w:pPr>
      <w:r>
        <w:rPr>
          <w:sz w:val="26"/>
        </w:rPr>
        <w:t xml:space="preserve">3- </w:t>
      </w:r>
      <w:r>
        <w:rPr>
          <w:sz w:val="26"/>
          <w:lang w:val="en-US" w:eastAsia="en-US"/>
        </w:rPr>
        <w:t>Como mudar o papel de parede do Windows.</w:t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 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TForm1.FormCreate(Sender: TObject);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ar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  </w:t>
      </w:r>
      <w:r>
        <w:rPr>
          <w:rFonts w:cs="Arial" w:ascii="Arial" w:hAnsi="Arial"/>
          <w:sz w:val="26"/>
        </w:rPr>
        <w:t xml:space="preserve">Arquivo: String;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   </w:t>
      </w:r>
      <w:r>
        <w:rPr>
          <w:rFonts w:cs="Arial" w:ascii="Arial" w:hAnsi="Arial"/>
          <w:sz w:val="26"/>
          <w:lang w:val="en-US"/>
        </w:rPr>
        <w:t xml:space="preserve">Arquivo:='c:\windows\nuvens.bmp'; 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   </w:t>
      </w:r>
      <w:r>
        <w:rPr>
          <w:rFonts w:cs="Arial" w:ascii="Arial" w:hAnsi="Arial"/>
          <w:sz w:val="26"/>
        </w:rPr>
        <w:t xml:space="preserve">SystemParametersInfo(SPI_SetDeskWallPaper, 0, PChar(Arquivo), 0); 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4- Enviando um arquivo para a lixeira 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 w:ascii="Arial" w:hAnsi="Arial"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uses ShellAPI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unction DeleteFileWithUndo(sFileName : string ) : boolean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os : TSHFileOpStruct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illChar( fos, SizeOf( fos ), 0 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With fos do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wFunc := FO_DELET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pFrom := PChar( sFileName 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fFlags := FOF_ALLOWUNDO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or FOF_NOCONFIRMATIO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or FOF_SILENT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Result := ( 0 = ShFileOperation( fos ) 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detexto3"/>
        <w:rPr/>
      </w:pPr>
      <w:r>
        <w:rPr/>
        <w:t>5- Como ocultar e exibir a barra de tarefas do Window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umero: integ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ystemParametersInfo(97,Word(true),@numero,0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{ Para habilitar é só chamar a mesma função com Word(false) }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/>
          <w:i/>
          <w:iCs/>
          <w:color w:val="FF0000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6- Como Carregar um cursor animado (*.ani)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const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eastAsia="Arial" w:cs="Arial" w:ascii="Arial" w:hAnsi="Arial"/>
          <w:sz w:val="26"/>
          <w:lang w:val="es-ES_tradnl"/>
        </w:rPr>
        <w:t xml:space="preserve">  </w:t>
      </w:r>
      <w:r>
        <w:rPr>
          <w:rFonts w:cs="Arial" w:ascii="Arial" w:hAnsi="Arial"/>
          <w:sz w:val="26"/>
          <w:lang w:val="es-ES_tradnl"/>
        </w:rPr>
        <w:t>cnCursorID1 = 1;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begin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eastAsia="Arial" w:cs="Arial" w:ascii="Arial" w:hAnsi="Arial"/>
          <w:sz w:val="26"/>
          <w:lang w:val="es-ES_tradnl"/>
        </w:rPr>
        <w:t xml:space="preserve">  </w:t>
      </w:r>
      <w:r>
        <w:rPr>
          <w:rFonts w:cs="Arial" w:ascii="Arial" w:hAnsi="Arial"/>
          <w:sz w:val="26"/>
          <w:lang w:val="es-ES_tradnl"/>
        </w:rPr>
        <w:t>Screen.Cursors[ cnCursorID1 ] :=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LoadCursorFromFile('c:\win98\cursors\cavalo.ani' );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s-ES_tradnl"/>
        </w:rPr>
        <w:t>Cursor := cnCursorID1;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end;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{ O arquivo CAVALO.ANI deverá existir no diretório apontado }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7- Habilitando e desabilitando o Alt+Tab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 w:ascii="Arial" w:hAnsi="Arial"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urnSysKeysOff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var OldVal : LongInt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ystemParametersInfo (97, Word (True), @OldVal, 0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urnSysKeysOn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 OldVal : LongInt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ystemParametersInfo (97, Word (False), @OldVal, 0);</w:t>
      </w:r>
    </w:p>
    <w:p>
      <w:pPr>
        <w:pStyle w:val="PrformataoHTML"/>
        <w:rPr>
          <w:lang w:val="en-US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ind w:firstLine="708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Como criar um Link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m procedure para você clicar no (label, menu, botão...) e automaticamente abrir seu navegador padrão e carregar a página determinada pelo link.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º Declare o procedure na seção PUBLIC da unit.  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procedure JumpTo(const aAdress: String)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2º Coloque a cláusula ShellAPI na uses no início da unit.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TForm1.JumpTo(const aAdress: String)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buffer: String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buffer := 'http://' + aAdress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ShellExecute(Application.Handle, nil, PChar(buffer), nil, nil, SW_SHOWNORMAL);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nd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TForm1.Label1Click(Sender: TObject)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JumpTo('www.activedelphi.hpg.com.br');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9- Transformando ícone (*.ico) em bitmap (*.bmp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Pic : TPictur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I : TIcon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I := TIcon.Creat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I.Handle := ExtractIcon(HInstance, FileNameBuf, 0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Pic := TPicture.Create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Pic.Icon := TI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mage1.Picture := Pic; {TImage}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BitBtn1.Glyph := TBitmap.Creat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WITH BitBtn1.Glyph DO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width := TI.Width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Height := TI.Height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Canvas.Draw(0, 0, Pic.Icon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10- Habilitar e desabilitar ctrl+alt+del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 w:ascii="Arial" w:hAnsi="Arial"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// desabilita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umero: integ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ystemParametersInfo(97,Word(true),@numero,0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// habilita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2Click(Sender: TObject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umero: integ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ystemParametersInfo(97,Word(false),@numero,0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Lembre-se: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ing1"/>
        <w:ind w:left="708" w:firstLine="708"/>
        <w:rPr/>
      </w:pPr>
      <w:r>
        <w:rPr/>
        <w:t>Trabalhar é a melhor maneira de se elevar e aperfeiçoar física, espiritual e moralmente.O trabalho habitua o coração a tratar os obstáculos como se fossem</w:t>
      </w:r>
    </w:p>
    <w:p>
      <w:pPr>
        <w:pStyle w:val="Heading1"/>
        <w:ind w:firstLine="708"/>
        <w:rPr/>
      </w:pPr>
      <w:r>
        <w:rPr/>
        <w:t>bons amig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Últimas Atualizações:  – Área de componentes já está disponível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Dê sua opnião sobre o nosso  ActiveNews, ela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8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activedelphi@email.com.br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http://www.activedelphi.hpg.com.br/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mailto:activedelphi@email.com.br" TargetMode="External"/><Relationship Id="rId6" Type="http://schemas.openxmlformats.org/officeDocument/2006/relationships/hyperlink" Target="http://www.activedelphi.hpg.com.br/apostilas.htm" TargetMode="External"/><Relationship Id="rId7" Type="http://schemas.openxmlformats.org/officeDocument/2006/relationships/hyperlink" Target="http://www.activedelphi.hpg.com.br/dicas.htm" TargetMode="External"/><Relationship Id="rId8" Type="http://schemas.openxmlformats.org/officeDocument/2006/relationships/hyperlink" Target="http://www.activedelphi.hpg.com.b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1:48:00Z</dcterms:created>
  <dc:creator/>
  <dc:description/>
  <dc:language>en-US</dc:language>
  <cp:lastModifiedBy>Particular</cp:lastModifiedBy>
  <dcterms:modified xsi:type="dcterms:W3CDTF">2001-08-13T04:01:00Z</dcterms:modified>
  <cp:revision>30</cp:revision>
  <dc:subject/>
  <dc:title>ActiveNews – Nº 0001</dc:title>
</cp:coreProperties>
</file>