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u w:val="single"/>
        </w:rPr>
      </w:pPr>
      <w:hyperlink r:id="rId2">
        <w:r>
          <w:rPr>
            <w:rStyle w:val="InternetLink"/>
            <w:color w:val="FF0000"/>
            <w:sz w:val="28"/>
          </w:rPr>
          <w:t>www.activedelphi.hpg.com.br</w:t>
        </w:r>
      </w:hyperlink>
      <w:r>
        <w:rPr>
          <w:rFonts w:cs="Americana BT" w:ascii="Americana BT" w:hAnsi="Americana BT"/>
          <w:b/>
          <w:bCs/>
          <w:color w:val="FF0000"/>
          <w:sz w:val="28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0000"/>
          <w:sz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u w:val="single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aro Assinante,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ta semana, gostaríamos de saber a sua opinião sobre nosso site, pois temos vários planos para poder atender nossos assinantes e visitantes cada vez melhor, e quem fará essa diferença é Você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ritique, elogie, de sugestões, sua opinião é muito importante para nós. Contamos com sua colabora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rigado desde já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3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6"/>
          </w:rPr>
          <w:t>activedelphi@email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S: Não esqueça de limpar sua caixa postal, para evitar o </w:t>
      </w:r>
      <w:r>
        <w:rPr>
          <w:rFonts w:cs="Arial" w:ascii="Arial" w:hAnsi="Arial"/>
          <w:b/>
          <w:bCs/>
        </w:rPr>
        <w:t>não</w:t>
      </w:r>
      <w:r>
        <w:rPr>
          <w:rFonts w:cs="Arial" w:ascii="Arial" w:hAnsi="Arial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5">
        <w:r>
          <w:rPr>
            <w:rStyle w:val="InternetLink"/>
            <w:rFonts w:cs="Arial" w:ascii="Arial" w:hAnsi="Arial"/>
            <w:color w:val="FF0000"/>
          </w:rPr>
          <w:t>activedelphi@email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1- Sobre arquivos de Inicialização (.ini)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vanish/>
          <w:sz w:val="26"/>
        </w:rPr>
        <w:t>&lt;!--webbot bot="ImageMap" startspan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4,0) (53, 40)  http://www.terravista.pt/guincho/1815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55,15) (138, 31)  http://www.terravista.pt/guincho/1815/componentes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139,15) (175, 31)  http://www.terravista.pt/guincho/1815/dicas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176,15) (231, 31)  http://www.terravista.pt/guincho/1815/tutdelphi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232,15) (298, 31)  http://www.terravista.pt/guincho/1815/download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299,15) (344, 31)  http://www.terravista.pt/guincho/1815/duvida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345,15) (403, 31)  http://www.terravista.pt/guincho/1815/resposta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404,15) (509, 31)  http://www.terravista.pt/guincho/1815/direto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510,15) (552, 31)  http://www.terravista.pt/guincho/1815/livros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rectangle=" (553,15) (589, 31)  http://www.terravista.pt/guincho/1815/links.html"</w:t>
      </w:r>
    </w:p>
    <w:p>
      <w:pPr>
        <w:pStyle w:val="Normal"/>
        <w:jc w:val="both"/>
        <w:rPr>
          <w:rFonts w:ascii="Arial" w:hAnsi="Arial" w:cs="Arial"/>
          <w:vanish/>
          <w:sz w:val="26"/>
        </w:rPr>
      </w:pPr>
      <w:r>
        <w:rPr>
          <w:rFonts w:cs="Arial" w:ascii="Arial" w:hAnsi="Arial"/>
          <w:vanish/>
          <w:sz w:val="26"/>
        </w:rPr>
        <w:t>src="/guincho/1815/atalho2.gif" align="left" border="0"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s arquivos Ini servem para armazenar informações e opções de configurações de programas em arquivos de texto. Um exemplo de uso desse tipo de arquivo é o Win.ini, no diretório do Windows. Ele armazena muitas informações sobre o Windows, como por exemplo o caminho do papel de parede, informações sobre associação de arquivos e muito mais. É muito simples se trabalhar com esse tipo de arquivo. Existem apenas algumas funções que possibilitam escrever, ler e excluir informações nos arquivos de extensão Ini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sses arquivos são estruturados da seguinte maneira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[Secão] </w:t>
        <w:br/>
        <w:t>Chave = Valor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[Desktop]</w:t>
        <w:br/>
        <w:t>Wallpaper=c:\windows\nuvens.bmp</w:t>
        <w:br/>
        <w:br/>
        <w:t>Existem 12 métodos para serem usados para editar dados nesses arquivos. A seguir vamos ver a descrição de cada um deles: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CREATE</w:t>
      </w:r>
      <w:r>
        <w:rPr>
          <w:rFonts w:cs="Arial" w:ascii="Arial" w:hAnsi="Arial"/>
          <w:sz w:val="26"/>
        </w:rPr>
        <w:t xml:space="preserve"> - Usado para criar um objeto Ini na aplicação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xemplo: </w:t>
        <w:br/>
        <w:br/>
        <w:t>Var Ini : Tinifil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egin</w:t>
        <w:br/>
        <w:t xml:space="preserve">  Ini := Tinifile.Create(nome do arquivo);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Ini.fre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  <w:br/>
        <w:br/>
        <w:t xml:space="preserve">          Por padrão, se você não especificar nenhum caminho para o arquivo, apenas seu nome, será usado o diretório do Windows para criá-lo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br/>
      </w:r>
      <w:r>
        <w:rPr>
          <w:rFonts w:cs="Arial" w:ascii="Arial" w:hAnsi="Arial"/>
          <w:b/>
          <w:sz w:val="26"/>
        </w:rPr>
        <w:t>MÉTODOS PARA ENTRADA DE INFORMAÇÕES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</w:t>
      </w:r>
      <w:r>
        <w:rPr>
          <w:rFonts w:cs="Arial" w:ascii="Arial" w:hAnsi="Arial"/>
          <w:sz w:val="26"/>
        </w:rPr>
        <w:t>Todos os métodos para se escrever em um arquivo Ini iniciam seu nome com Write. São 3 esses métodos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WriteBool</w:t>
      </w:r>
      <w:r>
        <w:rPr>
          <w:rFonts w:cs="Arial" w:ascii="Arial" w:hAnsi="Arial"/>
          <w:sz w:val="26"/>
        </w:rPr>
        <w:t xml:space="preserve"> - escreve valores como boolean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WriteInteger</w:t>
      </w:r>
      <w:r>
        <w:rPr>
          <w:rFonts w:cs="Arial" w:ascii="Arial" w:hAnsi="Arial"/>
          <w:sz w:val="26"/>
        </w:rPr>
        <w:t xml:space="preserve"> - escreve valores como inteir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WriteString</w:t>
      </w:r>
      <w:r>
        <w:rPr>
          <w:rFonts w:cs="Arial" w:ascii="Arial" w:hAnsi="Arial"/>
          <w:sz w:val="26"/>
        </w:rPr>
        <w:t xml:space="preserve"> - escreve valores como string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ja abaixo a estrutura da cada método de Entrada de Dados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WRITEBOOL</w:t>
      </w:r>
      <w:r>
        <w:rPr>
          <w:rFonts w:cs="Arial" w:ascii="Arial" w:hAnsi="Arial"/>
          <w:sz w:val="26"/>
          <w:lang w:val="en-US"/>
        </w:rPr>
        <w:br/>
        <w:t>procedure WriteBool(const Seção, Chave: string; Valor: Boolean)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xemplo: WriteBool('Desktop', 'TileWallpaper', 1);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WRITEINTEGER</w:t>
      </w:r>
      <w:r>
        <w:rPr>
          <w:rFonts w:cs="Arial" w:ascii="Arial" w:hAnsi="Arial"/>
          <w:sz w:val="26"/>
          <w:lang w:val="en-US"/>
        </w:rPr>
        <w:br/>
        <w:t>procedure WriteInteger(const Seção, Chave: string; Valor: Longint)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emplo: WriteInteger('Aluno', 'Faltas', 4);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WRITESTRING</w:t>
      </w:r>
      <w:r>
        <w:rPr>
          <w:rFonts w:cs="Arial" w:ascii="Arial" w:hAnsi="Arial"/>
          <w:sz w:val="26"/>
          <w:lang w:val="en-US"/>
        </w:rPr>
        <w:br/>
        <w:t>procedure WriteString(const Seção, Chave, Valor: string)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xemplo: </w:t>
        <w:br/>
        <w:t>WriteString('Desktop', Wallpaper', 'c:\windows\nuvens.bmp')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br/>
      </w:r>
      <w:r>
        <w:rPr>
          <w:rFonts w:cs="Arial" w:ascii="Arial" w:hAnsi="Arial"/>
          <w:b/>
          <w:sz w:val="26"/>
        </w:rPr>
        <w:t>MÉTODOS PARA LEITURA DE INFORMAÇÕES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odos os métodos de leitura de um arquivo Ini iniciam seu nome com Read. São 6 esses métodos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ReadBool</w:t>
      </w:r>
      <w:r>
        <w:rPr>
          <w:rFonts w:cs="Arial" w:ascii="Arial" w:hAnsi="Arial"/>
          <w:sz w:val="26"/>
        </w:rPr>
        <w:t xml:space="preserve"> - lê informações com valores boolean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ReadInteger</w:t>
      </w:r>
      <w:r>
        <w:rPr>
          <w:rFonts w:cs="Arial" w:ascii="Arial" w:hAnsi="Arial"/>
          <w:sz w:val="26"/>
        </w:rPr>
        <w:t xml:space="preserve"> - lê informações com valores inteir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ReadSection</w:t>
      </w:r>
      <w:r>
        <w:rPr>
          <w:rFonts w:cs="Arial" w:ascii="Arial" w:hAnsi="Arial"/>
          <w:sz w:val="26"/>
        </w:rPr>
        <w:t xml:space="preserve"> - lê uma apenas o nome seção determinada seçã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ReadSections</w:t>
      </w:r>
      <w:r>
        <w:rPr>
          <w:rFonts w:cs="Arial" w:ascii="Arial" w:hAnsi="Arial"/>
          <w:sz w:val="26"/>
        </w:rPr>
        <w:t xml:space="preserve"> - lê todos os nome das seções do arquiv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ReadSectionValues</w:t>
      </w:r>
      <w:r>
        <w:rPr>
          <w:rFonts w:cs="Arial" w:ascii="Arial" w:hAnsi="Arial"/>
          <w:sz w:val="26"/>
        </w:rPr>
        <w:t xml:space="preserve"> - lê os valores da seçã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ReadString</w:t>
      </w:r>
      <w:r>
        <w:rPr>
          <w:rFonts w:cs="Arial" w:ascii="Arial" w:hAnsi="Arial"/>
          <w:sz w:val="26"/>
        </w:rPr>
        <w:t xml:space="preserve"> - lê informações com valores strings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ja abaixo a estrutura da cada método de Leitura de Dados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 xml:space="preserve">READBOOL </w:t>
      </w:r>
      <w:r>
        <w:rPr>
          <w:rFonts w:cs="Arial" w:ascii="Arial" w:hAnsi="Arial"/>
          <w:sz w:val="26"/>
          <w:lang w:val="en-US"/>
        </w:rPr>
        <w:br/>
        <w:t>function ReadBool (const Seção, Chave: string; Default: Boolean): Boolean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xemplo: ReadBool('Desktop', 'TileWallpaper', '');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READINTEGER</w:t>
      </w:r>
      <w:r>
        <w:rPr>
          <w:rFonts w:cs="Arial" w:ascii="Arial" w:hAnsi="Arial"/>
          <w:sz w:val="26"/>
          <w:lang w:val="en-US"/>
        </w:rPr>
        <w:br/>
        <w:t>function ReadInteger(const Seção, Chave: string; Default: Longint):Longint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emplo: ReadInteger('Aluno', 'Faltas', 4);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READSECTON</w:t>
      </w:r>
      <w:r>
        <w:rPr>
          <w:rFonts w:cs="Arial" w:ascii="Arial" w:hAnsi="Arial"/>
          <w:sz w:val="26"/>
          <w:lang w:val="en-US"/>
        </w:rPr>
        <w:br/>
        <w:t>procedure ReadSection (const Seção: string; Strings: TStrings)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xemplo: ReadSection('Desktop', Listbox1.items);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READSECTIONS</w:t>
      </w:r>
      <w:r>
        <w:rPr>
          <w:rFonts w:cs="Arial" w:ascii="Arial" w:hAnsi="Arial"/>
          <w:sz w:val="26"/>
          <w:lang w:val="en-US"/>
        </w:rPr>
        <w:br/>
        <w:t>procedure ReadSections(Strings: TStrings)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xemplo: ReadSections(listbox1.items);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READSECTIONSVALUES</w:t>
      </w:r>
      <w:r>
        <w:rPr>
          <w:rFonts w:cs="Arial" w:ascii="Arial" w:hAnsi="Arial"/>
          <w:sz w:val="26"/>
          <w:lang w:val="en-US"/>
        </w:rPr>
        <w:br/>
        <w:t>procedure ReadSectionValues(const Seção: string; Strings: TStrings)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xemplo: ReadSectionsValues('Desktop', listbox1.items);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READSTRING</w:t>
      </w:r>
      <w:r>
        <w:rPr>
          <w:rFonts w:cs="Arial" w:ascii="Arial" w:hAnsi="Arial"/>
          <w:sz w:val="26"/>
          <w:lang w:val="en-US"/>
        </w:rPr>
        <w:br/>
        <w:t>function ReadString(const Seção, Chave, Default: string): string;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xemplo: ReadString('Desktop', 'WallPaper', '')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br/>
      </w:r>
      <w:r>
        <w:rPr>
          <w:rFonts w:cs="Arial" w:ascii="Arial" w:hAnsi="Arial"/>
          <w:b/>
          <w:sz w:val="26"/>
        </w:rPr>
        <w:t>MÉTODOS PARA EXCLUIR INFORMAÇÕES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ão 2 os métodos para excluir dados de arquivos In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DeleteKey</w:t>
      </w:r>
      <w:r>
        <w:rPr>
          <w:rFonts w:cs="Arial" w:ascii="Arial" w:hAnsi="Arial"/>
          <w:sz w:val="26"/>
        </w:rPr>
        <w:t xml:space="preserve"> - deleta o valor de uma determinada chav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EraseSection</w:t>
      </w:r>
      <w:r>
        <w:rPr>
          <w:rFonts w:cs="Arial" w:ascii="Arial" w:hAnsi="Arial"/>
          <w:sz w:val="26"/>
        </w:rPr>
        <w:t xml:space="preserve"> - apaga uma determinada seção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eja abaixo a estrutura da cada método de Excluir Dados: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DELETEKEY</w:t>
      </w:r>
      <w:r>
        <w:rPr>
          <w:rFonts w:cs="Arial" w:ascii="Arial" w:hAnsi="Arial"/>
          <w:sz w:val="26"/>
          <w:lang w:val="en-US"/>
        </w:rPr>
        <w:t xml:space="preserve"> </w:t>
        <w:br/>
        <w:t>procedure DeleteKey(const Seção, Ident: string);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xemplo: DeleteKey('Desktop', 'Wallpaper');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lang w:val="en-US"/>
        </w:rPr>
        <w:t>ERASESECTION</w:t>
      </w:r>
      <w:r>
        <w:rPr>
          <w:rFonts w:cs="Arial" w:ascii="Arial" w:hAnsi="Arial"/>
          <w:sz w:val="26"/>
          <w:lang w:val="en-US"/>
        </w:rPr>
        <w:br/>
        <w:t>procedure EraseSection(const Seção: string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xemplo: EraseSection('Desktop');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FF0000"/>
          <w:sz w:val="26"/>
        </w:rPr>
      </w:pPr>
      <w:r>
        <w:rPr>
          <w:rFonts w:cs="Arial"/>
          <w:b w:val="false"/>
          <w:bCs w:val="false"/>
          <w:color w:val="FF0000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Lembrando que você também pode envi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o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2- Como manipular arquivos INI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clua a unit IniFiles na clausula uses do seu form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GravaIni( Numero : Longint ; Texto : String; Condicao : Boolean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ArqIni : TIniFil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ArqIni := TIniFile.Create('c:\windows\temp\Teste.Ini'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Try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ArqIni.WriteInteger('Dados', 'Numero', Numero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ArqIni.WriteString('Dados', 'Texto', Texto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ArqIni.WriteBool('Dados', 'Condição', Condicao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inally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ArqIni.Fre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LeIni( Var Numero : Longint ; Var Texto :String ; Var Condicao : Boolean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ArqIni : tIniFil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ArqIni := tIniFile.Create('c:\windows\temp\Teste.Ini'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Try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Numero := ArqIni.ReadInteger('Dados', 'Numero', Numero 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Texto := ArqIni.ReadString('Dados', 'Texto', Texto 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Condicao := ArqIni.ReadBool('Dados', 'Condição', Condicao 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Finally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ArqIni.Free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Utilize as procedures assim: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1Click(Sender: TObject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GravaIni(1234,'TESTE',True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Button2Click(Sender: TObject)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var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N: Integer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T: String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C: Boolean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LeIni(N,T,C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Showmessage(IntToStr(N)+' '+T);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6"/>
          <w:lang w:val="en-US"/>
        </w:rPr>
        <w:t>end;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lang w:val="en-US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Visite nossa área de componentes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Contents2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3- Como extrair o número do registro atual em tabelas Paradox ou Dbase</w:t>
      </w:r>
    </w:p>
    <w:p>
      <w:pPr>
        <w:pStyle w:val="Normal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 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clua a unit BDE na clausula uses do seu form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DataSource1DataChange(Sender: TObject;Field: TField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var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CP: CurProps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RP: RecProps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RecID: Longint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with Table1 do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UpdateCursorPos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Check(DbiGetCursorProps(Handle, CP)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Check(DbiGetRecord(Handle, dbiNOLOCK, nil, @RP)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if StrComp(CP.szTableType, szDBASE) = 0 the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RecID := RP.iPhyRecNum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>else if StrComp(CP.szTableType, szPARADOX) = 0 the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 </w:t>
      </w:r>
      <w:r>
        <w:rPr>
          <w:rFonts w:cs="Arial" w:ascii="Arial" w:hAnsi="Arial"/>
          <w:sz w:val="26"/>
          <w:lang w:val="en-US"/>
        </w:rPr>
        <w:t>RecID := RP.iSeqNum</w:t>
      </w:r>
    </w:p>
    <w:p>
      <w:pPr>
        <w:pStyle w:val="Normal"/>
        <w:rPr/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 xml:space="preserve">else raise EDatabaseError.Create('ERRO! </w:t>
      </w:r>
      <w:r>
        <w:rPr>
          <w:rFonts w:cs="Arial" w:ascii="Arial" w:hAnsi="Arial"/>
          <w:sz w:val="26"/>
        </w:rPr>
        <w:t>Não é uma tabela Paradox ou dBASE.'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Label1.Caption:= IntToStr(RecID) +' de '+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ntToStr(Table1.recordcount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Os links de nossos parceiros já estão disponíveis em nosso site. Tem muito material de desenvolvimento de Home Pages. Confira !!!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Torne-se também um parceiro do ActiveDelphi, entre em contato conosco pelo e-mail </w:t>
      </w:r>
      <w:hyperlink r:id="rId6">
        <w:r>
          <w:rPr>
            <w:rStyle w:val="InternetLink"/>
            <w:rFonts w:cs="Arial" w:ascii="Arial" w:hAnsi="Arial"/>
            <w:color w:val="FF0000"/>
            <w:sz w:val="26"/>
          </w:rPr>
          <w:t>activedelphi@email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4- Criando janelas não retangulares </w:t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var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hR : THandle;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begin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>hR := CreateEllipticRgn(0,0,100,200);  {Tente mudar os valores e a função por     CreateRoundRectRgn}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SetWindowRgn(Handle,hR,True)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postilas FREE -&gt;   </w:t>
      </w:r>
      <w:hyperlink r:id="rId7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phi, SQL, Componentes e Outra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5- Como fazer funções de rolagem num TForm usando comandos de teclado? </w:t>
      </w:r>
    </w:p>
    <w:p>
      <w:pPr>
        <w:pStyle w:val="Corpodetexto3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r exemplo, rolar pra cima e pra baixo quando pressionar PgUp ou PgDown.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rolamento do form é completo fazendo-se uma modificação na posição das propriedades VertScrollbar ou HorzScrollbar do form. Como mostrado no código a seguir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cedure TForm1.FormKeyDown(Sender: TObject; var Key: Word; Shift: TShiftState)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nst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ageDelta = 10;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begin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th VertScrollbar do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>if Key = VK_NEXT then Position := Position + PageDelta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</w:t>
      </w:r>
      <w:r>
        <w:rPr>
          <w:rFonts w:cs="Arial" w:ascii="Arial" w:hAnsi="Arial"/>
          <w:sz w:val="26"/>
          <w:lang w:val="en-US"/>
        </w:rPr>
        <w:t xml:space="preserve">else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 </w:t>
      </w:r>
      <w:r>
        <w:rPr>
          <w:rFonts w:cs="Arial" w:ascii="Arial" w:hAnsi="Arial"/>
          <w:sz w:val="26"/>
          <w:lang w:val="en-US"/>
        </w:rPr>
        <w:t>if Key = VK_PRIOR then Position := Position - PageDelta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Em breve vários programas com fontes estarão disponíveis pra Você totalmente FREE, aguarde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/>
          <w:i/>
          <w:iCs/>
          <w:color w:val="FF0000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>6- Alinhando items do menu à direita.</w:t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a alinhar itens do menu principal à direita, deve-se utilizar o seguinte código: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{Isto justifica todos itens à direita do selecionado}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procedure SetJustify(Menu: TMenu; MenuItem: TMenuItem; Justify: Byte)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{$IFDEF WIN32}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var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ItemInfo: TMenuItemInfo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Buffer: array[0..80] of Char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{$ENDIF}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begin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{$IFDEF VER80}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MenuItem.Caption := Chr(8) + MenuItem.Caption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{$ELSE}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ItemInfo.cbSize := SizeOf(TMenuItemInfo)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ItemInfo.fMask := MIIM_TYPE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ItemInfo.dwTypeData := Buffer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ItemInfo.cch := SizeOf(Buffer)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GetMenuItemInfo(Menu.Handle, MenuItem.Command, False, ItemInfo)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 xml:space="preserve">if Justify = 1 then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 xml:space="preserve">ItemInfo.fType := ItemInfo.fType or MFT_RIGHTJUSTIFY;   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  </w:t>
      </w:r>
      <w:r>
        <w:rPr>
          <w:rFonts w:cs="Arial" w:ascii="Arial" w:hAnsi="Arial"/>
          <w:sz w:val="26"/>
          <w:lang w:val="en-US"/>
        </w:rPr>
        <w:t xml:space="preserve">SetMenuItemInfo(Menu.Handle, MenuItem.Command, False, ItemInfo);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{$ENDIF}   </w:t>
      </w:r>
    </w:p>
    <w:p>
      <w:pPr>
        <w:pStyle w:val="Normal"/>
        <w:rPr/>
      </w:pPr>
      <w:r>
        <w:rPr>
          <w:rFonts w:cs="Arial" w:ascii="Arial" w:hAnsi="Arial"/>
          <w:sz w:val="26"/>
        </w:rPr>
        <w:t>end;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rFonts w:eastAsia="Arial Unicode MS"/>
          <w:i/>
          <w:i/>
          <w:iCs/>
          <w:color w:val="FF0000"/>
        </w:rPr>
      </w:pPr>
      <w:r>
        <w:rPr>
          <w:i/>
          <w:iCs/>
          <w:color w:val="FF0000"/>
        </w:rPr>
        <w:t>7-  Essa função retorna a versão do projeto que esta sendo desenvolvido, mas para ela funcionar deverá ser habilitada a inclução das informações no executável, clicando em Project--Options---VersionInf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nction FP_VersaoEXE:string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 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ummy: THandle;</w:t>
        <w:br/>
        <w:t>   BufferSize, Len: Integer;</w:t>
        <w:br/>
        <w:t>   Buffer: PChar;</w:t>
        <w:br/>
        <w:t>   LoCharSet, HiCharSet: Word;</w:t>
        <w:br/>
        <w:t>   Translate, Return: Pointer;</w:t>
        <w:br/>
        <w:t>   StrFileInfo, Flags: string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  <w:br/>
        <w:t>   BufferSize := GetFileVersionInfoSize(PChar(Application.ExeName), Dummy);</w:t>
        <w:br/>
        <w:t>   if BufferSize &lt;&gt; 0 then begin</w:t>
        <w:br/>
        <w:t>      GetMem(Buffer, Succ(BufferSize));</w:t>
        <w:br/>
        <w:t>      try</w:t>
        <w:br/>
        <w:t>         if GetFileVersionInfo(PChar(Application.ExeName), 0, BufferSize, Buffer) then</w:t>
        <w:br/>
        <w:t>            if VerQueryValue(Buffer, '\VarFileInfo\Translation', Translate, UINT(Len)) then begin</w:t>
        <w:br/>
        <w:t>               LoCharSet := LoWord(Longint(Translate^));</w:t>
        <w:br/>
        <w:t>               HiCharSet := HiWord(Longint(Translate^));</w:t>
        <w:br/>
        <w:t>               StrFileInfo := Format('\StringFileInfo\0%x0%x\%s', [LoCharSet, HiCharSet, 'FileVersion']);</w:t>
        <w:br/>
        <w:t>               if VerQueryValue(Buffer, PChar(StrFileInfo), Return, UINT(Len)) then Result:= strpas(PChar(Return));</w:t>
        <w:br/>
        <w:t>            end;</w:t>
        <w:br/>
        <w:t>      except</w:t>
        <w:br/>
        <w:t>         Result := 'Vazio';</w:t>
        <w:br/>
        <w:t>      end;</w:t>
        <w:br/>
        <w:t>   en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;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Anuncie no ActiveNews, por muito menos que Você imagina, atingindo um público específico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6"/>
        </w:rPr>
        <w:t xml:space="preserve">8- </w:t>
      </w:r>
      <w:r>
        <w:rPr>
          <w:rStyle w:val="StrongEmphasis"/>
          <w:rFonts w:cs="Arial" w:ascii="Arial" w:hAnsi="Arial"/>
          <w:color w:val="FF0000"/>
        </w:rPr>
        <w:t xml:space="preserve"> Testa se existe uma placa de som no seu computa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rocedure TestaPlaca(Value:integer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begin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om := '';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WaveOutGetNumDevs &gt; 0 then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result := Tru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Result := Fal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n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;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Lembre-se: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Esperança é decidir pela vitória em cada circunstância que a vida nos coloca.</w:t>
      </w:r>
    </w:p>
    <w:p>
      <w:pPr>
        <w:pStyle w:val="Normal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Últimas Atualizações:  – Área de parceiros do ActiveDelphi. Lembrando que Você também pode se tornar um parceiro do ActiveDelphi, entre em contato conosco pelo e-mail </w:t>
      </w:r>
      <w:hyperlink r:id="rId9">
        <w:r>
          <w:rPr>
            <w:rStyle w:val="InternetLink"/>
            <w:rFonts w:cs="Arial" w:ascii="Arial" w:hAnsi="Arial"/>
            <w:color w:val="FF0000"/>
            <w:sz w:val="26"/>
          </w:rPr>
          <w:t>activedelphi@email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Dê sua opnião sobre o nosso  ActiveNews, ela é muito importante para nó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10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activedelphi@email.com.br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http://www.activedelphi.hpg.com.br/" TargetMode="External"/><Relationship Id="rId4" Type="http://schemas.openxmlformats.org/officeDocument/2006/relationships/hyperlink" Target="mailto:activedelphi@email.com.br" TargetMode="External"/><Relationship Id="rId5" Type="http://schemas.openxmlformats.org/officeDocument/2006/relationships/hyperlink" Target="mailto:activedelphi@email.com.br" TargetMode="External"/><Relationship Id="rId6" Type="http://schemas.openxmlformats.org/officeDocument/2006/relationships/hyperlink" Target="mailto:activedelphi@email.com.br" TargetMode="External"/><Relationship Id="rId7" Type="http://schemas.openxmlformats.org/officeDocument/2006/relationships/hyperlink" Target="http://www.activedelphi.hpg.com.br/apostilas.htm" TargetMode="External"/><Relationship Id="rId8" Type="http://schemas.openxmlformats.org/officeDocument/2006/relationships/hyperlink" Target="http://www.activedelphi.hpg.com.br/dicas.htm" TargetMode="External"/><Relationship Id="rId9" Type="http://schemas.openxmlformats.org/officeDocument/2006/relationships/hyperlink" Target="mailto:activedelphi@email.com.br" TargetMode="External"/><Relationship Id="rId10" Type="http://schemas.openxmlformats.org/officeDocument/2006/relationships/hyperlink" Target="http://www.activedelphi.hpg.com.br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1:35:00Z</dcterms:created>
  <dc:creator/>
  <dc:description/>
  <dc:language>en-US</dc:language>
  <cp:lastModifiedBy>Particular</cp:lastModifiedBy>
  <dcterms:modified xsi:type="dcterms:W3CDTF">2001-08-23T02:29:00Z</dcterms:modified>
  <cp:revision>25</cp:revision>
  <dc:subject/>
  <dc:title>ActiveNews – Nº 0001</dc:title>
</cp:coreProperties>
</file>