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6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  <w:sz w:val="28"/>
          </w:rPr>
          <w:t>www.activedelphi.hpg.com.br</w:t>
        </w:r>
      </w:hyperlink>
      <w:r>
        <w:rPr>
          <w:rFonts w:cs="Americana BT" w:ascii="Americana BT" w:hAnsi="Americana BT"/>
          <w:b/>
          <w:bCs/>
          <w:color w:val="FF0000"/>
          <w:sz w:val="28"/>
        </w:rPr>
        <w:t xml:space="preserve">  </w:t>
      </w:r>
    </w:p>
    <w:p>
      <w:pPr>
        <w:pStyle w:val="Normal"/>
        <w:jc w:val="center"/>
        <w:rPr>
          <w:color w:val="FF0000"/>
          <w:sz w:val="26"/>
        </w:rPr>
      </w:pPr>
      <w:hyperlink r:id="rId3">
        <w:r>
          <w:rPr>
            <w:rStyle w:val="InternetLink"/>
            <w:color w:val="FF0000"/>
            <w:sz w:val="26"/>
          </w:rPr>
          <w:t>activedelphi@email.com.br</w:t>
        </w:r>
      </w:hyperlink>
    </w:p>
    <w:p>
      <w:pPr>
        <w:pStyle w:val="Normal"/>
        <w:ind w:left="708" w:hanging="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aro Assinante,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sta semana, é uma semana muito especial para nós, pois graças à você, estamos investindo cada vez mais para melhorar nossos serviços, e daqui à alguns dias o nosso endereço passará ser </w:t>
      </w:r>
      <w:hyperlink r:id="rId4">
        <w:r>
          <w:rPr>
            <w:rStyle w:val="InternetLink"/>
            <w:rFonts w:cs="Arial" w:ascii="Arial" w:hAnsi="Arial"/>
          </w:rPr>
          <w:t>www.activedelphi.com.br</w:t>
        </w:r>
      </w:hyperlink>
      <w:r>
        <w:rPr>
          <w:rFonts w:cs="Arial" w:ascii="Arial" w:hAnsi="Arial"/>
        </w:rPr>
        <w:t>. Já está quase tudo pronto !!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tamos cada vez mais com sua participação em nosso site, dê sua sugestão, fale o que você acha, sua opinião é muito importante para nó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equipe ActiveDelphi agradece desde já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S: Não esqueça de limpar sua caixa postal, para evitar o </w:t>
      </w:r>
      <w:r>
        <w:rPr>
          <w:rFonts w:cs="Arial" w:ascii="Arial" w:hAnsi="Arial"/>
          <w:b/>
          <w:bCs/>
        </w:rPr>
        <w:t>não</w:t>
      </w:r>
      <w:r>
        <w:rPr>
          <w:rFonts w:cs="Arial" w:ascii="Arial" w:hAnsi="Arial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5">
        <w:r>
          <w:rPr>
            <w:rStyle w:val="InternetLink"/>
            <w:rFonts w:cs="Arial" w:ascii="Arial" w:hAnsi="Arial"/>
            <w:color w:val="FF0000"/>
          </w:rPr>
          <w:t>activedelphi@email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 xml:space="preserve">1- Como fazer para imprimir o rodapé só na última página. Usando quickreport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6"/>
        </w:rPr>
      </w:pPr>
      <w:r>
        <w:rPr>
          <w:rFonts w:cs="Arial"/>
          <w:b w:val="false"/>
          <w:bCs w:val="false"/>
          <w:i/>
          <w:iCs/>
          <w:color w:val="FF0000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º Crie uma variável booleana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Va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>bRodape : boolean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inicialize com o valor false no evento before print do quickrep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Rodape := fals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loque uma banda rbSummary (ela imprime no final do relatório, mas não necessariamente no rodapé) e deixe em branco com um tamanho mínimo (essa banda será apenas para dizer para imprimir a banda rbPageFooter)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loque uma banda rbPageFooter e coloque seu rodapé..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 evento afterprint do rbSummary altere o valor da variável para tru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Rodape := tru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 no evento beforeprint do rbPageFooter você diz para imprimir ou não...PrintBand := bRodape;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FF0000"/>
          <w:sz w:val="26"/>
        </w:rPr>
      </w:pPr>
      <w:r>
        <w:rPr>
          <w:rFonts w:cs="Arial"/>
          <w:b w:val="false"/>
          <w:bCs w:val="false"/>
          <w:color w:val="FF0000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Lembrando que você também pode envi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o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rPr>
          <w:rFonts w:ascii="Arial" w:hAnsi="Arial" w:eastAsia="Arial Unicode MS" w:cs="Arial"/>
          <w:color w:val="FF0000"/>
        </w:rPr>
      </w:pPr>
      <w:r>
        <w:rPr>
          <w:rFonts w:cs="Arial" w:ascii="Arial" w:hAnsi="Arial"/>
          <w:color w:val="FF0000"/>
        </w:rPr>
        <w:t>2- Como modificar a cor do texto dentro de um campo DBGrid dependendo do conteúdo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color w:val="FF0000"/>
          <w:sz w:val="26"/>
        </w:rPr>
      </w:pPr>
      <w:r>
        <w:rPr>
          <w:rFonts w:eastAsia="Times New Roman" w:cs="Arial" w:ascii="Arial" w:hAnsi="Arial"/>
          <w:b/>
          <w:bCs/>
          <w:color w:val="FF0000"/>
          <w:sz w:val="26"/>
        </w:rPr>
      </w:r>
    </w:p>
    <w:p>
      <w:pPr>
        <w:pStyle w:val="NormalWeb"/>
        <w:spacing w:before="0" w:after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DBGridDrawDataCell(Sender: TObject; const Rect: TRect; Field: Tfield; State: TGridDrawState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Table1Client.AsString = 'XXXX' the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DBGrid.Canvas.Brush.Color := clRe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DBGrid.Canvas.Font.Color := clSilver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DBGrid.Canvas.FillRect(Rect); { Desenha o pano de fundo }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DBGrid1.Canvas.TextOut(Rect.Left+2, Rect.Top+1, Field.AsString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end;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lang w:val="en-US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Contents2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3- Fazer um relatório em HTML</w:t>
      </w:r>
    </w:p>
    <w:p>
      <w:pPr>
        <w:pStyle w:val="Heading2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É muito simples, coloque em vez de Quickreport1.Print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ickRep1.ExportToFilte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Os links de nossos parceiros já estão disponíveis em nosso site. Confira !!!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Torne-se também um parceiro do ActiveDelphi, entre em contato conosco pelo e-mail </w:t>
      </w:r>
      <w:hyperlink r:id="rId6">
        <w:r>
          <w:rPr>
            <w:rStyle w:val="InternetLink"/>
            <w:rFonts w:cs="Arial" w:ascii="Arial" w:hAnsi="Arial"/>
            <w:color w:val="FF0000"/>
            <w:sz w:val="26"/>
          </w:rPr>
          <w:t>activedelphi@email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4- Liga o Botão (x) do form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ligaBotao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var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ysMenu: HMenu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ysMenu := GetSystemMenu(Handle, False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nableMenuItem(SysMenu, SC_CLOSE, MF_ENABLED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postilas FREE -&gt;   </w:t>
      </w:r>
      <w:hyperlink r:id="rId7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phi, SQL, Componentes e Outra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5- Escreve um texto e converte-o em Imagem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Corpodetexto2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  <w:t>procedure ConvTextOut(CV: TCanvas; const sText: String; x, y,angle:integer);</w:t>
        <w:br/>
        <w:t>var</w:t>
        <w:br/>
        <w:t xml:space="preserve">  LogFont: TLogFont;</w:t>
        <w:br/>
        <w:t xml:space="preserve">  SaveFont: TFont;</w:t>
        <w:br/>
        <w:t>begin</w:t>
        <w:br/>
        <w:t xml:space="preserve">  SaveFont := TFont.Create;</w:t>
        <w:br/>
        <w:t xml:space="preserve">  SaveFont.Assign(CV.Font);</w:t>
        <w:br/>
        <w:t xml:space="preserve">  GetObject(SaveFont.Handle, sizeof(TLogFont), @LogFont);</w:t>
        <w:br/>
        <w:t xml:space="preserve">  with LogFont do</w:t>
        <w:br/>
        <w:t xml:space="preserve">  begin</w:t>
        <w:br/>
        <w:t xml:space="preserve">    lfEscapement := angle *10;</w:t>
        <w:br/>
        <w:t xml:space="preserve">    lfPitchAndFamily := FIXED_PITCH or FF_DONTCARE;</w:t>
        <w:br/>
        <w:t xml:space="preserve">  end; {with}</w:t>
        <w:br/>
        <w:t xml:space="preserve">  CV.Font.Handle := CreateFontIndirect(LogFont);</w:t>
        <w:br/>
        <w:t xml:space="preserve">  SetBkMode(CV.Handle, TRANSPARENT);</w:t>
        <w:br/>
        <w:t xml:space="preserve">  CV.TextOut(x, y, sText);</w:t>
        <w:br/>
        <w:t xml:space="preserve">  CV.Font.Assign(SaveFont);</w:t>
        <w:br/>
        <w:t xml:space="preserve">  SaveFont.Free;</w:t>
        <w:br/>
        <w:t>end;</w:t>
      </w:r>
    </w:p>
    <w:p>
      <w:pPr>
        <w:pStyle w:val="Normal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Em breve vários programas com fontes estarão disponíveis pra Você totalmente FREE, aguarde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/>
          <w:i/>
          <w:iCs/>
          <w:color w:val="FF0000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6- Liga e desliga o Caps Lock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6"/>
          <w:lang w:val="en-US"/>
        </w:rPr>
      </w:pPr>
      <w:r>
        <w:rPr>
          <w:rFonts w:cs="Arial" w:ascii="Arial" w:hAnsi="Arial"/>
          <w:i/>
          <w:iCs/>
          <w:color w:val="000000"/>
          <w:sz w:val="26"/>
          <w:lang w:val="en-US"/>
        </w:rPr>
      </w:r>
    </w:p>
    <w:p>
      <w:pPr>
        <w:pStyle w:val="TextBody"/>
        <w:rPr/>
      </w:pPr>
      <w:r>
        <w:rPr/>
        <w:t>procedure SetCapsLock(State: boolean);</w:t>
        <w:br/>
        <w:t>//tbSetCapsLock(true); { Liga Caps Lock }</w:t>
        <w:br/>
        <w:t>//tbSetCapsLock(false); { Desliga Caps Lock }</w:t>
        <w:br/>
        <w:t>begin</w:t>
        <w:br/>
        <w:t xml:space="preserve">  if (State and ((GetKeyState(VK_CAPITAL) and 1) = 0)) or</w:t>
        <w:br/>
        <w:t xml:space="preserve">  ((not State) and ((GetKeyState(VK_CAPITAL) and 1) = 1)) then</w:t>
        <w:br/>
        <w:t xml:space="preserve">  begin</w:t>
        <w:br/>
        <w:t xml:space="preserve">    keybd_event(VK_CAPITAL, $45, KEYEVENTF_EXTENDEDKEY or 0, 0);</w:t>
        <w:br/>
        <w:t xml:space="preserve">    keybd_event(VK_CAPITAL, $45, KEYEVENTF_EXTENDEDKEY or KEYEVENTF_KEYUP, 0);</w:t>
        <w:br/>
        <w:t xml:space="preserve">  end;</w:t>
        <w:br/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7- Retorna quantos caracteres tem um Edit especificado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unction ContaCaracs(Edit:String): integer;</w:t>
        <w:br/>
        <w:t>begin</w:t>
        <w:br/>
        <w:t xml:space="preserve">  Result := Length(Edit);</w:t>
        <w:br/>
        <w:t>end;</w:t>
      </w:r>
    </w:p>
    <w:p>
      <w:pPr>
        <w:pStyle w:val="Normal"/>
        <w:ind w:firstLine="708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Anuncie no ActiveNews, por muito menos que Você imagina.Fale conosco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8- Converte um valor Hexadecimal em Integer</w:t>
      </w:r>
    </w:p>
    <w:p>
      <w:pPr>
        <w:pStyle w:val="Normal"/>
        <w:rPr/>
      </w:pPr>
      <w:r>
        <w:rPr/>
        <w:t> </w:t>
      </w:r>
    </w:p>
    <w:p>
      <w:pPr>
        <w:pStyle w:val="TextBody"/>
        <w:rPr/>
      </w:pPr>
      <w:r>
        <w:rPr/>
        <w:t>function HexToInt(const HexStr: string): longint;</w:t>
        <w:br/>
        <w:t>var</w:t>
        <w:br/>
        <w:t xml:space="preserve">  iNdx: integer;</w:t>
        <w:br/>
        <w:t xml:space="preserve">  cTmp: Char;</w:t>
        <w:br/>
        <w:t>begin</w:t>
        <w:br/>
        <w:t xml:space="preserve">  result := 0;</w:t>
        <w:br/>
        <w:t xml:space="preserve">  for iNdx := 1 to Length(HexStr) do </w:t>
        <w:br/>
        <w:t xml:space="preserve">  begin</w:t>
        <w:br/>
        <w:t xml:space="preserve">    cTmp := HexStr[iNdx];</w:t>
        <w:br/>
        <w:t xml:space="preserve">    case cTmp of</w:t>
        <w:br/>
        <w:t xml:space="preserve">      '0'..'9': Result := 16 * Result + (Ord(cTmp) - $30);</w:t>
        <w:br/>
        <w:t xml:space="preserve">      'A'..'F': Result := 16 * Result + (Ord(cTmp) - $37);</w:t>
        <w:br/>
        <w:t xml:space="preserve">      'a'..'f': Result := 16 * Result + (Ord(cTmp) - $57);</w:t>
        <w:br/>
        <w:t xml:space="preserve">    else</w:t>
        <w:br/>
        <w:t xml:space="preserve">      raise EConvertError.Create('Illegal character in hex string');</w:t>
        <w:br/>
        <w:t xml:space="preserve">    end;</w:t>
        <w:br/>
        <w:t xml:space="preserve">  end;</w:t>
        <w:br/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sz w:val="26"/>
        </w:rPr>
        <w:t>Lembre-se:</w:t>
      </w:r>
    </w:p>
    <w:p>
      <w:pPr>
        <w:pStyle w:val="Normal"/>
        <w:rPr>
          <w:i/>
          <w:i/>
          <w:iCs/>
        </w:rPr>
      </w:pPr>
      <w:r>
        <w:rPr>
          <w:rFonts w:eastAsia="Arial" w:cs="Arial" w:ascii="Arial" w:hAnsi="Arial"/>
          <w:i/>
          <w:iCs/>
          <w:sz w:val="26"/>
        </w:rPr>
        <w:t xml:space="preserve">         </w:t>
      </w:r>
      <w:r>
        <w:rPr>
          <w:rFonts w:cs="Arial" w:ascii="Arial" w:hAnsi="Arial"/>
          <w:i/>
          <w:iCs/>
          <w:sz w:val="26"/>
        </w:rPr>
        <w:t>O futuro mais brilhante é baseado num passado intensamente vivido. Você só terá sucesso na vida quando perdoar os erros e as decepções do passado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Comunicado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Esta semana não estaremos respondendo dúvidas por e-mail.Devido ao nosso novo site, </w:t>
      </w:r>
      <w:hyperlink r:id="rId9">
        <w:r>
          <w:rPr>
            <w:rStyle w:val="InternetLink"/>
            <w:rFonts w:cs="Arial" w:ascii="Arial" w:hAnsi="Arial"/>
            <w:sz w:val="26"/>
          </w:rPr>
          <w:t>www.activedelphi.com.br</w:t>
        </w:r>
      </w:hyperlink>
      <w:r>
        <w:rPr>
          <w:rFonts w:cs="Arial" w:ascii="Arial" w:hAnsi="Arial"/>
          <w:sz w:val="26"/>
        </w:rPr>
        <w:t xml:space="preserve"> , que logo estará disponível com algumas novidade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Semana passada Você não deu sua opinião heim !!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proveite agora, para dizer o que você acha de nós e de nossos serviços, sua opinião é muito importante para nó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  <w:lang w:val="en-US"/>
        </w:rPr>
      </w:pPr>
      <w:r>
        <w:rPr>
          <w:color w:val="333399"/>
          <w:lang w:val="en-US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10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sz w:val="26"/>
          </w:rPr>
          <w:t>activedelphi@email.com.br</w:t>
        </w:r>
      </w:hyperlink>
      <w:r>
        <w:rPr>
          <w:rFonts w:cs="Arial" w:ascii="Arial" w:hAnsi="Arial"/>
          <w:color w:val="000000"/>
          <w:sz w:val="26"/>
        </w:rPr>
        <w:t xml:space="preserve"> 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mailto:activedelphi@email.com.br" TargetMode="External"/><Relationship Id="rId4" Type="http://schemas.openxmlformats.org/officeDocument/2006/relationships/hyperlink" Target="http://www.activedelphi.com.br/" TargetMode="External"/><Relationship Id="rId5" Type="http://schemas.openxmlformats.org/officeDocument/2006/relationships/hyperlink" Target="mailto:activedelphi@email.com.br" TargetMode="External"/><Relationship Id="rId6" Type="http://schemas.openxmlformats.org/officeDocument/2006/relationships/hyperlink" Target="mailto:activedelphi@email.com.br" TargetMode="External"/><Relationship Id="rId7" Type="http://schemas.openxmlformats.org/officeDocument/2006/relationships/hyperlink" Target="http://www.activedelphi.hpg.com.br/apostilas.htm" TargetMode="External"/><Relationship Id="rId8" Type="http://schemas.openxmlformats.org/officeDocument/2006/relationships/hyperlink" Target="http://www.activedelphi.hpg.com.br/dicas.htm" TargetMode="External"/><Relationship Id="rId9" Type="http://schemas.openxmlformats.org/officeDocument/2006/relationships/hyperlink" Target="http://www.activedelphi.com.br/" TargetMode="External"/><Relationship Id="rId10" Type="http://schemas.openxmlformats.org/officeDocument/2006/relationships/hyperlink" Target="http://www.activedelphi.hpg.com.br/" TargetMode="External"/><Relationship Id="rId11" Type="http://schemas.openxmlformats.org/officeDocument/2006/relationships/hyperlink" Target="mailto:activedelphi@email.com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3:19:00Z</dcterms:created>
  <dc:creator/>
  <dc:description/>
  <dc:language>en-US</dc:language>
  <cp:lastModifiedBy>Particular</cp:lastModifiedBy>
  <dcterms:modified xsi:type="dcterms:W3CDTF">2001-08-28T03:58:00Z</dcterms:modified>
  <cp:revision>29</cp:revision>
  <dc:subject/>
  <dc:title>ActiveNews – Nº 0001</dc:title>
</cp:coreProperties>
</file>