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a BT" w:hAnsi="Americana BT" w:cs="Americana BT"/>
          <w:b/>
          <w:b/>
          <w:bCs/>
          <w:color w:val="333399"/>
          <w:sz w:val="40"/>
          <w:u w:val="single"/>
        </w:rPr>
      </w:pPr>
      <w:r>
        <w:rPr>
          <w:rFonts w:cs="Americana BT" w:ascii="Americana BT" w:hAnsi="Americana BT"/>
          <w:b/>
          <w:bCs/>
          <w:color w:val="333399"/>
          <w:sz w:val="40"/>
          <w:u w:val="single"/>
        </w:rPr>
        <w:t>ActiveNews – Nº 007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  <w:sz w:val="28"/>
          </w:rPr>
          <w:t>www.activedelphi.hpg.com.br</w:t>
        </w:r>
      </w:hyperlink>
      <w:r>
        <w:rPr>
          <w:rFonts w:cs="Americana BT" w:ascii="Americana BT" w:hAnsi="Americana BT"/>
          <w:b/>
          <w:bCs/>
          <w:color w:val="FF0000"/>
          <w:sz w:val="28"/>
        </w:rPr>
        <w:t xml:space="preserve">  </w:t>
      </w:r>
    </w:p>
    <w:p>
      <w:pPr>
        <w:pStyle w:val="Normal"/>
        <w:jc w:val="center"/>
        <w:rPr>
          <w:color w:val="FF0000"/>
          <w:sz w:val="26"/>
        </w:rPr>
      </w:pPr>
      <w:hyperlink r:id="rId3">
        <w:r>
          <w:rPr>
            <w:rStyle w:val="InternetLink"/>
            <w:color w:val="FF0000"/>
            <w:sz w:val="26"/>
          </w:rPr>
          <w:t>activedelphi@email.com.br</w:t>
        </w:r>
      </w:hyperlink>
    </w:p>
    <w:p>
      <w:pPr>
        <w:pStyle w:val="Normal"/>
        <w:ind w:left="708" w:hanging="0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Caro Assinante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Estamos de volta com mais uma edição do ActiveNews, esta semana nós vamos começar um pouco diferente... Veja o que nós da área de informática temos que agüentar 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Resolvendo o Problema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br/>
        <w:t xml:space="preserve">           Vão quatro engenheiros no carro, quando o mesmo enguiça. Cada engenheiro dá sua sugestão:</w:t>
        <w:br/>
        <w:t xml:space="preserve">           Engenheiro mecânico: A caixa de velocidades deve ter quebrado.</w:t>
        <w:br/>
        <w:t xml:space="preserve">           Engenheiro químico: Não concordo. O problema está na composição do combustível.</w:t>
        <w:br/>
        <w:t xml:space="preserve">           Engenheiro eletrotécnico: Nada disso! É a bateria que está descarregada.</w:t>
        <w:br/>
        <w:t xml:space="preserve">           Engenheiro informático: E se nós saíssemos e entrássemos novamente? 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_____________________________ . . . 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Em uma coisa temos que concordar, quem nunca deu essa sugestão?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Tenha uma ótima semana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S: Não esqueça de limpar sua caixa postal, para evitar o </w:t>
      </w:r>
      <w:r>
        <w:rPr>
          <w:rFonts w:cs="Arial" w:ascii="Arial" w:hAnsi="Arial"/>
          <w:b/>
          <w:bCs/>
        </w:rPr>
        <w:t>não</w:t>
      </w:r>
      <w:r>
        <w:rPr>
          <w:rFonts w:cs="Arial" w:ascii="Arial" w:hAnsi="Arial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Para alterar o endereço de e-mail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</w:rPr>
          <w:t>activedelphi@email.com.br</w:t>
        </w:r>
      </w:hyperlink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1- Como Imprimir texto justificado com formatação na impressora Epson LX-30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Web"/>
        <w:spacing w:before="0" w:after="1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loque um botão em um For e altere o evento OnClick deste botão como abaixo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cons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Justif = #27#97#5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Eject = #12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{ Tamanho da fonte 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10cpi = #18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12cpi = #27#77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17cpi = #15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Expandido = #14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FExpandido = #20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{ Formatação da fonte 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Negrito = #27#7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FNegrito = #27#72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Italico = #27#52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FItalico = #27#53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Texto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F: TextFil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Texto := c10cpi +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'Este e um teste para impressora Epson LX 300. '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'O objetivo é imprimir texto justificado sem deixar '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'de usar formatacao, tais como: '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Negrito + 'Negrito, ' + cFNegrito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Italico + 'Italico, ' + cFItalico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17cpi + 'Condensado (17cpi), ' + c10cpi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12cpi + '12 cpi, ' + c10cpi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cIExpandido + 'Expandido.' + cFExpandido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' Este e apenas um exemplo, mas você poderá adapta-lo ' +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'a sua realidade conforme a necessidade.'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AssignFile(F, 'LPT1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Rewrite(F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WriteLn(F, cJustif, Text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WriteLn(F, cEject);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finall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CloseFile(F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FF0000"/>
          <w:sz w:val="26"/>
        </w:rPr>
      </w:pPr>
      <w:r>
        <w:rPr>
          <w:rFonts w:cs="Arial"/>
          <w:b w:val="false"/>
          <w:bCs w:val="false"/>
          <w:color w:val="FF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</w:rPr>
        <w:t>ActiveNews</w:t>
      </w:r>
      <w:r>
        <w:rPr>
          <w:rFonts w:cs="Arial" w:ascii="Arial" w:hAnsi="Arial"/>
        </w:rPr>
        <w:t xml:space="preserve">, a equipe do </w:t>
      </w:r>
      <w:r>
        <w:rPr>
          <w:rFonts w:cs="Arial" w:ascii="Arial" w:hAnsi="Arial"/>
          <w:i/>
          <w:iCs/>
        </w:rPr>
        <w:t>ActiveDelphi</w:t>
      </w:r>
      <w:r>
        <w:rPr>
          <w:rFonts w:cs="Arial" w:ascii="Arial" w:hAnsi="Arial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rPr>
          <w:rFonts w:ascii="Arial" w:hAnsi="Arial" w:eastAsia="Arial Unicode MS" w:cs="Arial"/>
          <w:color w:val="FF0000"/>
        </w:rPr>
      </w:pPr>
      <w:r>
        <w:rPr>
          <w:rFonts w:cs="Arial" w:ascii="Arial" w:hAnsi="Arial"/>
          <w:color w:val="FF0000"/>
        </w:rPr>
        <w:t>2- Manipulando campo Blob</w:t>
      </w:r>
    </w:p>
    <w:p>
      <w:pPr>
        <w:pStyle w:val="NormalWeb"/>
        <w:spacing w:before="0" w:after="0"/>
        <w:rPr>
          <w:rFonts w:ascii="Arial" w:hAnsi="Arial" w:eastAsia="Times New Roman" w:cs="Arial"/>
          <w:color w:val="FF0000"/>
          <w:sz w:val="26"/>
        </w:rPr>
      </w:pPr>
      <w:r>
        <w:rPr>
          <w:rFonts w:eastAsia="Times New Roman" w:cs="Arial" w:ascii="Arial" w:hAnsi="Arial"/>
          <w:color w:val="FF0000"/>
          <w:sz w:val="26"/>
        </w:rPr>
      </w:r>
    </w:p>
    <w:p>
      <w:pPr>
        <w:pStyle w:val="Corpodetexto3"/>
        <w:rPr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Cs w:val="20"/>
        </w:rPr>
        <w:t>TBlobField(MyTable.FieldByName('SOM)).LoadFromFile('MyWave.wav');</w:t>
        <w:br/>
        <w:t>TBlobField(MyTable.FieldByName('SOM)).SaveToFile('MyWaveCopy.60wav');</w:t>
        <w:br/>
        <w:t>TBlobField(MyTable.FieldByName('SOM)).Clear;</w:t>
        <w:br/>
        <w:br/>
        <w:t xml:space="preserve">with MyTable do </w:t>
        <w:br/>
        <w:t>if not TBlobField(MyTable.FieldByName('SOM)).IsNull then</w:t>
        <w:br/>
        <w:t>TBlobField(MyTable.FieldByName('SOM)).SaveToFile('MyWaveCopy.wav');</w:t>
        <w:br/>
        <w:br/>
        <w:t>Para saber quanto um campo BLOB está ocupando num registro do seu arquivo</w:t>
        <w:br/>
        <w:t>em byte, use a propriedade BlobSize:</w:t>
        <w:br/>
        <w:t>TBlobField(MyTable.FieldByName('SOM)).BlobSize;</w:t>
        <w:br/>
        <w:br/>
        <w:t>Usando os mesmos métodos, você também pode armazenar e manipular filmes</w:t>
        <w:br/>
        <w:t>AVI, apresentações, documentos, etc</w:t>
      </w:r>
    </w:p>
    <w:p>
      <w:pPr>
        <w:pStyle w:val="Corpodetexto3"/>
        <w:rPr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Anuncie aqui !! Por muito menos do que você imagina, entre em contato conosc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3- Mostrando a página de propriedades de um arquivo</w:t>
      </w:r>
    </w:p>
    <w:p>
      <w:pPr>
        <w:pStyle w:val="Heading2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procedure TForm1.Button1Click(Sender: TObject);</w:t>
        <w:br/>
        <w:t>var</w:t>
        <w:br/>
        <w:t xml:space="preserve">  Sei : TShellExecuteInfo;</w:t>
        <w:br/>
        <w:t>begin</w:t>
        <w:br/>
        <w:t xml:space="preserve">  FillChar(Sei, SizeOf(Sei),0);</w:t>
        <w:br/>
        <w:t xml:space="preserve">  with sei do begin</w:t>
        <w:br/>
        <w:t xml:space="preserve">    cbSize := SizeOf(sei);</w:t>
        <w:br/>
        <w:t xml:space="preserve">    fMask := SEE_MASK_NOCLOSEPROCESS or SEE_MASK_INVOKEIDLIST or</w:t>
        <w:br/>
        <w:t xml:space="preserve">    SEE_MASK_FLAG_NO_UI;</w:t>
        <w:br/>
        <w:t xml:space="preserve">    Wnd := Handle;</w:t>
        <w:br/>
        <w:t xml:space="preserve">    lpVerb := 'properties';</w:t>
        <w:br/>
        <w:t xml:space="preserve">    lpFile := PChar(Application.ExeName);</w:t>
        <w:br/>
        <w:t xml:space="preserve">    nShow := SW_SHOWNORMAL;</w:t>
        <w:br/>
        <w:t xml:space="preserve">  end;</w:t>
        <w:br/>
        <w:t xml:space="preserve">  ShellExecuteEX(@Sei);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end;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ºººººººººººººººººººººººººººººººººººººººººººººººººººººººººººººººººººººººººººººººººººººººººººººººººººººººººººººº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Torne-se também um parceiro do ActiveDelphi, entre em contato conosco pelo e-mail </w:t>
      </w:r>
      <w:hyperlink r:id="rId5">
        <w:r>
          <w:rPr>
            <w:rStyle w:val="InternetLink"/>
            <w:rFonts w:cs="Arial" w:ascii="Arial" w:hAnsi="Arial"/>
            <w:color w:val="FF0000"/>
            <w:sz w:val="26"/>
          </w:rPr>
          <w:t>activedelphi@email.com.br</w:t>
        </w:r>
      </w:hyperlink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4- Como saber se a impressora atual possui determinada fonte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Web"/>
        <w:spacing w:before="0" w:after="0"/>
        <w:rPr/>
      </w:pPr>
      <w:r>
        <w:rPr/>
        <w:t>Inclua na seção uses: Printers</w:t>
      </w:r>
    </w:p>
    <w:p>
      <w:pPr>
        <w:pStyle w:val="NormalWeb"/>
        <w:spacing w:before="0" w:after="0"/>
        <w:rPr/>
      </w:pPr>
      <w:r>
        <w:rPr/>
        <w:t>{ Coloque este código no OnClick de um botão }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with Printer.Fonts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if IndexOf('Draft 10cpi') &gt;= 0 then</w:t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ShowMessage('A impressora possui a fonte.')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else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  <w:r>
        <w:rPr>
          <w:rFonts w:eastAsia="Arial" w:cs="Arial" w:ascii="Arial" w:hAnsi="Arial"/>
          <w:b w:val="false"/>
          <w:bCs w:val="false"/>
          <w:sz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</w:rPr>
        <w:t>ShowMessage('A impressora NÃO possui a fonte.');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 </w:t>
      </w:r>
    </w:p>
    <w:p>
      <w:pPr>
        <w:pStyle w:val="Heading2"/>
        <w:rPr/>
      </w:pPr>
      <w:r>
        <w:rPr/>
        <w:t>Observações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sto pode ser útil quando queremos usar fonte da impressora quando for uma matricial ou fonte do Windows quando for uma Jato de Tinta ou Laser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postilas FREE -&gt;   </w:t>
      </w:r>
      <w:hyperlink r:id="rId6">
        <w:r>
          <w:rPr>
            <w:rStyle w:val="InternetLink"/>
            <w:rFonts w:cs="Arial" w:ascii="Arial" w:hAnsi="Arial"/>
            <w:color w:val="FF0000"/>
          </w:rPr>
          <w:t>http://www.activedelphi.hpg.com.br/apostilas.htm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phi, SQL, Componentes e Outra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5- Como listar os arquivos do remover programa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6"/>
        </w:rPr>
      </w:r>
    </w:p>
    <w:p>
      <w:pPr>
        <w:pStyle w:val="NormalWeb"/>
        <w:spacing w:before="0" w:after="0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  <w:t>procedure TForm1.FormCreate(Sender: TObject);</w:t>
        <w:br/>
        <w:t>const</w:t>
        <w:br/>
        <w:t xml:space="preserve">  MainPath = 'Software\Microsoft\Windows\CurrentVersion\Uninstall\';</w:t>
        <w:br/>
        <w:t>var</w:t>
        <w:br/>
        <w:t xml:space="preserve">  Reg : TRegistry;</w:t>
        <w:br/>
        <w:t xml:space="preserve">  Lista : TStringList;</w:t>
        <w:br/>
        <w:t xml:space="preserve">  i  : Integer;</w:t>
        <w:br/>
        <w:t xml:space="preserve">  NomeUninst : String;</w:t>
        <w:br/>
        <w:t xml:space="preserve">  begin</w:t>
        <w:br/>
        <w:t xml:space="preserve">    Reg := TRegistry.Create;</w:t>
        <w:br/>
        <w:t xml:space="preserve">    try</w:t>
        <w:br/>
        <w:t xml:space="preserve">      Reg.RootKey := HKEY_LOCAL_MACHINE;</w:t>
        <w:br/>
        <w:t xml:space="preserve">      Lista := TStringList.Create;</w:t>
        <w:br/>
        <w:t xml:space="preserve">    try</w:t>
        <w:br/>
        <w:t xml:space="preserve">    // abre a chave para procurar programas</w:t>
        <w:br/>
        <w:t xml:space="preserve">      if Reg.OpenKey(MainPath,False) then begin</w:t>
        <w:br/>
        <w:t xml:space="preserve">    // pega a lista de programas</w:t>
        <w:br/>
        <w:t xml:space="preserve">      Reg.GetKeyNames(Lista);</w:t>
        <w:br/>
        <w:t xml:space="preserve">    // processa todos os programas</w:t>
        <w:br/>
        <w:t xml:space="preserve">    for i := 0 to Lista.Count-1 do begin</w:t>
        <w:br/>
        <w:t xml:space="preserve">      Reg.CloseKey;</w:t>
        <w:br/>
        <w:t xml:space="preserve">      if Reg.OpenKey(MainPath+Lista[i],False) then</w:t>
        <w:br/>
        <w:t xml:space="preserve">      // verifica se UninstallString e DisplayName estão preenchidos</w:t>
        <w:br/>
        <w:t xml:space="preserve">      if Reg.ReadString('UninstallString') &lt;&gt; '' then begin</w:t>
        <w:br/>
        <w:t xml:space="preserve">      NomeUninst := Reg.ReadString('DisplayName');</w:t>
        <w:br/>
        <w:t xml:space="preserve">      if NomeUninst &lt;&gt; '' then</w:t>
        <w:br/>
        <w:t xml:space="preserve">      Listbox1.Items.Add(NomeUninst);</w:t>
        <w:br/>
        <w:t xml:space="preserve">    end;</w:t>
        <w:br/>
        <w:t xml:space="preserve">  end;</w:t>
        <w:br/>
        <w:t>end;</w:t>
        <w:br/>
        <w:t>finally</w:t>
        <w:br/>
        <w:t xml:space="preserve">Lista.Free; end; finally Reg.Free; end; end; </w:t>
      </w:r>
    </w:p>
    <w:p>
      <w:pPr>
        <w:pStyle w:val="Normal"/>
        <w:rPr>
          <w:rFonts w:ascii="Arial" w:hAnsi="Arial" w:cs="Arial"/>
          <w:sz w:val="26"/>
          <w:szCs w:val="20"/>
          <w:lang w:val="en-US"/>
        </w:rPr>
      </w:pPr>
      <w:r>
        <w:rPr>
          <w:rFonts w:cs="Arial" w:ascii="Arial" w:hAnsi="Arial"/>
          <w:sz w:val="26"/>
          <w:szCs w:val="20"/>
          <w:lang w:val="en-US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Já esta quase tudo pronto ... Logo estaremos com novo endereço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6"/>
        </w:rPr>
      </w:pPr>
      <w:r>
        <w:rPr>
          <w:rFonts w:cs="Arial"/>
          <w:i/>
          <w:iCs/>
          <w:color w:val="FF0000"/>
          <w:sz w:val="26"/>
        </w:rPr>
      </w:r>
    </w:p>
    <w:p>
      <w:pPr>
        <w:pStyle w:val="Heading2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6- Consulta entre datas utilizando comandos SQL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6"/>
        </w:rPr>
      </w:pPr>
      <w:r>
        <w:rPr>
          <w:rFonts w:cs="Arial" w:ascii="Arial" w:hAnsi="Arial"/>
          <w:b w:val="false"/>
          <w:bCs w:val="false"/>
          <w:i/>
          <w:iCs/>
          <w:color w:val="FF0000"/>
          <w:sz w:val="26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If DateTimePicker2.Date &lt; DateTimePicker1.Date The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eastAsia="Arial" w:cs="Arial" w:ascii="Arial" w:hAnsi="Arial"/>
          <w:b w:val="false"/>
          <w:bCs w:val="false"/>
          <w:sz w:val="26"/>
        </w:rPr>
        <w:t xml:space="preserve">  </w:t>
      </w:r>
      <w:r>
        <w:rPr>
          <w:rFonts w:cs="Arial" w:ascii="Arial" w:hAnsi="Arial"/>
          <w:b w:val="false"/>
          <w:bCs w:val="false"/>
          <w:sz w:val="26"/>
        </w:rPr>
        <w:t xml:space="preserve">ShowMessage('Intervalo de datas inválido, a data inicial é maior que a data final!'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DateTimePicker2.Date := DateTimePicker1.Dat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end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Else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Inicio := DateToStr(DateTimePicker1.Date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Final := DateToStr(DateTimePicker2.Date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Clos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SQL.Clear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SQL.Text := 'SELECT Nome,Empresa,FoneRes,FoneCom,Mala FROM Contatos        WHERE Data &gt;=:pInicial and Data&lt;=:pFinal ORDER BY Nome'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ParamByName('pInicial').AsDateTime := StrToDate(Inicio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ParamByName('pFinal').AsDateTime := StrToDate(Final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Prepar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Query1.Open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DBGrid3D1.SetFocus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Label3.Caption := 'Total de contatos: ' + IntToStr(Query1.RecordCount) 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ão deixe de conferir as dicas já postadas em nosso site. 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Visite </w:t>
      </w:r>
      <w:hyperlink r:id="rId7">
        <w:r>
          <w:rPr>
            <w:rStyle w:val="InternetLink"/>
            <w:rFonts w:cs="Arial" w:ascii="Arial" w:hAnsi="Arial"/>
            <w:color w:val="FF0000"/>
          </w:rPr>
          <w:t>http://www.activedelphi.hpg.com.br/dicas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7- Como desenhar um bitmap em um form</w:t>
      </w:r>
    </w:p>
    <w:p>
      <w:pPr>
        <w:pStyle w:val="Normal"/>
        <w:rPr/>
      </w:pPr>
      <w:r>
        <w:rPr/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Form1: TForm1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mp: TBitmap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implementatio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{$R *.DFM} 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procedure TForm1.FormCreate(Sender: TObject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mp:=TBitmap.Crea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mp.Loadfromfile('c:\windows\nuvens.bmp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procedure TForm1.TForm1.FormPaint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Canvas.Draw(50,50,Bmp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procedure TForm1.FormClose(Sender: TObject; var Action: TCloseAction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6"/>
          <w:lang w:val="en-US"/>
        </w:rPr>
        <w:t>Bmp.Fre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  <w:t xml:space="preserve">end; </w:t>
      </w:r>
    </w:p>
    <w:p>
      <w:pPr>
        <w:pStyle w:val="Normal"/>
        <w:ind w:firstLine="708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6"/>
        </w:rPr>
        <w:tab/>
        <w:t xml:space="preserve">Anuncie no ActiveNews, por muito menos que </w:t>
      </w:r>
      <w:r>
        <w:rPr>
          <w:rFonts w:cs="Arial" w:ascii="Arial" w:hAnsi="Arial"/>
          <w:b/>
          <w:bCs/>
          <w:sz w:val="26"/>
        </w:rPr>
        <w:t>você</w:t>
      </w:r>
      <w:r>
        <w:rPr>
          <w:rFonts w:cs="Arial" w:ascii="Arial" w:hAnsi="Arial"/>
          <w:sz w:val="26"/>
        </w:rPr>
        <w:t xml:space="preserve"> imagina.Fale conosco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color w:val="FF0000"/>
          <w:sz w:val="26"/>
        </w:rPr>
      </w:pPr>
      <w:r>
        <w:rPr>
          <w:rFonts w:cs="Arial" w:ascii="Arial" w:hAnsi="Arial"/>
          <w:b/>
          <w:bCs/>
          <w:i/>
          <w:iCs/>
          <w:color w:val="FF0000"/>
          <w:sz w:val="26"/>
        </w:rPr>
        <w:t>8- Movimentando o ponteiro do mouse sem a intervenção do usuário</w:t>
      </w:r>
    </w:p>
    <w:p>
      <w:pPr>
        <w:pStyle w:val="Normal"/>
        <w:rPr/>
      </w:pPr>
      <w:r>
        <w:rPr/>
        <w:t> </w:t>
      </w:r>
    </w:p>
    <w:p>
      <w:pPr>
        <w:pStyle w:val="NormalWeb"/>
        <w:spacing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a movimentar o ponteiro do mouse sem intervenção do usuário, deve-se usar um TTimer e colocar o seguinte código em seu evento OnTimer: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pt:tpoint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cs="Arial" w:ascii="Arial" w:hAnsi="Arial"/>
          <w:b w:val="false"/>
          <w:bCs w:val="false"/>
          <w:sz w:val="26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getcursorpos(pt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pt.x := pt.x + 1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pt.y := pt.y + 1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>SetCursorPos(pt.x,pt.y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n-US"/>
        </w:rPr>
      </w:pPr>
      <w:r>
        <w:rPr>
          <w:rFonts w:eastAsia="Arial" w:cs="Arial" w:ascii="Arial" w:hAnsi="Arial"/>
          <w:b w:val="false"/>
          <w:bCs w:val="false"/>
          <w:sz w:val="26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if pt.x&gt;=screen.width-1 then 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setcursorpos(0,pt.y); 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</w:t>
      </w:r>
      <w:r>
        <w:rPr>
          <w:rFonts w:cs="Arial" w:ascii="Arial" w:hAnsi="Arial"/>
          <w:b w:val="false"/>
          <w:bCs w:val="false"/>
          <w:sz w:val="26"/>
          <w:lang w:val="en-US"/>
        </w:rPr>
        <w:t xml:space="preserve">if pt.y&gt;=screen.height-1 the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eastAsia="Arial" w:cs="Arial" w:ascii="Arial" w:hAnsi="Arial"/>
          <w:b w:val="false"/>
          <w:bCs w:val="false"/>
          <w:sz w:val="26"/>
          <w:lang w:val="es-ES_tradnl"/>
        </w:rPr>
        <w:t xml:space="preserve">    </w:t>
      </w: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setcursorpos(pt.x,0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6"/>
          <w:lang w:val="es-ES_tradnl"/>
        </w:rPr>
      </w:pPr>
      <w:r>
        <w:rPr>
          <w:rFonts w:cs="Arial" w:ascii="Arial" w:hAnsi="Arial"/>
          <w:b w:val="false"/>
          <w:bCs w:val="false"/>
          <w:sz w:val="26"/>
          <w:lang w:val="es-ES_tradnl"/>
        </w:rPr>
        <w:t xml:space="preserve">end; </w:t>
      </w:r>
    </w:p>
    <w:p>
      <w:pPr>
        <w:pStyle w:val="Normal"/>
        <w:ind w:firstLine="708"/>
        <w:rPr/>
      </w:pPr>
      <w:r>
        <w:rPr/>
        <w:br/>
      </w:r>
      <w:r>
        <w:rPr>
          <w:rFonts w:cs="Arial" w:ascii="Arial" w:hAnsi="Arial"/>
          <w:sz w:val="26"/>
        </w:rPr>
        <w:t>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  <w:t>Comunicado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</w:rPr>
        <w:t xml:space="preserve">Esta semana não estaremos respondendo dúvidas por e-mail.Devido ao nosso novo site, </w:t>
      </w:r>
      <w:hyperlink r:id="rId8">
        <w:r>
          <w:rPr>
            <w:rStyle w:val="InternetLink"/>
            <w:rFonts w:cs="Arial" w:ascii="Arial" w:hAnsi="Arial"/>
            <w:sz w:val="26"/>
          </w:rPr>
          <w:t>www.activedelphi.com.br</w:t>
        </w:r>
      </w:hyperlink>
      <w:r>
        <w:rPr>
          <w:rFonts w:cs="Arial" w:ascii="Arial" w:hAnsi="Arial"/>
          <w:sz w:val="26"/>
        </w:rPr>
        <w:t xml:space="preserve"> , que logo estará disponível com algumas novidades.</w:t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>Até a próxima semana !!!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  <w:lang w:val="en-US"/>
        </w:rPr>
      </w:pPr>
      <w:r>
        <w:rPr>
          <w:color w:val="333399"/>
          <w:lang w:val="en-US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9">
        <w:r>
          <w:rPr>
            <w:rStyle w:val="InternetLink"/>
            <w:rFonts w:cs="Arial" w:ascii="Arial" w:hAnsi="Arial"/>
            <w:color w:val="FF0000"/>
            <w:sz w:val="26"/>
          </w:rPr>
          <w:t>www.activedelphi.hpg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sz w:val="26"/>
          </w:rPr>
          <w:t>activedelphi@email.com.br</w:t>
        </w:r>
      </w:hyperlink>
      <w:r>
        <w:rPr>
          <w:rFonts w:cs="Arial" w:ascii="Arial" w:hAnsi="Arial"/>
          <w:color w:val="000000"/>
          <w:sz w:val="26"/>
        </w:rPr>
        <w:t xml:space="preserve"> 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hpg.com.br/" TargetMode="External"/><Relationship Id="rId3" Type="http://schemas.openxmlformats.org/officeDocument/2006/relationships/hyperlink" Target="mailto:activedelphi@email.com.br" TargetMode="External"/><Relationship Id="rId4" Type="http://schemas.openxmlformats.org/officeDocument/2006/relationships/hyperlink" Target="mailto:activedelphi@email.com.br" TargetMode="External"/><Relationship Id="rId5" Type="http://schemas.openxmlformats.org/officeDocument/2006/relationships/hyperlink" Target="mailto:activedelphi@email.com.br" TargetMode="External"/><Relationship Id="rId6" Type="http://schemas.openxmlformats.org/officeDocument/2006/relationships/hyperlink" Target="http://www.activedelphi.hpg.com.br/apostilas.htm" TargetMode="External"/><Relationship Id="rId7" Type="http://schemas.openxmlformats.org/officeDocument/2006/relationships/hyperlink" Target="http://www.activedelphi.hpg.com.br/dicas.htm" TargetMode="External"/><Relationship Id="rId8" Type="http://schemas.openxmlformats.org/officeDocument/2006/relationships/hyperlink" Target="http://www.activedelphi.com.br/" TargetMode="External"/><Relationship Id="rId9" Type="http://schemas.openxmlformats.org/officeDocument/2006/relationships/hyperlink" Target="http://www.activedelphi.hpg.com.br/" TargetMode="External"/><Relationship Id="rId10" Type="http://schemas.openxmlformats.org/officeDocument/2006/relationships/hyperlink" Target="mailto:activedelphi@email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2:46:00Z</dcterms:created>
  <dc:creator/>
  <dc:description/>
  <dc:language>en-US</dc:language>
  <cp:lastModifiedBy>Particular</cp:lastModifiedBy>
  <dcterms:modified xsi:type="dcterms:W3CDTF">2001-09-04T03:05:00Z</dcterms:modified>
  <cp:revision>24</cp:revision>
  <dc:subject/>
  <dc:title>ActiveNews – Nº 0001</dc:title>
</cp:coreProperties>
</file>