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tiveNews – Nº 009</w:t>
      </w:r>
    </w:p>
    <w:p>
      <w:pPr>
        <w:pStyle w:val="Normal"/>
        <w:jc w:val="center"/>
        <w:rPr/>
      </w:pPr>
      <w:hyperlink r:id="rId2">
        <w:r>
          <w:rPr>
            <w:rStyle w:val="InternetLink"/>
            <w:color w:val="FF0000"/>
          </w:rPr>
          <w:t>www.activedelphi.com.br</w:t>
        </w:r>
      </w:hyperlink>
      <w:r>
        <w:rPr>
          <w:rFonts w:cs="Americana BT" w:ascii="Americana BT" w:hAnsi="Americana BT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color w:val="FF0000"/>
          </w:rPr>
          <w:t>info@activedelphi.com.br</w:t>
        </w:r>
      </w:hyperlink>
      <w:r>
        <w:rPr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Assinante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</w:rPr>
        <w:t>Nosso novo endereço (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www.activedelphi.com.br</w:t>
        </w:r>
      </w:hyperlink>
      <w:r>
        <w:rPr>
          <w:rFonts w:cs="Arial" w:ascii="Arial" w:hAnsi="Arial"/>
          <w:sz w:val="22"/>
        </w:rPr>
        <w:t>) já está acessível, e estamos trabalhando para reformular todo visual e conteúdo do site. Por isso, entre as nossas novidades, está a construção de um fórum de discussões, e gostaríamos de saber a sua opinião sobre este serviço e se podemos contar com sua participação no mesmo. Lembrando que qualquer outra sugestão será muito bem vinda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guardamos sua opinião.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</w:rPr>
        <w:t xml:space="preserve">Estamos trabalhando para fornecer </w:t>
      </w:r>
      <w:r>
        <w:rPr>
          <w:rFonts w:cs="Arial" w:ascii="Arial" w:hAnsi="Arial"/>
          <w:b/>
          <w:bCs/>
          <w:sz w:val="22"/>
        </w:rPr>
        <w:t>à você</w:t>
      </w:r>
      <w:r>
        <w:rPr>
          <w:rFonts w:cs="Arial" w:ascii="Arial" w:hAnsi="Arial"/>
          <w:sz w:val="22"/>
        </w:rPr>
        <w:t>,  um conteúdo cada vez melhor..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decemos pela aten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ótima sema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5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gerar senhas aleatória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var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i: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cons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tr='1234567890ABCDEFGHIJKLMNOPQRSTUVWXYZ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max=6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dit1.Text:='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for i:=1 to max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dit1.Text:=Edit1.Text+str[random(length(str))+1];</w:t>
      </w:r>
    </w:p>
    <w:p>
      <w:pPr>
        <w:pStyle w:val="Heading6"/>
        <w:spacing w:before="0" w:after="0"/>
        <w:rPr/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eastAsia="Arial Unicode MS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2- Retorna o nome do usuário que está com a tabela exclusiva</w:t>
      </w:r>
    </w:p>
    <w:p>
      <w:pPr>
        <w:pStyle w:val="NormalWeb"/>
        <w:spacing w:before="0" w:after="0"/>
        <w:rPr>
          <w:rFonts w:ascii="Arial" w:hAnsi="Arial" w:eastAsia="Times New Roman" w:cs="Arial"/>
          <w:color w:val="FF0000"/>
          <w:sz w:val="22"/>
        </w:rPr>
      </w:pPr>
      <w:r>
        <w:rPr>
          <w:rFonts w:eastAsia="Times New Roman" w:cs="Arial" w:ascii="Arial" w:hAnsi="Arial"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procedure TForm1.BitBtn1Click(Sender: TObject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try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Table1.Clos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Table1.Exclusive := Tru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Table1.Open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xcept on E:EDBEngineError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if E.Errors[0].ErrorCode = 10243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ShowMessage('Mensagem de erro'+E.Errors[0].Message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ShowMessage( 'Arquivo com erro'+E.Errors[1].Message ); 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ShowMessage( 'Nome do usuario'+ E.Errors[2].Message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end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Corpodetexto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lang w:val="en-US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</w:t>
      </w:r>
      <w:r>
        <w:rPr>
          <w:rFonts w:cs="Arial" w:ascii="Arial" w:hAnsi="Arial"/>
          <w:sz w:val="22"/>
        </w:rPr>
        <w:t>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Anuncie aqui !! Por muito menos do que você imagina, entre em contato conosc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Alterar a fonte do hint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color w:val="0000FF"/>
          <w:sz w:val="22"/>
        </w:rPr>
        <w:t>// Função que irá alterar a fonte do Hin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MyShowHint(var HintStr: string;var CanShow: Boolean; var HintInfo: THintInfo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 i : 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for i := 0 to Application.ComponentCount - 1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if Application.Components[i] is THintWindow the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with THintWindow(Application.Components[i]).Canvas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Font.Name := 'Arial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Font.Size := 18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Font.Style := [fsBold]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lang w:val="en-US"/>
        </w:rPr>
        <w:t>HintInfo.HintColor := clWhit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US"/>
        </w:rPr>
        <w:t>// Evento OnCreate do Form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FormCreate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color w:val="0000FF"/>
          <w:sz w:val="22"/>
        </w:rPr>
        <w:t>// Ativa a função que irá alterar o formato do Hin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Application.OnShowHint := MyShowHint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rne-se também um parceiro do ActiveDelphi, entre em contato conosco :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fazer um protetor de tela em delphi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º) No .Dpr coloque {$D SCRNSAVE } depois do uses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º) No Form principal não  coloque borda ou ícone. No método Activate ponha left e top como 0 e o Windowstate como wsMaximize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º) no form.Create coloque application.OnMessage para um método que controle a desativação do screen saver. Coloque também o application.OnIdle para "rodar" o exemplo.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º) Também no Form.Create teste a linha de comando para /c ou /s. Estes Parâmetros dizem o que é para fazer (/c configura)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º) Compile e renomeie o .exe p/ .scr, move para o diretório do windows e... tes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Apostilas FREE -&gt;  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lphi, SQL, Componentes e Outr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desligar seu computador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cs="Arial" w:ascii="Arial" w:hAnsi="Arial"/>
          <w:sz w:val="22"/>
        </w:rPr>
        <w:t>É preciso declarar o ShellApi no uses para que esta dica func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nExec('c:\windows\Rundll.exe user.exe,exitwindows', 0)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</w:t>
      </w:r>
      <w:r>
        <w:rPr>
          <w:rFonts w:cs="Arial" w:ascii="Arial" w:hAnsi="Arial"/>
          <w:sz w:val="22"/>
        </w:rPr>
        <w:t>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  <w:lang w:val="en-US"/>
        </w:rPr>
      </w:pPr>
      <w:r>
        <w:rPr>
          <w:rFonts w:cs="Arial"/>
          <w:i/>
          <w:iCs/>
          <w:color w:val="FF0000"/>
          <w:sz w:val="22"/>
          <w:lang w:val="en-US"/>
        </w:rPr>
      </w:r>
    </w:p>
    <w:p>
      <w:pPr>
        <w:pStyle w:val="Heading2"/>
        <w:rPr>
          <w:i/>
          <w:i/>
          <w:iCs/>
          <w:color w:val="FF0000"/>
          <w:sz w:val="22"/>
        </w:rPr>
      </w:pPr>
      <w:r>
        <w:rPr>
          <w:i/>
          <w:iCs/>
          <w:color w:val="FF0000"/>
          <w:sz w:val="22"/>
        </w:rPr>
        <w:t>6- Rotina para restauração dos índices em tabelas paradox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 w:ascii="Arial" w:hAnsi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usar você terá que adicionar os component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base { se sua aplicação possuir este componente pode usar o mesmo}  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omponente Table a propriedade exclusive tem que ser true. Senão não funcio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Reindexar(DataBase : TDatabase; Tabela : TTable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List : TStrings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i    : Integer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atabase.Connected:=tru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excep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Rai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Exit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ist:=TStringList.creat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session.GetTableNames(DataBase.aliasName, '', true, false,List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or i:= 0 to List.Count - 1 do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if (Entidade2)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break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application.ProcessMessages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Tabela.clo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Tabela.TableName:=List[i]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Try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Tabela.open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Check(dbiRegenIndexes(Tabela.Handle)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except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Rais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 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ist.Free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atabase.Connected:=fals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xecutar a rotina você pode incluir quando sua aplicação esta sendo iniciada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icionando a seguinte linha.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vento oncreate do Datamodulo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indexar(Dados,Table1)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/Dados nome sugerido ao componente Database e Table1 o componente inserido na aplicaçã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mo criar um procedimento de totalização em tempo r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tivo é que a medida que o usuário fosse digitando os ítens de um pedido o sistema fosse totalizando os valore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cê pode utilizar uma Query, com a funçao SUM(). </w:t>
        <w:br/>
        <w:t>Ex.: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t sum(qtde*valor) as total from ped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Anuncie no ActiveNews, por muito menos que </w:t>
      </w:r>
      <w:r>
        <w:rPr>
          <w:rFonts w:cs="Arial" w:ascii="Arial" w:hAnsi="Arial"/>
          <w:b/>
          <w:bCs/>
          <w:sz w:val="22"/>
        </w:rPr>
        <w:t>você</w:t>
      </w:r>
      <w:r>
        <w:rPr>
          <w:rFonts w:cs="Arial" w:ascii="Arial" w:hAnsi="Arial"/>
          <w:sz w:val="22"/>
        </w:rPr>
        <w:t xml:space="preserve"> imagina.Fale conosco!!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rPr>
          <w:rFonts w:eastAsia="Arial Unicode MS"/>
          <w:sz w:val="22"/>
        </w:rPr>
      </w:pPr>
      <w:r>
        <w:rPr>
          <w:sz w:val="22"/>
        </w:rPr>
        <w:t xml:space="preserve">8- O código abaixo faz com que a largura do display do campo de um dbgrid fique igual ao seu próprio tamanho na tabela 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rocedure TForm1.btnTestClick(Sender: TObject);</w:t>
        <w:br/>
        <w:t>var i: integer;</w:t>
        <w:br/>
        <w:t>begin</w:t>
        <w:br/>
        <w:t xml:space="preserve">  for i:= 0 to Table1.FieldCount-1 do</w:t>
        <w:br/>
        <w:t xml:space="preserve">  Table1.Fields[i].DisplayWidth:= Length(Table1.Fields[i].DisplayLabel);</w:t>
        <w:br/>
        <w:t>end;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Lembre-se:</w:t>
      </w:r>
    </w:p>
    <w:p>
      <w:pPr>
        <w:pStyle w:val="Normal"/>
        <w:ind w:firstLine="708"/>
        <w:rPr>
          <w:rFonts w:ascii="Arial" w:hAnsi="Arial" w:eastAsia="Arial Unicode MS" w:cs="Arial"/>
          <w:sz w:val="22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"Todos nós tomamos diferentes trilhas na vida; mas, não importa aonde vamos, aproveitamos um pouco de cada uma delas em toda parte". - Tim cGre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ltimas  atualizações :  - Área de Dicas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ab/>
        <w:t xml:space="preserve">    - Área de Componentes</w:t>
        <w:tab/>
      </w:r>
    </w:p>
    <w:p>
      <w:pPr>
        <w:pStyle w:val="Normal"/>
        <w:ind w:firstLine="708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color w:val="000000"/>
          <w:sz w:val="26"/>
        </w:rPr>
        <w:t xml:space="preserve">Até a próxima semana !!!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  <w:sz w:val="26"/>
        </w:rPr>
      </w:pPr>
      <w:hyperlink r:id="rId9">
        <w:r>
          <w:rPr>
            <w:rStyle w:val="InternetLink"/>
            <w:rFonts w:cs="Arial" w:ascii="Arial" w:hAnsi="Arial"/>
            <w:color w:val="FF0000"/>
            <w:sz w:val="26"/>
          </w:rPr>
          <w:t>www.activedelphi.com.br</w:t>
        </w:r>
      </w:hyperlink>
    </w:p>
    <w:p>
      <w:pPr>
        <w:pStyle w:val="Normal"/>
        <w:rPr/>
      </w:pPr>
      <w:hyperlink r:id="rId10">
        <w:r>
          <w:rPr>
            <w:rStyle w:val="InternetLink"/>
            <w:rFonts w:cs="Arial" w:ascii="Arial" w:hAnsi="Arial"/>
            <w:color w:val="FF0000"/>
            <w:sz w:val="26"/>
          </w:rPr>
          <w:t>info@activedelphi.com.br</w:t>
        </w:r>
      </w:hyperlink>
      <w:r>
        <w:rPr>
          <w:rFonts w:cs="Arial" w:ascii="Arial" w:hAnsi="Arial"/>
          <w:color w:val="FF0000"/>
          <w:sz w:val="26"/>
        </w:rPr>
        <w:t xml:space="preserve">  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http://www.activedelphi.com.br/" TargetMode="External"/><Relationship Id="rId5" Type="http://schemas.openxmlformats.org/officeDocument/2006/relationships/hyperlink" Target="mailto:cadastro@activedelphi.com.br" TargetMode="External"/><Relationship Id="rId6" Type="http://schemas.openxmlformats.org/officeDocument/2006/relationships/hyperlink" Target="mailto:info@activedelphi.com.br" TargetMode="External"/><Relationship Id="rId7" Type="http://schemas.openxmlformats.org/officeDocument/2006/relationships/hyperlink" Target="http://www.activedelphi.com.br/apostilas.htm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" TargetMode="External"/><Relationship Id="rId10" Type="http://schemas.openxmlformats.org/officeDocument/2006/relationships/hyperlink" Target="mailto:info@activedelphi.com.b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2:29:00Z</dcterms:created>
  <dc:creator/>
  <dc:description/>
  <dc:language>en-US</dc:language>
  <cp:lastModifiedBy>Particular</cp:lastModifiedBy>
  <dcterms:modified xsi:type="dcterms:W3CDTF">2001-09-18T23:04:00Z</dcterms:modified>
  <cp:revision>38</cp:revision>
  <dc:subject/>
  <dc:title>ActiveNews – Nº 0001</dc:title>
</cp:coreProperties>
</file>