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eNews – Nº 011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rFonts w:cs="Americana BT" w:ascii="Americana BT" w:hAnsi="Americana BT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tá semana gostaríamos de saber sua opinião sobre a idéia de disponibilizarmos currículos de programadores Delphi e conseqüentemente vagas para os mesmos, em nosso site. Lembre-se que sua opinião é muito importante para o desenvolvimento e aprimoramento dos nossos serviço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gradecemos desde já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esso, e uma ótima seman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1- Digitando uma string (senha) e devolvendo essa string equivalente ao valor hexadecimal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Encrypt( Const S: String; Const Key: String ): String;</w:t>
        <w:br/>
        <w:t>Var</w:t>
        <w:br/>
        <w:t>    x,y : Integer;</w:t>
        <w:br/>
        <w:t>    NovaSenha : String;</w:t>
        <w:br/>
        <w:t>begin</w:t>
        <w:br/>
        <w:t>    for x := 1 to Length( Key ) do</w:t>
        <w:br/>
        <w:t>        begin</w:t>
        <w:br/>
        <w:t>            NovaSenha := '';</w:t>
        <w:br/>
        <w:t>            for y := 1 to Length( S ) do</w:t>
        <w:br/>
        <w:t>                NovaSenha := NovaSenha + chr( (Ord(Key[x]) xor Ord(S[y])));</w:t>
        <w:br/>
        <w:t>        end;</w:t>
        <w:br/>
        <w:t>    result := TextToHex(NovaSenha);</w:t>
        <w:br/>
        <w:t>end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TextToHex(Const S: String) : String;</w:t>
        <w:br/>
        <w:t>const</w:t>
        <w:br/>
        <w:t>    HexValor : array[1..16] of char =</w:t>
        <w:br/>
        <w:t>('0','1','2','3','4','5','6','7','8','9','A','B','C','D','E','F');</w:t>
        <w:br/>
        <w:t>var</w:t>
        <w:br/>
        <w:t>    i : Integer;</w:t>
        <w:br/>
        <w:t>    v,w,x : Integer;</w:t>
        <w:br/>
        <w:t>    SHex : String;</w:t>
        <w:br/>
        <w:t>begin</w:t>
        <w:br/>
        <w:t>    SHex := '';</w:t>
        <w:br/>
        <w:t>    for i := 1 to Length(S) do</w:t>
        <w:br/>
        <w:t>        begin</w:t>
        <w:br/>
        <w:t>            v := Byte(S[i]);</w:t>
        <w:br/>
        <w:t>            w := v;</w:t>
        <w:br/>
        <w:t>            while v &gt;= 16 do</w:t>
        <w:br/>
        <w:t>                begin</w:t>
        <w:br/>
        <w:t>                    v := w div 16;</w:t>
        <w:br/>
        <w:t>                    w := v;</w:t>
        <w:br/>
        <w:t>                end;</w:t>
        <w:br/>
        <w:t>            x :=  Byte(S[i]) mod 16;</w:t>
        <w:br/>
        <w:t>            SHex := SHex + HexValor[v + 1] + HexValor[x + 1];</w:t>
        <w:br/>
        <w:t>        end;</w:t>
        <w:br/>
        <w:t>    Result := SHex;</w:t>
        <w:br/>
        <w:t>end;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end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heca se o Símbolo da UF é válido</w:t>
      </w:r>
    </w:p>
    <w:p>
      <w:pPr>
        <w:pStyle w:val="Heading5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FF0000"/>
          <w:sz w:val="22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tion ChecaEstado(Dado : string) : boolean;</w:t>
        <w:br/>
        <w:t>const</w:t>
        <w:br/>
        <w:t xml:space="preserve">  Estados = 'SPMGRJRSSCPRESDFMTMSGOTOBASEALPBPEMARNCEPIPAAMAPFNACRRRO';</w:t>
        <w:br/>
        <w:t>var</w:t>
        <w:br/>
        <w:t xml:space="preserve">  Posicao : integer;</w:t>
        <w:br/>
        <w:t>begin</w:t>
        <w:br/>
        <w:t xml:space="preserve">  Result := true;</w:t>
        <w:br/>
        <w:t xml:space="preserve">  if Dado &lt;&gt; '' then</w:t>
        <w:br/>
        <w:t xml:space="preserve">  begin</w:t>
        <w:br/>
        <w:t xml:space="preserve">    Posicao := Pos(UpperCase(Dado),Estados);</w:t>
        <w:br/>
        <w:t xml:space="preserve">    if (Posicao = 0) or ((Posicao mod 2) = 0) then</w:t>
        <w:br/>
        <w:t xml:space="preserve">    begin</w:t>
        <w:br/>
        <w:t xml:space="preserve">      Result := false;</w:t>
        <w:br/>
        <w:t xml:space="preserve">    end;</w:t>
        <w:br/>
        <w:t xml:space="preserve">  end;</w:t>
        <w:br/>
        <w:t>end;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</w:t>
      </w:r>
      <w:r>
        <w:rPr>
          <w:rFonts w:cs="Arial" w:ascii="Arial" w:hAnsi="Arial"/>
          <w:sz w:val="22"/>
        </w:rPr>
        <w:t>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Anuncie aqui !! Por muito menos do que você imagina, entre em contato conosc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Executa uma url com o Browser padrão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ExploreWeb(page:PChar);</w:t>
        <w:br/>
        <w:t>// Requer a ShellApi declarada na clausua uses da unit</w:t>
        <w:br/>
        <w:t>var</w:t>
        <w:br/>
        <w:t xml:space="preserve">  Returnvalue : integer;</w:t>
        <w:br/>
        <w:t>begin</w:t>
        <w:br/>
        <w:t xml:space="preserve">  ReturnValue := ShellExecute(0, 'open', page, nil, nil,SW_SHOWNORMAL);</w:t>
        <w:br/>
        <w:t xml:space="preserve">  if ReturnValue &lt;= 32 then</w:t>
        <w:br/>
        <w:t xml:space="preserve">  begin</w:t>
        <w:br/>
        <w:t xml:space="preserve">    case Returnvalue of</w:t>
        <w:br/>
        <w:t xml:space="preserve">    0 : MessageBox(0,'Error: Out of memory','Error',0);</w:t>
        <w:br/>
        <w:t xml:space="preserve">    ERROR_FILE_NOT_FOUND: MessageBox(0,'Error: File not found','Error',0);</w:t>
        <w:br/>
        <w:t xml:space="preserve">    ERROR_PATH_NOT_FOUND: MessageBox(0,'Error: Directory not found','Error',0);</w:t>
        <w:br/>
        <w:t xml:space="preserve">    ERROR_BAD_FORMAT : MessageBox(0,'Error: Wrong format in EXE','Error',0);</w:t>
        <w:br/>
        <w:t xml:space="preserve">  else</w:t>
        <w:br/>
        <w:t xml:space="preserve">    MessageBox(0,PChar('Error Nr: '+IntToStr(Returnvalue)+' inShellExecute'),'Error',0)</w:t>
        <w:br/>
        <w:t xml:space="preserve"> end;</w:t>
        <w:br/>
        <w:t>end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rne-se também um parceiro do ActiveDelphi, entre em contato conosco :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Testa se a hora é antes de Meio di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EAM: Boolean;</w:t>
        <w:br/>
        <w:t>begin</w:t>
        <w:br/>
        <w:t xml:space="preserve">  Result := Frac(Time) &lt; 0.5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lphi, SQL, Componentes e Out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Form com o efeito transparente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ocedure TForm1.FormResize(Sender: TObject);</w:t>
        <w:br/>
        <w:t>var</w:t>
        <w:br/>
        <w:t xml:space="preserve">  R : TRect;</w:t>
        <w:br/>
        <w:t xml:space="preserve">  DC : HDc;</w:t>
        <w:br/>
        <w:t xml:space="preserve">  Canv : TCanvas;</w:t>
        <w:br/>
        <w:t xml:space="preserve">begin </w:t>
        <w:br/>
        <w:t xml:space="preserve">  R := Rect( 0, 0, Screen.Width, Screen.Height );</w:t>
        <w:br/>
        <w:t xml:space="preserve">  DC := GetWindowDC( GetDeskTopWindow );</w:t>
        <w:br/>
        <w:t xml:space="preserve">  Canv := TCanvas.Create;</w:t>
        <w:br/>
        <w:t xml:space="preserve">  Canv.Handle := DC;</w:t>
        <w:br/>
        <w:t xml:space="preserve">  Canvas.CopyRect( R, Canv, R );</w:t>
        <w:br/>
        <w:t xml:space="preserve">  ReleaseDC( GetDeskTopWindow, DC );</w:t>
        <w:br/>
        <w:t xml:space="preserve">end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Heading2"/>
        <w:rPr>
          <w:i/>
          <w:i/>
          <w:iCs/>
          <w:color w:val="FF0000"/>
          <w:sz w:val="22"/>
        </w:rPr>
      </w:pPr>
      <w:r>
        <w:rPr>
          <w:i/>
          <w:iCs/>
          <w:color w:val="FF0000"/>
          <w:sz w:val="22"/>
        </w:rPr>
        <w:t xml:space="preserve">6- </w:t>
      </w:r>
      <w:r>
        <w:rPr>
          <w:i/>
          <w:iCs/>
          <w:color w:val="FF0000"/>
          <w:sz w:val="22"/>
          <w:szCs w:val="20"/>
        </w:rPr>
        <w:t>Como fazer o programa autoexecutar na próxima inicialização do windows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0"/>
          <w:lang w:val="en-US"/>
        </w:rPr>
      </w:pPr>
      <w:r>
        <w:rPr>
          <w:rFonts w:cs="Arial" w:ascii="Arial" w:hAnsi="Arial"/>
          <w:color w:val="000000"/>
          <w:sz w:val="22"/>
          <w:szCs w:val="20"/>
          <w:lang w:val="en-US"/>
        </w:rPr>
        <w:t>uses registry;</w:t>
        <w:br/>
        <w:br/>
        <w:t>var reg:TRegIniFile;</w:t>
        <w:br/>
        <w:t>procedure TForm1.FormCreate(Sender: TObject);</w:t>
        <w:br/>
        <w:t>var</w:t>
        <w:br/>
        <w:t xml:space="preserve">  s,s2:string;</w:t>
        <w:br/>
        <w:t>begin</w:t>
        <w:br/>
        <w:t xml:space="preserve">  Reg:=TRegIniFile.Create('ActiveDelphi');</w:t>
        <w:br/>
        <w:t xml:space="preserve">  S:=ExtractFileDir(Application.ExeName);</w:t>
        <w:br/>
        <w:t xml:space="preserve">  S2:=ExtractFileName(Application.ExeName);</w:t>
        <w:br/>
        <w:t xml:space="preserve">  S:=S+'\'+S2;</w:t>
        <w:br/>
        <w:t xml:space="preserve">  reg.RootKey:=HKEY_USERS;</w:t>
        <w:br/>
        <w:t xml:space="preserve">  reg.Openkey ('\.DEFAULT\Software\Microsoft\Windows\CurrentVersion',false);</w:t>
        <w:br/>
        <w:t xml:space="preserve">  reg.WriteString('Run', 'MeuPrograma', s);</w:t>
        <w:br/>
        <w:t>end;</w:t>
      </w:r>
    </w:p>
    <w:p>
      <w:pPr>
        <w:pStyle w:val="Normal"/>
        <w:rPr>
          <w:rFonts w:ascii="Arial" w:hAnsi="Arial" w:cs="Arial"/>
          <w:color w:val="000000"/>
          <w:sz w:val="22"/>
          <w:szCs w:val="20"/>
          <w:lang w:val="en-US"/>
        </w:rPr>
      </w:pPr>
      <w:r>
        <w:rPr>
          <w:rFonts w:cs="Arial" w:ascii="Arial" w:hAnsi="Arial"/>
          <w:color w:val="000000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traduzir a mensagem key violation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clua a unit DBITYPES na clausula uses 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Table1PostError(DataSet: TDataSet; E: EDatabaseError; var Action: TDataAction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f EDBEngineError(E).Errors[0].ErrorCode = 9729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ShowMessage('Registro já existe!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Action:= daAbor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Anuncie no ActiveNews, por muito menos que </w:t>
      </w:r>
      <w:r>
        <w:rPr>
          <w:rFonts w:cs="Arial" w:ascii="Arial" w:hAnsi="Arial"/>
          <w:b/>
          <w:bCs/>
          <w:sz w:val="22"/>
        </w:rPr>
        <w:t>você</w:t>
      </w:r>
      <w:r>
        <w:rPr>
          <w:rFonts w:cs="Arial" w:ascii="Arial" w:hAnsi="Arial"/>
          <w:sz w:val="22"/>
        </w:rPr>
        <w:t xml:space="preserve"> imagina.Fale conosco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Converte um numero decimal em algarismos romano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DecToRoman( Decimal: LongInt ): String;</w:t>
        <w:br/>
        <w:t>const</w:t>
        <w:br/>
        <w:t xml:space="preserve">  Romans: Array[1..13] of String = ( 'I', 'IV', 'V', 'IX', 'X', 'XL', 'L', 'XC', 'C', 'CD', 'D', 'CM', 'M' );</w:t>
        <w:br/>
        <w:t xml:space="preserve">  Arabics: Array[1..13] of Integer =( 1, 4, 5, 9, 10, 40, 50, 90, 100, 400, 500, 900, 1000);</w:t>
        <w:br/>
        <w:t>var</w:t>
        <w:br/>
        <w:t xml:space="preserve">  i: Integer;</w:t>
        <w:br/>
        <w:t xml:space="preserve">  scratch: String;</w:t>
        <w:br/>
        <w:t>begin</w:t>
        <w:br/>
        <w:t xml:space="preserve">  scratch := '';</w:t>
        <w:br/>
        <w:t xml:space="preserve">  for i := 13 downto 1 do</w:t>
        <w:br/>
        <w:t xml:space="preserve">  while ( Decimal &gt;= Arabics[i] ) do</w:t>
        <w:br/>
        <w:t xml:space="preserve">  begin</w:t>
        <w:br/>
        <w:t xml:space="preserve">    Decimal := Decimal - Arabics[i];</w:t>
        <w:br/>
        <w:t xml:space="preserve">    scratch := scratch + Romans[i];</w:t>
        <w:br/>
        <w:t xml:space="preserve">  end;</w:t>
        <w:br/>
        <w:t xml:space="preserve">  Result := scratch;</w:t>
        <w:br/>
        <w:t xml:space="preserve">end;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A cada um de nós compete uma tarefa específica, na difusão do bem. Erga-se para trabalhar, porque as tarefas são muitas e importantes e poucos são os que têm consciência delas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tre em contato conosco também pelo ICQ :      Nick activedelphi - 130424537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 xml:space="preserve">Até a próxima semana !!!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8">
        <w:r>
          <w:rPr>
            <w:rStyle w:val="InternetLink"/>
            <w:rFonts w:cs="Arial" w:ascii="Arial" w:hAnsi="Arial"/>
            <w:color w:val="FF0000"/>
            <w:sz w:val="26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  <w:sz w:val="26"/>
          </w:rPr>
          <w:t>info@activedelphi.com.br</w:t>
        </w:r>
      </w:hyperlink>
      <w:r>
        <w:rPr>
          <w:rFonts w:cs="Arial" w:ascii="Arial" w:hAnsi="Arial"/>
          <w:color w:val="FF0000"/>
          <w:sz w:val="26"/>
        </w:rPr>
        <w:t xml:space="preserve">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2:22:00Z</dcterms:created>
  <dc:creator/>
  <dc:description/>
  <dc:language>en-US</dc:language>
  <cp:lastModifiedBy>Particular</cp:lastModifiedBy>
  <dcterms:modified xsi:type="dcterms:W3CDTF">2001-10-02T04:40:00Z</dcterms:modified>
  <cp:revision>27</cp:revision>
  <dc:subject/>
  <dc:title>ActiveNews – Nº 0001</dc:title>
</cp:coreProperties>
</file>