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ActiveNews – Nº 012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FF0000"/>
          </w:rPr>
          <w:t>www.activedelphi.com.br</w:t>
        </w:r>
      </w:hyperlink>
      <w:r>
        <w:rPr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FF0000"/>
          </w:rPr>
          <w:t>info@activedelphi.com.br</w:t>
        </w:r>
      </w:hyperlink>
      <w:r>
        <w:rPr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Assinante,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elizmente aconteceu o que todos temiam, os EUA bombardearam o Afeganistão...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que vai “sobrar” também pra nós, brasileiros ?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é um momento de muita cautela, principalmente por quem está na mídia, antes de fazer qualquer comentário deve-se pensar muito.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mos que ficar fora dessa briga !!!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a ótima semana. E muita PAZ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Alterando a configuração de data do Windows em run-tim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 Dt : Boolean;</w:t>
        <w:br/>
        <w:t>Reg : TRegistry;</w:t>
        <w:br/>
        <w:t>begin</w:t>
        <w:br/>
        <w:t>        Dt := (Pos('yyyy',ShortDateFormat)&gt;0);</w:t>
        <w:br/>
        <w:t>        if Dt = False then</w:t>
        <w:br/>
        <w:t>        begin</w:t>
        <w:br/>
        <w:t xml:space="preserve">          Reg:=Tregistry.Create;</w:t>
        <w:br/>
        <w:t>          Reg.RootKey := HKEY_CURRENT_USER;</w:t>
        <w:br/>
        <w:t>                    try</w:t>
        <w:br/>
        <w:t>                      Reg.OpenKey('\Control Panel\International',True);</w:t>
        <w:br/>
        <w:t>                      Reg.WriteString('sShortDate','dd/MM/yyyy');</w:t>
        <w:br/>
        <w:t>                      Reg.CloseKey;</w:t>
        <w:br/>
        <w:t xml:space="preserve">                      Reg.free;</w:t>
        <w:br/>
        <w:t>                    Except</w:t>
        <w:br/>
        <w:t>                      Application.MessageBox('Erro ao gravar registro',mb_ok+mb_iconerror);</w:t>
        <w:br/>
        <w:t>                      Self.Close;</w:t>
        <w:br/>
        <w:t>                    end;</w:t>
        <w:br/>
        <w:t>        end;</w:t>
        <w:br/>
        <w:t>end;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color w:val="FF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Retorna quantos caracteres tem um Edit especificad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QtCaracter (Edit:String): integer;</w:t>
        <w:br/>
        <w:t>begin</w:t>
        <w:br/>
        <w:t xml:space="preserve">  Result := Length(Edit);</w:t>
        <w:br/>
        <w:t>end;</w:t>
      </w:r>
    </w:p>
    <w:p>
      <w:pPr>
        <w:pStyle w:val="Corpodetexto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Criando Diretórios</w:t>
      </w:r>
    </w:p>
    <w:p>
      <w:pPr>
        <w:pStyle w:val="NormalWeb"/>
        <w:spacing w:before="0" w:after="0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xemplo abaixo testa se não existe um diretório e cria o diretório a partir de uma variável string testando se o diretório já existe.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Unit 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FileCtrl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Button1Click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Dir: string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Dir := 'C:\ActiveDelphi\Dicas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if not DirectoryExists(Dir) then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ForceDirectories(Dir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Showmessage (‘Diretório Criado.’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orne-se também um parceiro do ActiveDelphi, entre em contato conosco :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Usando eventos de som do Windows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color w:val="FF0000"/>
          <w:sz w:val="22"/>
        </w:rPr>
      </w:pPr>
      <w:r>
        <w:rPr>
          <w:rFonts w:cs="Arial" w:ascii="Arial" w:hAnsi="Arial"/>
          <w:b w:val="false"/>
          <w:bCs w:val="false"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Evento Som Padrão, beep  -&gt;   MessageBeep(0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vento Parada Crítica         -&gt;   MessageBeep(16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vento Pergunta                  -&gt;   MessageBeep(32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vento Exclamação             -&gt;   MessageBeep(48);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ostilas FREE -&gt;   </w:t>
      </w:r>
      <w:hyperlink r:id="rId6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Retorna o Path de onde o programa está sendo executad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nction ProgPath(filename:String):string;</w:t>
        <w:br/>
        <w:t>var</w:t>
        <w:br/>
        <w:t xml:space="preserve">  stg:string;</w:t>
        <w:br/>
        <w:t>begin</w:t>
        <w:br/>
        <w:t xml:space="preserve">  stg:= application.ExeName;</w:t>
        <w:br/>
        <w:t xml:space="preserve">  result:= extractfilepath(stg)+filename;</w:t>
        <w:br/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Heading1"/>
        <w:rPr>
          <w:rFonts w:eastAsia="Arial Unicode MS"/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 xml:space="preserve">6- </w:t>
      </w:r>
      <w:r>
        <w:rPr>
          <w:b/>
          <w:bCs/>
          <w:color w:val="FF0000"/>
          <w:sz w:val="22"/>
          <w:szCs w:val="20"/>
        </w:rPr>
        <w:t>Como e</w:t>
      </w:r>
      <w:r>
        <w:rPr>
          <w:b/>
          <w:bCs/>
          <w:color w:val="FF0000"/>
          <w:sz w:val="22"/>
        </w:rPr>
        <w:t>xportar relatórios do QuickReport para HTML, DOC, TXT ou XLS</w:t>
      </w:r>
    </w:p>
    <w:p>
      <w:pPr>
        <w:pStyle w:val="NormalWeb"/>
        <w:spacing w:before="0" w:after="0"/>
        <w:rPr>
          <w:rFonts w:ascii="Arial" w:hAnsi="Arial" w:eastAsia="Arial Unicode MS" w:cs="Arial"/>
          <w:b/>
          <w:b/>
          <w:bCs/>
          <w:color w:val="FF0000"/>
          <w:sz w:val="22"/>
        </w:rPr>
      </w:pPr>
      <w:r>
        <w:rPr>
          <w:rFonts w:eastAsia="Arial Unicode MS" w:cs="Arial" w:ascii="Arial" w:hAnsi="Arial"/>
          <w:b/>
          <w:b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clausula uses, acrescente a unit QRExport 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portando para HTML: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</w:rPr>
        <w:t xml:space="preserve">QuickReport.ExportToFilter(TQRHTMLDocumentFilter.Create('c:\teste.html')); 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portando para DOC ou TXT: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</w:rPr>
        <w:t xml:space="preserve">QuickReport.ExportToFilter(TQRAsciiExportFilter.Create('c:\teste.doc')); 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portando para XLS: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QuickReport.ExportToFilter(TQRXLSFilter.Create('c:\teste.xls'));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omo posicionar os dados a direita de uma campo edit</w:t>
        <w:br/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procedure TForm1.Edit1KeyPress(Sender: TObject; var Key: Char);</w:t>
        <w:br/>
        <w:t>begin</w:t>
        <w:br/>
        <w:t xml:space="preserve">  edit1.Text := Format('%*.*s', [edit1.width,</w:t>
        <w:br/>
        <w:t xml:space="preserve">  length(Trim(edit1.text)), TRIM(edit1.text)]);</w:t>
        <w:br/>
        <w:t xml:space="preserve">  edit1.SelStart := length(edit1.text)+1;</w:t>
        <w:br/>
        <w:t>end;</w:t>
      </w:r>
      <w:r>
        <w:rPr>
          <w:lang w:val="en-US"/>
        </w:rPr>
        <w:t xml:space="preserve"> 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eastAsia="Arial Unicode MS"/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8- Pegando o Nome do usuário e a Empresa do Windows</w:t>
      </w:r>
    </w:p>
    <w:p>
      <w:pPr>
        <w:pStyle w:val="Heading6"/>
        <w:spacing w:before="0" w:after="0"/>
        <w:rPr>
          <w:rFonts w:ascii="Arial" w:hAnsi="Arial" w:eastAsia="Arial Unicode MS" w:cs="Arial"/>
          <w:b w:val="false"/>
          <w:b w:val="false"/>
          <w:bCs w:val="false"/>
          <w:color w:val="FF0000"/>
          <w:sz w:val="22"/>
          <w:lang w:val="en-US"/>
        </w:rPr>
      </w:pPr>
      <w:r>
        <w:rPr>
          <w:rFonts w:eastAsia="Arial Unicode MS" w:cs="Arial" w:ascii="Arial" w:hAnsi="Arial"/>
          <w:b w:val="false"/>
          <w:bCs w:val="false"/>
          <w:color w:val="FF0000"/>
          <w:sz w:val="22"/>
          <w:lang w:val="en-US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Uses Registry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Procedure GetUserCompany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var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reg: TRegIniFil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reg := TRegIniFile.create('SOFTWARE\MICROSOFT\MS SETUP (ACME)\'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Edit1.Text := reg.ReadString('USER INFO','DefName',''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Edit2.Text := reg.ReadString('USER INFO','DefCompany',''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reg.fre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end;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n-US"/>
        </w:rPr>
        <w:br/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Pensamento:</w:t>
      </w:r>
    </w:p>
    <w:p>
      <w:pPr>
        <w:pStyle w:val="Normal"/>
        <w:ind w:lef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“</w:t>
      </w:r>
      <w:r>
        <w:rPr>
          <w:rFonts w:cs="Arial" w:ascii="Arial" w:hAnsi="Arial"/>
          <w:color w:val="000000"/>
          <w:sz w:val="22"/>
        </w:rPr>
        <w:t>Que a estrada se erga ao encontro de seu caminho.</w:t>
        <w:br/>
        <w:t xml:space="preserve"> Que o vento esteja sempre às suas costas.</w:t>
        <w:br/>
        <w:t xml:space="preserve"> Que o sol brilhe quente sobre sua face.</w:t>
        <w:br/>
        <w:t xml:space="preserve"> Que a chuva caia suave sobre seus campos.</w:t>
        <w:br/>
        <w:t xml:space="preserve"> E até que nos encontremos de novo,</w:t>
        <w:br/>
        <w:t xml:space="preserve"> que Deus te guarde na palma da sua mão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Ultimas atualizações : - Apostilas *</w:t>
      </w:r>
      <w:r>
        <w:rPr>
          <w:rFonts w:cs="Arial" w:ascii="Arial" w:hAnsi="Arial"/>
          <w:sz w:val="22"/>
          <w:szCs w:val="15"/>
        </w:rPr>
        <w:t>QuickReport</w:t>
      </w:r>
    </w:p>
    <w:p>
      <w:pPr>
        <w:pStyle w:val="Normal"/>
        <w:ind w:left="4023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*Oracle</w:t>
        <w:tab/>
      </w:r>
    </w:p>
    <w:p>
      <w:pPr>
        <w:pStyle w:val="Normal"/>
        <w:ind w:left="402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>*Install Shield</w:t>
      </w:r>
    </w:p>
    <w:p>
      <w:pPr>
        <w:pStyle w:val="Normal"/>
        <w:ind w:left="402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>*Técnicas de Análise de Sistemas</w:t>
      </w:r>
    </w:p>
    <w:p>
      <w:pPr>
        <w:pStyle w:val="Normal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15"/>
        </w:rPr>
        <w:t xml:space="preserve">                                                </w:t>
      </w:r>
      <w:r>
        <w:rPr>
          <w:rFonts w:cs="Arial" w:ascii="Arial" w:hAnsi="Arial"/>
          <w:sz w:val="22"/>
          <w:szCs w:val="15"/>
        </w:rPr>
        <w:t>- Prog/Exemplos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!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8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UIN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activedelphi.com.br/dicas.htm" TargetMode="External"/><Relationship Id="rId8" Type="http://schemas.openxmlformats.org/officeDocument/2006/relationships/hyperlink" Target="http://www.activedelphi.com.br/" TargetMode="External"/><Relationship Id="rId9" Type="http://schemas.openxmlformats.org/officeDocument/2006/relationships/hyperlink" Target="mailto:info@activedelphi.com.b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6:45:00Z</dcterms:created>
  <dc:creator/>
  <dc:description/>
  <dc:language>en-US</dc:language>
  <cp:lastModifiedBy>Particular</cp:lastModifiedBy>
  <dcterms:modified xsi:type="dcterms:W3CDTF">2002-02-22T01:57:00Z</dcterms:modified>
  <cp:revision>28</cp:revision>
  <dc:subject/>
  <dc:title>ActiveNews – Nº 0001</dc:title>
</cp:coreProperties>
</file>