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ActiveNews – Nº 013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a essa pesquisa realizada por Fernanda Bottoni :</w:t>
      </w:r>
    </w:p>
    <w:p>
      <w:pPr>
        <w:pStyle w:val="Heading2"/>
        <w:ind w:left="708" w:firstLine="708"/>
        <w:rPr>
          <w:sz w:val="22"/>
        </w:rPr>
      </w:pPr>
      <w:r>
        <w:rPr>
          <w:sz w:val="22"/>
        </w:rPr>
        <w:t>Jantar com Gates ou com uma top model?</w:t>
      </w:r>
    </w:p>
    <w:p>
      <w:pPr>
        <w:pStyle w:val="NormalWeb"/>
        <w:spacing w:before="0" w:after="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 quem você preferiria jantar: com uma super modelo ou com o chairman da Microsoft? </w:t>
      </w:r>
    </w:p>
    <w:p>
      <w:pPr>
        <w:pStyle w:val="NormalWeb"/>
        <w:spacing w:before="0" w:after="0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profissionais de TI britânicos não tiveram dúvidas: escolheram Bill Gates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lo menos é o que diz uma pesquisa da Embarcadero Technologies feita com 5 mil profissionais de TI do Reino Unido, 83% do sexo masculino, e publicada pelo The Register. Segundo o estudo, 23% dos entrevistados escolheram jantar com Bill Gates. Em segundo lugar ficou Ali G, apresentador de TV que tem um programa para o público jovem na BBC. O mais curioso (pra não dizer estranho) é que a top model britânica Katie Jordan ficou com apenas 15% dos votos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levantamento mostrou também que 42% dos profissionais se sentem estressados e que trabalham mais de 42 horas por semana. Nas horas vagas, 42% deles costumam tomar aquela cervejinha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ém disso, 52% dos profissionais têm curso superior e apenas 30% são solteiros. A média de filhos, no entanto, é de 0,8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studo mostrou também que 40% acham que a internet é a mais importante invenção ou inovação da tecnologia da informação.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diria heim !!!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nha uma ótima semana.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onhe com o Bill Gates, se você faz parte desses 23%. heheh 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apturando quando um form for maximizado ou minimizad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testar essa dica coloque 2 checkbox em um form e coloque o código abaixo: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ivat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procedure WMSysCommand(var Msg: TWMSysCommand); message WM_SYSCOMMAND;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nst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C_TITLEDBLCLICK = 61490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WMSysCommand(var Msg: TWMSysCommand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case Msg.CmdType of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SC_MINIMIZE : if Checkbox1.Checked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</w:t>
      </w:r>
      <w:r>
        <w:rPr>
          <w:rFonts w:cs="Arial" w:ascii="Arial" w:hAnsi="Arial"/>
          <w:sz w:val="22"/>
          <w:lang w:val="en-US"/>
        </w:rPr>
        <w:t>exit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SC_MAXIMIZE,SC_TITLEDBLCLICK : if Checkbox2.Checked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</w:t>
      </w:r>
      <w:r>
        <w:rPr>
          <w:rFonts w:cs="Arial" w:ascii="Arial" w:hAnsi="Arial"/>
          <w:sz w:val="22"/>
          <w:lang w:val="en-US"/>
        </w:rPr>
        <w:t>exit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Verificando se um valor é integer ou decim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int(strtofloat(valor.text)) = strtofloat(valor.text) then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showmessage(´Valor inteiro´)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howmessage(´Valor decimal´)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Mudando a cor do edit atual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privat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ComponAnt : TEdi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procedure ControlChange(Sender: TObject)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procedure TForm1.ControlChange(Sender : TObject)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if Assigned(ComponAnt)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ComponAnt.color := clWindow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if ActiveControl is TEdit then 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TEdit(ActiveControl).color := clNavy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ComponAnt := TEdit(ActiveControl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end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els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eastAsia="Arial Unicode MS" w:cs="Arial" w:ascii="Arial" w:hAnsi="Arial"/>
          <w:sz w:val="22"/>
          <w:lang w:val="en-US"/>
        </w:rPr>
        <w:t>ComponAnt := nil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procedure TForm1.FormCreate(Sender: TObject)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Screen.OnActiveControlChange := ControlChange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procedure TForm1.FormDestroy(Sender: TObject)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Screen.OnActiveControlChange := nil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rne-se também um parceiro do ActiveDelphi, entre em contato conosco :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Pesquisa arquivos retornando-os em um StringLis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FF0000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DirList( ASource : string; ADirList :TStringList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earchRec : TSearchRe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 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= FindFirst( ASource, faAnyFile, SearchRec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f Result = 0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hile (Result = 0)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if (SearchRec.Name+' ')[1] = '.'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>{ Se pegou nome de SubDiretorio 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= FindNext( SearchRec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Continu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ADirList.Add( SearchRec.Name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= FindNext( SearchRec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FindClose( SearchRec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ADirList.Sor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teste assim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</w:rPr>
        <w:t>lista: TStringlis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lista:= TStringlist.cre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DirList('C:*.bat',lista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>ListBox1.Items.Assign(Lista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posicionar os dados de um edit a direi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Edit1KeyPress(Sender: TObject; var Key: Char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dit1.Text := Format('%*.*s', [edit1.width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length(Trim(edit1.text)), TRIM(edit1.text)]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dit1.SelStart := length(edit1.text)+1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6- </w:t>
      </w: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  <w:t>Centraliza um formulário na área de trabalho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procedure TForm1.Button1Click(Sender: TObject)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Form1.Left := (Screen.Width  div 2) - (Form1.Width div 2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Arial Unicode MS" w:cs="Arial" w:ascii="Arial" w:hAnsi="Arial"/>
          <w:sz w:val="22"/>
          <w:lang w:val="en-US"/>
        </w:rPr>
        <w:t>Form1.Top := (Screen.Height div 2) - (Form1.Height div 2);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end;</w:t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eastAsia="Arial Unicode MS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abrir o Internet Explor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clare no uses :  Comobj</w:t>
        <w:br/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OpenIE(URL : string);</w:t>
        <w:br/>
        <w:t>var</w:t>
        <w:br/>
        <w:t>  IE : Variant;</w:t>
        <w:br/>
        <w:t>begin</w:t>
        <w:br/>
        <w:t>  IE := CreateOleObject('InternetExplorer.Application');</w:t>
        <w:br/>
        <w:t>  IE.Visible := true;</w:t>
        <w:br/>
        <w:t>  IE.Navigate(URL)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Colocando uma figura de fundo em um Memo ou DbMemo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o OnCreate do Form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</w:t>
        <w:br/>
        <w:t xml:space="preserve">  BitmapImage : TBitmap;</w:t>
        <w:br/>
        <w:t>begin</w:t>
        <w:br/>
        <w:t xml:space="preserve">  BitmapImage :=TBitmap.Create;</w:t>
        <w:br/>
        <w:t xml:space="preserve">  BitmapImage.LoadFromFile('c:\Figura.bmp');</w:t>
        <w:br/>
        <w:t xml:space="preserve">  Memo1.brush.Bitmap:=TBitmap.Create;</w:t>
        <w:br/>
        <w:t xml:space="preserve">  Memo1.brush.Bitmap.LoadFromFile('c:\Figura.bmp');</w:t>
        <w:br/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color w:val="000000"/>
          <w:sz w:val="22"/>
        </w:rPr>
        <w:t>As pessoas felizes não têm as melhores coisas. Elas sabem fazer o melhor das oportunidades que aparecem em seus caminhos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8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2:21:00Z</dcterms:created>
  <dc:creator>Particular</dc:creator>
  <dc:description/>
  <dc:language>en-US</dc:language>
  <cp:lastModifiedBy>Particular</cp:lastModifiedBy>
  <dcterms:modified xsi:type="dcterms:W3CDTF">2002-02-22T01:57:00Z</dcterms:modified>
  <cp:revision>22</cp:revision>
  <dc:subject/>
  <dc:title>ActiveNews – Nº 0001</dc:title>
</cp:coreProperties>
</file>