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ActiveNews – Nº 014</w:t>
      </w:r>
    </w:p>
    <w:p>
      <w:pPr>
        <w:pStyle w:val="Normal"/>
        <w:jc w:val="center"/>
        <w:rPr/>
      </w:pPr>
      <w:hyperlink r:id="rId2">
        <w:r>
          <w:rPr>
            <w:rStyle w:val="InternetLink"/>
            <w:color w:val="FF0000"/>
          </w:rPr>
          <w:t>www.activedelphi.com.br</w:t>
        </w:r>
      </w:hyperlink>
      <w:r>
        <w:rPr>
          <w:b/>
          <w:bCs/>
          <w:color w:val="FF0000"/>
        </w:rPr>
        <w:t xml:space="preserve">  </w:t>
      </w:r>
    </w:p>
    <w:p>
      <w:pPr>
        <w:pStyle w:val="Normal"/>
        <w:jc w:val="center"/>
        <w:rPr/>
      </w:pPr>
      <w:hyperlink r:id="rId3">
        <w:r>
          <w:rPr>
            <w:rStyle w:val="InternetLink"/>
            <w:color w:val="FF0000"/>
          </w:rPr>
          <w:t>info@activedelphi.com.br</w:t>
        </w:r>
      </w:hyperlink>
      <w:r>
        <w:rPr>
          <w:color w:val="FF0000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á Assinante,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Notícia da edição :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lo menos desta vez a Novell levou a melhor: a Microsoft concordou não apenas em parar com a campanha publicitária "Server Crunch", onde explicitamente detonava o produto da rival, como ainda vai mandar uma carta de retratação a todos os clientes da Novell que receberam a propaganda. “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20"/>
        </w:rPr>
        <w:t>fonte : info.com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breve nossa área de notícias estará disponível, aguarde !!!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ha uma ótima semana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e ActiveDelph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PS: Não esqueça de limpar sua caixa postal, para evitar o </w:t>
      </w:r>
      <w:r>
        <w:rPr>
          <w:rFonts w:cs="Arial" w:ascii="Arial" w:hAnsi="Arial"/>
          <w:b/>
          <w:bCs/>
          <w:sz w:val="22"/>
        </w:rPr>
        <w:t>não</w:t>
      </w:r>
      <w:r>
        <w:rPr>
          <w:rFonts w:cs="Arial" w:ascii="Arial" w:hAnsi="Arial"/>
          <w:sz w:val="22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lterar o endereço, ou cancelamento do serviço, envie um email para  : </w:t>
      </w:r>
      <w:hyperlink r:id="rId4">
        <w:r>
          <w:rPr>
            <w:rStyle w:val="InternetLink"/>
            <w:rFonts w:cs="Arial" w:ascii="Arial" w:hAnsi="Arial"/>
            <w:color w:val="FF0000"/>
            <w:sz w:val="22"/>
          </w:rPr>
          <w:t>cadastro@activedelphi.com.br</w:t>
        </w:r>
      </w:hyperlink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 xml:space="preserve">1- Como extrair o tamanho de um arquivo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function TamArquivo(Arquivo: string): Integer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with TFileStream.Create(Arquivo, fmOpenRead or fmShareExclusive) do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try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Result := Size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finally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Free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ão deixe de enviar sua dica de Programação Delphi para nós a publicarmos no </w:t>
      </w:r>
      <w:r>
        <w:rPr>
          <w:rFonts w:cs="Arial" w:ascii="Arial" w:hAnsi="Arial"/>
          <w:i/>
          <w:iCs/>
          <w:sz w:val="22"/>
        </w:rPr>
        <w:t>ActiveNews</w:t>
      </w:r>
      <w:r>
        <w:rPr>
          <w:rFonts w:cs="Arial" w:ascii="Arial" w:hAnsi="Arial"/>
          <w:sz w:val="22"/>
        </w:rPr>
        <w:t xml:space="preserve">, a equipe do </w:t>
      </w:r>
      <w:r>
        <w:rPr>
          <w:rFonts w:cs="Arial" w:ascii="Arial" w:hAnsi="Arial"/>
          <w:i/>
          <w:iCs/>
          <w:sz w:val="22"/>
        </w:rPr>
        <w:t>ActiveDelphi</w:t>
      </w:r>
      <w:r>
        <w:rPr>
          <w:rFonts w:cs="Arial" w:ascii="Arial" w:hAnsi="Arial"/>
          <w:sz w:val="22"/>
        </w:rPr>
        <w:t xml:space="preserve"> e todos os assinantes ficarão agradecidos com a sua contribuição.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2"/>
          <w:lang w:val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lang w:val="en-US"/>
        </w:rPr>
        <w:t>2- Como formatar CEP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  <w:lang w:val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unction FormataCEP(const CEP: string): string;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I: integer;</w:t>
      </w:r>
    </w:p>
    <w:p>
      <w:pPr>
        <w:pStyle w:val="Normal"/>
        <w:autoSpaceDE w:val="fals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autoSpaceDE w:val="fals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Result := ' ’;</w:t>
      </w:r>
    </w:p>
    <w:p>
      <w:pPr>
        <w:pStyle w:val="Normal"/>
        <w:autoSpaceDE w:val="fals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for I := 1 to Length(CEP) do</w:t>
      </w:r>
    </w:p>
    <w:p>
      <w:pPr>
        <w:pStyle w:val="Normal"/>
        <w:autoSpaceDE w:val="fals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if CEP[I] in ["0".."9"] then</w:t>
      </w:r>
    </w:p>
    <w:p>
      <w:pPr>
        <w:pStyle w:val="Normal"/>
        <w:autoSpaceDE w:val="fals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Result := Result + CEP[I];</w:t>
      </w:r>
    </w:p>
    <w:p>
      <w:pPr>
        <w:pStyle w:val="Normal"/>
        <w:autoSpaceDE w:val="fals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if Length(Result) &lt;&gt; 8 then</w:t>
      </w:r>
    </w:p>
    <w:p>
      <w:pPr>
        <w:pStyle w:val="Normal"/>
        <w:autoSpaceDE w:val="fals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raise Exception.Create("CEP inválido.")</w:t>
      </w:r>
    </w:p>
    <w:p>
      <w:pPr>
        <w:pStyle w:val="Normal"/>
        <w:autoSpaceDE w:val="fals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else</w:t>
      </w:r>
    </w:p>
    <w:p>
      <w:pPr>
        <w:pStyle w:val="Normal"/>
        <w:autoSpaceDE w:val="fals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Result := Copy(Result, 1, 2) + "." + Copy(Result, 3, 3) + "-" + Copy(Result, 6, 3);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;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8"/>
        <w:rPr/>
      </w:pPr>
      <w:r>
        <w:rPr>
          <w:lang w:val="pt-BR"/>
        </w:rPr>
        <w:t xml:space="preserve">Controle para Loja de Informática  </w:t>
      </w:r>
      <w:r>
        <w:rPr>
          <w:b w:val="false"/>
          <w:bCs w:val="false"/>
          <w:color w:val="000000"/>
          <w:lang w:val="pt-BR"/>
        </w:rPr>
        <w:t>(podendo ser adaptado pra outros tipos de comércio)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ind w:left="70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aracterísticas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cl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forneced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Produt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Entrada (Nota de Compra) * - com atualização no esto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Saída    (Nota de Saída) *    - com atualização no esto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çamento – reserva estoque - podendo ser transformado em venda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ind w:left="705" w:hanging="0"/>
        <w:rPr/>
      </w:pPr>
      <w:r>
        <w:rPr/>
        <w:t>Relatóri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neced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Entra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Saí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oque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sem valor fiscal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 xml:space="preserve">Para qualquer informação entre em contato pelo email </w:t>
      </w:r>
      <w:hyperlink r:id="rId5">
        <w:r>
          <w:rPr>
            <w:rStyle w:val="InternetLink"/>
            <w:rFonts w:cs="Arial" w:ascii="Arial" w:hAnsi="Arial"/>
            <w:sz w:val="22"/>
          </w:rPr>
          <w:t>info@activedelphi.com.br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3- Retorna o tipo de conexão com a Internet</w:t>
      </w:r>
    </w:p>
    <w:p>
      <w:pPr>
        <w:pStyle w:val="NormalWeb"/>
        <w:spacing w:before="0" w:after="0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//Declare Wininet na clausula Uses da Unit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eastAsia="Arial Unicode MS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unction ConnectionIP :boolean;</w:t>
        <w:br/>
        <w:t>var</w:t>
        <w:br/>
        <w:t>  flags: dword;</w:t>
        <w:br/>
        <w:t>begin</w:t>
        <w:br/>
        <w:t>  Result := InternetGetConnectedState(@flags, 0);</w:t>
        <w:br/>
        <w:t>  if Result then</w:t>
        <w:br/>
        <w:t>  begin</w:t>
        <w:br/>
        <w:t>    if (flags and INTERNET_CONNECTION_MODEM) = INTERNET_CONNECTION_MODEM then</w:t>
        <w:br/>
        <w:t>      showmessage('Modem')</w:t>
        <w:br/>
        <w:t>    else if (flags and INTERNET_CONNECTION_LAN) = INTERNET_CONNECTION_LAN then</w:t>
        <w:br/>
        <w:t>      showmessage('LAN')</w:t>
        <w:br/>
        <w:t>    else if (flags and INTERNET_CONNECTION_PROXY) = INTERNET_CONNECTION_PROXY then</w:t>
        <w:br/>
        <w:t>      showmessage('Proxy')</w:t>
        <w:br/>
        <w:t>    else if (flags and INTERNET_CONNECTION_MODEM_BUSY)=INTERNET_CONNECTION_MODEM_BUSY then</w:t>
        <w:br/>
        <w:t>      showmessage('Modem ocupado')</w:t>
        <w:br/>
        <w:t>    else</w:t>
        <w:br/>
        <w:t>      showmessage('Sem Conexão');</w:t>
        <w:br/>
        <w:t>  end;</w:t>
        <w:br/>
        <w:t>end;</w:t>
      </w:r>
    </w:p>
    <w:p>
      <w:pPr>
        <w:pStyle w:val="Normal"/>
        <w:rPr>
          <w:rFonts w:ascii="Arial" w:hAnsi="Arial" w:eastAsia="Arial Unicode MS" w:cs="Arial"/>
          <w:sz w:val="22"/>
          <w:lang w:val="en-US"/>
        </w:rPr>
      </w:pPr>
      <w:r>
        <w:rPr>
          <w:rFonts w:eastAsia="Arial Unicode MS"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4- Retorna a idade de uma pessoa a partir da data de nasci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ction IdadeNasc (Nascimento:TDateTime) : String;</w:t>
        <w:br/>
        <w:t>Type</w:t>
        <w:br/>
        <w:t xml:space="preserve">  Data = Record</w:t>
        <w:br/>
        <w:t xml:space="preserve">  Ano : Word;</w:t>
        <w:br/>
        <w:t xml:space="preserve">  Mes : Word;</w:t>
        <w:br/>
        <w:t xml:space="preserve">  Dia : Word;</w:t>
        <w:br/>
        <w:t xml:space="preserve">  End;</w:t>
        <w:br/>
        <w:t>Const</w:t>
        <w:br/>
        <w:t xml:space="preserve">  Qdm:String = '312831303130313130313031'; // Quantidade dia no mês</w:t>
        <w:br/>
        <w:t>Var</w:t>
        <w:br/>
        <w:t xml:space="preserve">  Dth : Data; // Data de hoje</w:t>
        <w:br/>
        <w:t xml:space="preserve">  Dtn : Data; // Data de nascimento</w:t>
        <w:br/>
        <w:t xml:space="preserve">  anos, meses, dias, nrd : Shortint; // Usadas para cálculo da idade</w:t>
        <w:br/>
        <w:t>begin</w:t>
        <w:br/>
        <w:t xml:space="preserve">  DecodeDate(Date,Dth.Ano,Dth.Mes,Dth.Dia);</w:t>
        <w:br/>
        <w:t xml:space="preserve">  DecodeDate(Nascimento,Dtn.Ano,Dtn.Mes,Dtn.Dia);</w:t>
        <w:br/>
        <w:t xml:space="preserve">  anos := Dth.Ano - Dtn.Ano;</w:t>
        <w:br/>
        <w:t xml:space="preserve">  meses := Dth.Mes - Dtn.Mes;</w:t>
        <w:br/>
        <w:t xml:space="preserve">  if meses &lt; 0 then</w:t>
        <w:br/>
        <w:t xml:space="preserve">  begin</w:t>
        <w:br/>
        <w:t xml:space="preserve">    Dec(anos);</w:t>
        <w:br/>
        <w:t xml:space="preserve">    meses := meses+12;</w:t>
        <w:br/>
        <w:t xml:space="preserve">  end;</w:t>
        <w:br/>
        <w:t xml:space="preserve">  dias := Dth.Dia - Dtn.Dia;</w:t>
        <w:br/>
        <w:t xml:space="preserve">  if dias &lt; 0 then</w:t>
        <w:br/>
        <w:t xml:space="preserve">  begin</w:t>
        <w:br/>
        <w:t xml:space="preserve">     nrd := StrToInt(Copy(Qdm,(Dth.Mes-1)*2-1,2));</w:t>
        <w:br/>
        <w:t xml:space="preserve">     if ((Dth.Mes-1)=2) and ((Dth.Ano Div 4)=0) then</w:t>
        <w:br/>
        <w:t xml:space="preserve">     begin</w:t>
        <w:br/>
        <w:t xml:space="preserve">       Inc(nrd);</w:t>
        <w:br/>
        <w:t xml:space="preserve">     end;</w:t>
        <w:br/>
        <w:t xml:space="preserve">    dias := dias+nrd;</w:t>
        <w:br/>
        <w:t xml:space="preserve">    meses := meses-1;</w:t>
        <w:br/>
        <w:t xml:space="preserve">  end;</w:t>
        <w:br/>
        <w:t xml:space="preserve">  Result := IntToStr(anos)+' Anos '+IntToStr(meses)+' Meses '+IntToStr(dias)+' Dias';</w:t>
        <w:br/>
        <w:t>end;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Apostilas grátis  </w:t>
      </w:r>
      <w:hyperlink r:id="rId6">
        <w:r>
          <w:rPr>
            <w:rStyle w:val="InternetLink"/>
            <w:rFonts w:cs="Arial" w:ascii="Arial" w:hAnsi="Arial"/>
            <w:color w:val="FF0000"/>
            <w:sz w:val="22"/>
            <w:lang w:val="en-US"/>
          </w:rPr>
          <w:t>http://www.activedelphi.com.br/apostilas.htm</w:t>
        </w:r>
      </w:hyperlink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5- Como criar um formulário no formato ova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/ No evento  OnCreate  do form digite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 Regiao : HRGN;</w:t>
      </w:r>
    </w:p>
    <w:p>
      <w:pPr>
        <w:pStyle w:val="Normal"/>
        <w:autoSpaceDE w:val="fals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autoSpaceDE w:val="fals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Regiao := CreateEllipticRgn(0,0,width,height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SetWindowRgn(Handle, Regiao, True);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/>
          <w:i/>
          <w:iCs/>
          <w:color w:val="FF0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FF0000"/>
          <w:sz w:val="22"/>
        </w:rPr>
        <w:t xml:space="preserve">6- </w:t>
      </w: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  <w:t>Consulta SQL que usa a data do Sistema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Query.Clos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Query.SQL.Text := 'select * from Tabela where CampoData &lt;= :Hoje'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Query.ParamByName('Hoje').AsDate := Dat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Query.Open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ão deixe de conferir as dicas já postadas em nosso site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Visite </w:t>
      </w:r>
      <w:hyperlink r:id="rId7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dicas.htm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7- Como salvar uma imagem em um campo da tabel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procedure TForm1.Button1Click(Sender: TObjec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var BMP: TBitMap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BMP := TBitMap.Creat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if OpenPictureDialog1.Execute the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if Table1.State in [dsInsert, dsEdit] the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lang w:val="en-US"/>
        </w:rPr>
        <w:t>BMP.LoadFromFile(OpenPictureDialog1.FileName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lang w:val="en-US"/>
        </w:rPr>
        <w:t>Table1Graphic.Assign( BMP 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8- Definindo o tamanho máximo e mínimo de um form</w:t>
      </w:r>
    </w:p>
    <w:p>
      <w:pPr>
        <w:pStyle w:val="NormalWeb"/>
        <w:spacing w:before="0" w:after="0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uses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Windows, Messages, SysUtils, Classes, Graphics, Controls, Forms, Dialogs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private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procedure WMGetMinMaxInfo(var MSG: TMessage); message WM_GetMinMaxInfo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procedure TForm1.WMGetMinMaxInfo(var MSG: TMessage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inherite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with PMinMaxInfo(MSG.lparam)^ do 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ptMinTRackSize.X := 300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</w:t>
      </w:r>
      <w:r>
        <w:rPr>
          <w:rFonts w:cs="Arial" w:ascii="Arial" w:hAnsi="Arial"/>
          <w:b w:val="false"/>
          <w:bCs w:val="false"/>
          <w:sz w:val="22"/>
          <w:lang w:val="en-US"/>
        </w:rPr>
        <w:t>ptMinTRackSize.Y := 150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ptMaxTRackSize.X := 350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</w:t>
      </w:r>
      <w:r>
        <w:rPr>
          <w:rFonts w:cs="Arial" w:ascii="Arial" w:hAnsi="Arial"/>
          <w:b w:val="false"/>
          <w:bCs w:val="false"/>
          <w:sz w:val="22"/>
          <w:lang w:val="en-US"/>
        </w:rPr>
        <w:t>ptMaxTRackSize.Y := 250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n-US"/>
        </w:rPr>
        <w:br/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Pensamento:</w:t>
      </w:r>
    </w:p>
    <w:p>
      <w:pPr>
        <w:pStyle w:val="Normal"/>
        <w:ind w:left="1080" w:hanging="0"/>
        <w:rPr>
          <w:rFonts w:ascii="Arial" w:hAnsi="Arial" w:cs="Arial"/>
          <w:sz w:val="22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</w:rPr>
        <w:t>“</w:t>
      </w:r>
      <w:r>
        <w:rPr>
          <w:rStyle w:val="StrongEmphasis"/>
          <w:rFonts w:cs="Arial" w:ascii="Arial" w:hAnsi="Arial"/>
          <w:b w:val="false"/>
          <w:color w:val="000000"/>
          <w:sz w:val="22"/>
        </w:rPr>
        <w:t xml:space="preserve">Imagine todo o povo vivendo em paz... Você irá dizer que eu sou um sonhador, mas eu não sou o único. Espero que você um dia junte-se à nós e o mundo será um só...” </w:t>
      </w:r>
      <w:r>
        <w:rPr>
          <w:rFonts w:cs="Arial" w:ascii="Arial" w:hAnsi="Arial"/>
          <w:color w:val="000000"/>
          <w:sz w:val="22"/>
          <w:szCs w:val="20"/>
        </w:rPr>
        <w:t>(John Lennon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ção : Desculpe-nos o transtorno esse final de semana, estávamos trocando de servidor e por isso o site ficou fora do ar por um tempo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Até a próxima semana !!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</w:rPr>
      </w:pPr>
      <w:hyperlink r:id="rId8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  <w:sz w:val="22"/>
        </w:rPr>
        <w:t xml:space="preserve"> 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UIN 130424537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outlineLvl w:val="8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com.br/" TargetMode="External"/><Relationship Id="rId3" Type="http://schemas.openxmlformats.org/officeDocument/2006/relationships/hyperlink" Target="mailto:info@activedelphi.com.br" TargetMode="External"/><Relationship Id="rId4" Type="http://schemas.openxmlformats.org/officeDocument/2006/relationships/hyperlink" Target="mailto:cadastro@activedelphi.com.br" TargetMode="External"/><Relationship Id="rId5" Type="http://schemas.openxmlformats.org/officeDocument/2006/relationships/hyperlink" Target="mailto:info@activedelphi.com.br" TargetMode="External"/><Relationship Id="rId6" Type="http://schemas.openxmlformats.org/officeDocument/2006/relationships/hyperlink" Target="http://www.activedelphi.com.br/apostilas.htm" TargetMode="External"/><Relationship Id="rId7" Type="http://schemas.openxmlformats.org/officeDocument/2006/relationships/hyperlink" Target="http://www.activedelphi.com.br/dicas.htm" TargetMode="External"/><Relationship Id="rId8" Type="http://schemas.openxmlformats.org/officeDocument/2006/relationships/hyperlink" Target="http://www.activedelphi.com.br/" TargetMode="External"/><Relationship Id="rId9" Type="http://schemas.openxmlformats.org/officeDocument/2006/relationships/hyperlink" Target="mailto:info@activedelphi.com.b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0:27:00Z</dcterms:created>
  <dc:creator/>
  <dc:description/>
  <dc:language>en-US</dc:language>
  <cp:lastModifiedBy>Particular</cp:lastModifiedBy>
  <dcterms:modified xsi:type="dcterms:W3CDTF">2001-10-30T00:58:00Z</dcterms:modified>
  <cp:revision>40</cp:revision>
  <dc:subject/>
  <dc:title>ActiveNews – Nº 0001</dc:title>
</cp:coreProperties>
</file>