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ActiveNews – Nº 015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tícia da edição :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orland vai anunciar o lançamento mundial do Kylix 2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 Kylix, apontado em recente pesquisa americana como uma das ferramentas de integração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ais usadas por desenvolvedores GNU/Linux, terá sua segunda versão e será um software mai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obusto, com novas características e um foco maior no desenvolvimento de projetos corporativo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 Kylix 2 vai apresentar todas as funcionalidades do Delphi 6. Assim, todas as facilidades de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gramação proporcionadas por características como BizSnap, WebSnap e DataSnap estã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esentes no softwar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Características do Delphi 6 facilitarão desenvolvimento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 BizSnap é a plataforma de desenvolvimento de serviços web que permite conectar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 integrar aplicações business-to-business (B2B) entre si através de padrões como SOAP (Simple Object Access Protocol) e XML (eXtensible Markup Language). Já o WebSnap, permite a criação de sites em Linux e trabalha bem com os servidores Apache, conferindo maior velocidade ao desenvolvimento para a web. E o DataSnap garante o acesso a uma infinidade de bancos de dados, como DB2, Informix, Oracle, Postgre, MySQL e mais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Compatibilidade total entre Linux e Windows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 Kylix 2 manterá a compatibilidade 100% entre aplicações Linux e Windows, ou seja, uma vez criado seu programa para o Linux, você pode recompilá-lo em ambiente Windows. Isso se dev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à biblioteca de componentes cross-platform CLX da Borland, que garante a operação com seus mais de 165 componentes para a construção de aplicativos com interfaces gráficas para o usuário (GUIs). E, mantendo-se bem dentro da filosofia do open-source, o software criado com o Kylix 2 permanece livre de royalties (à exceção das interoperações obtidas com o DataSnap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 Kylix 2 será compatível com a arquitetura Corba, que permite a integração com diversas</w:t>
      </w:r>
    </w:p>
    <w:p>
      <w:pPr>
        <w:pStyle w:val="Normal"/>
        <w:ind w:left="708" w:firstLine="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inguagens, e funciona com qualquer distribuição Linux, apesar de a Borland já ter algumas delas certificadas para o Kylix2, como o Red Hat 7.1, o Mandrake 8.0 e o SuSE 7.2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 Kylix terá uma versão free para download, uma versão profissional que  custará US$ 250 e seu upgrade, US$ 130. Já o Kylix2 Enterprise custará US$ 2 mil, enquanto o upgrade ficará em US$ 1 mil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 Kylix2 deverá estar disponível até o final de novembro. Até lá, pode-se fazer pedido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via web no site internacional da Borland, em www.borland.com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7788"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Fonte: Jornal O Glob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mudar a cor da linha selecionada em um DBGri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Coloque isto no Evento OnDrawDataCell do DbGrid:</w:t>
        <w:br/>
        <w:br/>
        <w:t>procedure TForm1.DBGrid1DrawDataCell(Sender: TObject; const Rect: TRect;  Field: TField; State: TGridDrawState);</w:t>
        <w:br/>
        <w:t>begin</w:t>
        <w:br/>
        <w:t>  if gdSelected in State then</w:t>
        <w:br/>
        <w:t>  begin</w:t>
        <w:br/>
        <w:t>    With (Sender as TDbGrid).Canvas do</w:t>
        <w:br/>
        <w:t>    begin</w:t>
        <w:br/>
        <w:t>      Brush.Color := clRed;</w:t>
        <w:br/>
        <w:t>      FillRect(Rect);</w:t>
        <w:br/>
        <w:t>    end;</w:t>
        <w:br/>
        <w:t>  end;</w:t>
        <w:br/>
        <w:t>  (Sender as TDBGrid).DefaultDrawDataCell(Rect, Field, State)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fazer o enter funcionar como tab, apenas uma vez no form principal do projeto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 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 xml:space="preserve">procedure </w:t>
      </w:r>
      <w:r>
        <w:rPr>
          <w:rFonts w:cs="Arial" w:ascii="Arial" w:hAnsi="Arial"/>
          <w:sz w:val="20"/>
          <w:szCs w:val="20"/>
          <w:lang w:val="en-US"/>
        </w:rPr>
        <w:t>ProcessaMsg(Var Msg:TMsg;Var handled:Boolean);</w:t>
      </w:r>
    </w:p>
    <w:p>
      <w:pPr>
        <w:pStyle w:val="Normal"/>
        <w:rPr>
          <w:rFonts w:ascii="Arial Unicode MS" w:hAnsi="Arial Unicode MS" w:cs="Arial Unicode MS"/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procedure</w:t>
      </w:r>
      <w:r>
        <w:rPr>
          <w:rFonts w:cs="Arial" w:ascii="Arial" w:hAnsi="Arial"/>
          <w:sz w:val="20"/>
          <w:szCs w:val="20"/>
          <w:lang w:val="en-US"/>
        </w:rPr>
        <w:t xml:space="preserve"> TFormPrincipal.ProcessaMsg(Var Msg:TMsg;Var handled:Boolean);</w:t>
        <w:br/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begin</w:t>
      </w:r>
      <w:r>
        <w:rPr>
          <w:rFonts w:cs="Arial" w:ascii="Arial" w:hAnsi="Arial"/>
          <w:sz w:val="20"/>
          <w:szCs w:val="20"/>
          <w:lang w:val="en-US"/>
        </w:rPr>
        <w:br/>
        <w:t>  if Msg.message=WM_KEYDOWN then</w:t>
        <w:br/>
        <w:t>  begin</w:t>
        <w:br/>
        <w:t>       if Msg.wParam=VK_RETURN then</w:t>
        <w:br/>
        <w:t>          Keybd_event(VK_TAB,0,0,0);</w:t>
        <w:br/>
        <w:t>  end;</w:t>
        <w:br/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end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adaptado pra outros tipos de comércio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Determina um certo número de cópias para a impressão (essa dica foi muito solicitada por email)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AjustaPapel(Copias:Integer);</w:t>
        <w:br/>
        <w:t>var</w:t>
        <w:br/>
        <w:t xml:space="preserve">  Device : array[0..255] of char;</w:t>
        <w:br/>
        <w:t xml:space="preserve">  Driver : array[0..255] of char;</w:t>
        <w:br/>
        <w:t xml:space="preserve">  Port : array[0..255] of char;</w:t>
        <w:br/>
        <w:t xml:space="preserve">  hDMode : THandle;</w:t>
        <w:br/>
        <w:t xml:space="preserve">  PDMode : PDEVMODE;</w:t>
        <w:br/>
        <w:t>begin</w:t>
        <w:br/>
        <w:t xml:space="preserve">  Printer.PrinterIndex := Printer.PrinterIndex;</w:t>
        <w:br/>
        <w:t xml:space="preserve">  Printer.GetPrinter(Device, Driver, Port, hDMode);</w:t>
        <w:br/>
        <w:t xml:space="preserve">  if hDMode &lt;&gt; 0 then</w:t>
        <w:br/>
        <w:t xml:space="preserve">  begin</w:t>
        <w:br/>
        <w:t xml:space="preserve">    pDMode := GlobalLock(hDMode);</w:t>
        <w:br/>
        <w:t xml:space="preserve">    if pDMode &lt;&gt; nil then</w:t>
        <w:br/>
        <w:t xml:space="preserve">    begin</w:t>
        <w:br/>
        <w:t xml:space="preserve">      pDMode^.dmFields := pDMode^.dmFields or DM_COPIES;</w:t>
        <w:br/>
        <w:t xml:space="preserve">      pDMode^.dmCopies := Copias;</w:t>
        <w:br/>
        <w:t xml:space="preserve">      GlobalUnlock(hDMode);</w:t>
        <w:br/>
        <w:t xml:space="preserve">    end;</w:t>
        <w:br/>
        <w:t xml:space="preserve">    GlobalFree(hDMode);</w:t>
        <w:br/>
        <w:t xml:space="preserve">  end;</w:t>
        <w:br/>
        <w:t xml:space="preserve">  Printer.PrinterIndex := Printer.PrinterIndex;</w:t>
        <w:br/>
        <w:t>end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Fazer com que um edit aceite somente caracteres numérico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  <w:lang w:val="en-US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SoNumericos (var Key: char; cValor: string);</w:t>
        <w:br/>
        <w:t>begin</w:t>
        <w:br/>
        <w:t>  if ( Key in ['.',','] ) then</w:t>
        <w:br/>
        <w:t>    begin</w:t>
        <w:br/>
        <w:t>      Key := #44;</w:t>
        <w:br/>
        <w:t>      if Pos(Key,cValor) &lt;&gt; 0 then</w:t>
        <w:br/>
        <w:t>      Begin</w:t>
        <w:br/>
        <w:t>        Beep;</w:t>
        <w:br/>
        <w:t>        Key := #0;</w:t>
        <w:br/>
        <w:t>      End;</w:t>
        <w:br/>
        <w:t>    End;</w:t>
        <w:br/>
        <w:t>  if not ( Key in ['0','1','2','3','4','5','6','7','8','9',',',#8,#7] ) then</w:t>
        <w:br/>
        <w:t>  Begin</w:t>
        <w:br/>
        <w:t>    Beep;</w:t>
        <w:br/>
        <w:t>    Key := #0;</w:t>
        <w:br/>
        <w:t>  End;</w:t>
        <w:br/>
        <w:t>end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/>
      </w:pPr>
      <w:r>
        <w:rPr/>
        <w:t>Chame assim :    PontoDecimal(Key,edit1.text);</w:t>
        <w:br/>
        <w:t> 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gráti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desabilitar a tela de abertura do Delph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MS Sans Serif" w:hAnsi="MS Sans Serif" w:cs="Arial"/>
        </w:rPr>
      </w:pPr>
      <w:r>
        <w:rPr>
          <w:rFonts w:cs="Arial" w:ascii="MS Sans Serif" w:hAnsi="MS Sans Serif"/>
        </w:rPr>
        <w:t>No atalho de execução do Programa, em Propriedades inclua  -ns no final da linha de comando.</w:t>
      </w:r>
    </w:p>
    <w:p>
      <w:pPr>
        <w:pStyle w:val="Normal"/>
        <w:rPr>
          <w:rFonts w:ascii="MS Sans Serif" w:hAnsi="MS Sans Serif" w:cs="Arial"/>
        </w:rPr>
      </w:pPr>
      <w:r>
        <w:rPr>
          <w:rFonts w:cs="Arial" w:ascii="MS Sans Serif" w:hAnsi="MS Sans Serif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6- </w:t>
      </w: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  <w:t xml:space="preserve">Dica de Fernando Gonçalves - </w:t>
      </w:r>
      <w:hyperlink r:id="rId7">
        <w:r>
          <w:rPr>
            <w:rStyle w:val="InternetLink"/>
            <w:rFonts w:eastAsia="Arial Unicode MS" w:cs="Arial" w:ascii="Arial" w:hAnsi="Arial"/>
            <w:sz w:val="22"/>
          </w:rPr>
          <w:t>fernando_goncalves@ig.com.br</w:t>
        </w:r>
      </w:hyperlink>
      <w:r>
        <w:rPr>
          <w:rFonts w:eastAsia="Arial Unicode MS"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eastAsia="Arial Unicode MS" w:cs="Arial"/>
          <w:color w:val="FF0000"/>
          <w:sz w:val="22"/>
        </w:rPr>
      </w:pPr>
      <w:r>
        <w:rPr>
          <w:rFonts w:eastAsia="Arial Unicode MS" w:cs="Arial" w:ascii="Arial" w:hAnsi="Arial"/>
          <w:color w:val="FF0000"/>
          <w:sz w:val="22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Após ver muitas pessoas querendo saber como fazer para colocar em um relatório feito no QuickReport, Total de páginas do relatório resolvi disponibilizar aqui para todos como fazer isso.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riar o Relatório faça o seguinte:</w:t>
        <w:br/>
        <w:br/>
        <w:t>frmRelatorio := TfrmRelatorio.Create(self);</w:t>
        <w:br/>
        <w:t>frmRelatorio.QuickRep1.Prepare;</w:t>
        <w:br/>
        <w:t>frmRelatorio.qrlPagina.Caption := ' de '+IntToStr(frmRelatorio.QuickRep1.QRPrinter.PageCount);</w:t>
        <w:br/>
        <w:t>frmRelatorio.QuickRep1.Preview;</w:t>
        <w:br/>
        <w:br/>
        <w:t>Ai é só você concatenar o qrSysData que traz a página atual com esse qrlPagina(TQRLabel) que eu criei nesse exemplo.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A dica 2 fala de um projeto que usa um formulário padrão, e quem não usa pode fazer assi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0"/>
        </w:rPr>
        <w:t xml:space="preserve">Mudar a propriedade KeyPreview do Formulário para True. </w:t>
        <w:br/>
      </w:r>
      <w:r>
        <w:rPr>
          <w:rFonts w:cs="Arial" w:ascii="Arial" w:hAnsi="Arial"/>
          <w:sz w:val="22"/>
          <w:szCs w:val="20"/>
          <w:lang w:val="en-US"/>
        </w:rPr>
        <w:t>No evento OnKeyPress do Formulário:</w:t>
        <w:br/>
        <w:br/>
        <w:t>if (Key = VK_RETURN) then {ou if Key = #13 then}</w:t>
        <w:br/>
        <w:t xml:space="preserve">begin </w:t>
        <w:br/>
        <w:t xml:space="preserve">  Key := #0; </w:t>
        <w:br/>
        <w:t xml:space="preserve">  Perform(Wm_NextDlgCtl,0,0); 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Como capturar a data da BIOS  ( Basic Input Output System )</w:t>
      </w:r>
    </w:p>
    <w:p>
      <w:pPr>
        <w:pStyle w:val="Heading6"/>
        <w:spacing w:before="0" w:after="0"/>
        <w:rPr>
          <w:rFonts w:ascii="Arial" w:hAnsi="Arial" w:eastAsia="Arial Unicode MS" w:cs="Arial"/>
          <w:b w:val="false"/>
          <w:b w:val="false"/>
          <w:bCs w:val="false"/>
          <w:i/>
          <w:i/>
          <w:iCs/>
          <w:color w:val="FF0000"/>
          <w:sz w:val="22"/>
          <w:lang w:val="en-US"/>
        </w:rPr>
      </w:pPr>
      <w:r>
        <w:rPr>
          <w:rFonts w:eastAsia="Arial Unicode MS" w:cs="Arial" w:ascii="Arial" w:hAnsi="Arial"/>
          <w:b w:val="false"/>
          <w:bCs w:val="false"/>
          <w:i/>
          <w:iCs/>
          <w:color w:val="FF0000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TForm1.Button1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 xml:space="preserve">Label1.Caption := 'Data da Bios: '+String(PChar(Ptr($FFFF5)));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;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color w:val="000000"/>
          <w:sz w:val="22"/>
        </w:rPr>
        <w:t>“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maginação é o começo da criação; nós imaginamos o que desejamos, somos o que imaginamos, e criamos o que somos. Integridade é o que fazemos, o que dizemos, e o que dizemos que fazemos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9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mailto:fernando_goncalves@ig.com.br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mailto:info@activedelphi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1:56:00Z</dcterms:created>
  <dc:creator/>
  <dc:description/>
  <dc:language>en-US</dc:language>
  <cp:lastModifiedBy>Particular</cp:lastModifiedBy>
  <dcterms:modified xsi:type="dcterms:W3CDTF">2002-02-22T01:58:00Z</dcterms:modified>
  <cp:revision>25</cp:revision>
  <dc:subject/>
  <dc:title>ActiveNews – Nº 0001</dc:title>
</cp:coreProperties>
</file>