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ActiveNews – Nº 017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otícia da edição :</w:t>
      </w:r>
      <w:r>
        <w:rPr>
          <w:rFonts w:cs="Arial" w:ascii="Arial" w:hAnsi="Arial"/>
          <w:sz w:val="22"/>
        </w:rPr>
        <w:t xml:space="preserve">   Gates diz que PC não é perfeito</w:t>
      </w:r>
    </w:p>
    <w:p>
      <w:pPr>
        <w:pStyle w:val="NormalWeb"/>
        <w:spacing w:before="0" w:after="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sua palestra na Comdex, maior feira de tecnologia norte-americana, que acontece de 10 a 16 de novembro em Las Vegas, Bill Gates, co-fundador e chairman da Microsoft, admitiu que os PCs não funcionam muito bem. E prometeu ``consertá-los´´ durante a próxima década. </w:t>
      </w:r>
    </w:p>
    <w:p>
      <w:pPr>
        <w:pStyle w:val="NormalWeb"/>
        <w:spacing w:before="0" w:after="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``Os computadores tem de se tornar bem mais fáceis de usar do que são hoje em dia´´, afirmou Gates. O executivo referia-se ao ``laborioso processo necessário´´ para consertar problemas com os PCs e ao temor de panes nos sistemas, além da dificuldade de uso de novas tecnologias e softwares por causa da complexidade de configuração. </w:t>
      </w:r>
    </w:p>
    <w:p>
      <w:pPr>
        <w:pStyle w:val="NormalWeb"/>
        <w:spacing w:before="0" w:after="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``Na próxima década, acredito que dobraremos nossa produtividade em relação aos anos 90´´, disse o dono da Microsoft. Gates também prometeu mais segurança nos produtos de sua companhia, como o programa de emails Outlook, um dos alvos preferidos dos hackers para espalhar vírus pela Internet. </w:t>
      </w:r>
    </w:p>
    <w:p>
      <w:pPr>
        <w:pStyle w:val="NormalWeb"/>
        <w:spacing w:before="0" w:after="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executivo pregou uma maior integração entre os sites da Web para permitir que os dados sejam transportados da rede para qualquer outra plataforma necessária. </w:t>
      </w:r>
    </w:p>
    <w:p>
      <w:pPr>
        <w:pStyle w:val="NormalWeb"/>
        <w:spacing w:before="0" w:after="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bre o Windows XP, Gates disse que a nova versão do sistema operacional de sua empresa já vendeu o dobro de cópias do que a edição anterior havia conseguido no mesmo prazo. A informação anima o setor de hardware, castigado pela queda nas vendas de PCs. </w:t>
      </w:r>
    </w:p>
    <w:p>
      <w:pPr>
        <w:pStyle w:val="NormalWeb"/>
        <w:spacing w:before="0" w:after="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gundo Gates, as licenças do Windows XP, ao final de duas semanas desde o lançamento do programa, já chegam a sete milhões. </w:t>
      </w:r>
    </w:p>
    <w:p>
      <w:pPr>
        <w:pStyle w:val="NormalWeb"/>
        <w:spacing w:before="0" w:after="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hairman da Microsoft aproveitou a ocasião para mostrar um protótipo do Tablet PC, um computador pessoal portátil que permite anotações a mão, como as feitas num caderno. O modelo será lançado no próximo ano. Segundo Gates, esse tipo de equipamento será o mais popular daqui a cinco anos. Outras empresas, como a Compaq e a Fujitsu, também desenvolvem aparelhos com funções similares. </w:t>
      </w:r>
    </w:p>
    <w:p>
      <w:pPr>
        <w:pStyle w:val="NormalWeb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788"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Fonte: inf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excelente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fazer um hint ficar com duas linha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ta você usar #13, por exemp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t1.hint := ‘Esse é um teste de hint’ +#13+ ‘com duas linhas’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Zerando campos AutoIncremento das tabelas Paradox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solver esse problema, use a seguinte funçã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ResetAutoInc(FileName: TFileName; Base: Longint): Boolean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with TFileStream.Create(FileName, fmOpenReadWrite) d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esult := (Seek($49, soFromBeginning) = $49) and (Write(Base, 4) = 4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râmetro FileName é o nome da tabela, incluindo o caminho. E o parâmetro base é o valor inicial para o contador do AutoIncre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 entre em contato pelo e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3- </w:t>
      </w: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  <w:t>Habilita o autorun para o cd-rom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eclare a Unit Registry no uses da unit</w:t>
      </w:r>
    </w:p>
    <w:p>
      <w:pPr>
        <w:pStyle w:val="NormalWeb"/>
        <w:spacing w:before="0" w:after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SetCDAutoRun(AAutoRun:Boolean);</w:t>
        <w:br/>
        <w:t>const</w:t>
        <w:br/>
        <w:t xml:space="preserve">  DoAutoRun : array[Boolean] of Integer = (0,1);</w:t>
        <w:br/>
        <w:t>var</w:t>
        <w:br/>
        <w:t xml:space="preserve">  Reg:TRegistry;</w:t>
        <w:br/>
        <w:t>begin</w:t>
        <w:br/>
        <w:t xml:space="preserve">  try</w:t>
        <w:br/>
        <w:t xml:space="preserve">    Reg := TRegistry.Create;</w:t>
        <w:br/>
        <w:t xml:space="preserve">    Reg.RootKey := HKEY_LOCAL_MACHINE;</w:t>
        <w:br/>
        <w:t xml:space="preserve">    if Reg.KeyExists('SystemCurrentControlSetServicesClassCDROM') then</w:t>
        <w:br/>
        <w:t xml:space="preserve">    begin</w:t>
        <w:br/>
        <w:t xml:space="preserve">      if Reg.OpenKey('SystemCurrentControlSetServicesClassCDROM',FALSE) then</w:t>
        <w:br/>
        <w:t xml:space="preserve">      begin</w:t>
        <w:br/>
        <w:t xml:space="preserve">        Reg.WriteBinaryData('AutoRun',DoAutoRun[AAutoRun],1);</w:t>
        <w:br/>
        <w:t xml:space="preserve">      end;</w:t>
        <w:br/>
        <w:t xml:space="preserve">    end;</w:t>
        <w:br/>
        <w:t xml:space="preserve">  finally</w:t>
        <w:br/>
        <w:t xml:space="preserve">  Reg.Free;</w:t>
        <w:br/>
        <w:t xml:space="preserve">  end;</w:t>
        <w:br/>
        <w:t xml:space="preserve">  ShowMessage('Suas configurações terão efeito apos reiniciar o computador.');</w:t>
        <w:br/>
        <w:t>end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Deletando um arquivo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FileExists('C:\caminho\Arquivo.extensão') then DeleteFile('C:\ caminho\Arquivo.extensão ');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postilas gráti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  <w:lang w:val="en-US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configurar o Delphi para acessar tabelas do acess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Recuodecorpodetexto2"/>
        <w:rPr>
          <w:sz w:val="22"/>
        </w:rPr>
      </w:pPr>
      <w:r>
        <w:rPr>
          <w:sz w:val="22"/>
        </w:rPr>
        <w:t>Execute o BDE, abra a paleta CONFIGURATION, click em Drivers, Native, MsAccess, uma janela de configuração com várias opções será aberta. Configure a DLL32 para IDDA032.DLL ACESS 95 ou IDDA3532.DLL ACESS 97. Na opção SYSTEM DATABASE, aponte para o arquivo System.mdw do Acess que geralmente está no subdiretório \Msoffice\Access. Salve a configuração e após isto é só criar seu alias (se já houver algum criado, delete e configure de novo). Com essa informação em mãos, faça o programa não pedir o prompt de login (a da senha), colocando um TDatabase no projeto. Escolha o alias que você criou na propriedade AliasName. Altere LoginPrompt para False. Na propriedade DatabaseName, coloque um nome qualquer (servirá como substituto do alias em todas as TTable e TQuery que acessem esse BD). Altere a propriedade AliasName de todas as TTables e TQueries que acessem essas tabelas para o nome que você definiu em DatabaseName no TDataba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6- </w:t>
      </w: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  <w:t>Listando os campos de uma tabela em um memo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as units StdCtrls e DbTables no uses da unit.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mpos que serão listados, são aqueles que foram declarados através da operação de duplo clique no componente Table e opção ADD Fields.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ListaCampos(Tab:Ttable;Memo:Tmemo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Memo.Lines.Assign(Tab.ListField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emplo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ListaCampos(Tabela,Memo1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Utilizando a função StrtoIntDef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utilizamos a função StrToInt e a string original não é um inteiro, o programa gera uma exceção. Para evitar isto, podemos utilizar a função StrToIntDef, que insere um valor predeterminado (default) caso a string não possa ser convertida em inteiro.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ja o exemplo: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NumberString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Number: 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NumberString := Edit1.Tex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Number := StrToIntDef(NumberString, 1000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dit2.Text := IntToStr(Number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Como executar um avi no form</w:t>
      </w:r>
    </w:p>
    <w:p>
      <w:pPr>
        <w:pStyle w:val="Heading6"/>
        <w:spacing w:before="0" w:after="0"/>
        <w:rPr>
          <w:rFonts w:ascii="Arial" w:hAnsi="Arial" w:eastAsia="Arial Unicode MS" w:cs="Arial"/>
          <w:b w:val="false"/>
          <w:b w:val="false"/>
          <w:bCs w:val="false"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 w:val="false"/>
          <w:bCs w:val="false"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Crie dois formulários e adicione o componente TmediaPlayer no seu form, depois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oloque um botão e adicione o código abaixo no evento onclick do mesmo.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itBt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with MediaPlayer1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>// coloque o path de um avi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 xml:space="preserve">FileName := ' C:\Arquivos de programas\Borland\Delphi6\Demos\CoolStuf\speedis.avi'; </w:t>
      </w:r>
    </w:p>
    <w:p>
      <w:pPr>
        <w:pStyle w:val="Heading6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Open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Display := Form2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Form2.Show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Play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</w:rPr>
        <w:t>“</w:t>
      </w:r>
      <w:r>
        <w:rPr>
          <w:rStyle w:val="StrongEmphasis"/>
          <w:rFonts w:cs="Arial" w:ascii="Arial" w:hAnsi="Arial"/>
          <w:b w:val="false"/>
          <w:bCs/>
          <w:color w:val="000000"/>
          <w:sz w:val="22"/>
        </w:rPr>
        <w:t>Termine o que começar. Preocupe-se com o que estiver fazendo e faça-o bem feito. Embora ser responsável exija mais do que ser relaxado, nós nos sentimos melhores quando fazemos um bom trabalho. E não se esqueça que a pressa é inimiga da perfeição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ltimas Atualizações :  </w:t>
        <w:tab/>
        <w:tab/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sa semana nosso fórum já estará disponível, e gostaríamos de saber quais os assuntos que você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staria de encontrar. Por exemplo: Delphi para Internet, Kylix e outros.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mbrando que sua opinião é muito importante pra nó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8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activedelphi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mailto:info@activedelphi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3:51:00Z</dcterms:created>
  <dc:creator/>
  <dc:description/>
  <dc:language>en-US</dc:language>
  <cp:lastModifiedBy>Particular</cp:lastModifiedBy>
  <cp:lastPrinted>2001-11-13T00:42:00Z</cp:lastPrinted>
  <dcterms:modified xsi:type="dcterms:W3CDTF">2001-11-13T03:15:00Z</dcterms:modified>
  <cp:revision>22</cp:revision>
  <dc:subject/>
  <dc:title>ActiveNews – Nº 0001</dc:title>
</cp:coreProperties>
</file>