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ctiveNews – Nº 018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  <w:r>
        <w:rPr>
          <w:rFonts w:cs="Arial" w:ascii="Arial" w:hAnsi="Arial"/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(a) Assinante,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ite ActiveDelphi está oferecendo a você um serviço gratuito, procurando sempre manter todos os nossos assinantes e usuários do site satisfeitos. Caso você não esteja satisfeito com algum de nossos serviços, por favor comunique-nos, para melhorarmos e evitar o seu desinteresse pelo site.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staríamos da colaboração de todos, enviando dicas, utilizando nosso fórum, divulgando nosso site, dando sua sugestão sobre o news. Não custa nada tentar melhorar um serviço que você mesmo utiliza.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próximo mês, teremos várias novidades pra você. Aguarde !!!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mos com sua compreensão e colaboração, entre em contato conosco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ha uma excelente semana !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e ActiveDelph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mail para  :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Como duplicar o registro atual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dure duplicaregistro (dataset : TDataSet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matriz : Variant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i : Integer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gi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/ cria a matriz de varian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riz := VarArrayCrate ([10,dataset.fieldcount-1] , varvariant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/ lê os valores dos campos na matriz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or i :=0 to (dataset.fieldcount -1) do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matriz [i] := dataset.fields [i].value 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set.insert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/ põe os valores no novo registro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or i:= 0 to (dataset.fieldcount-1) do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dataset.fields [i].value := matriz [i]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Insere uma máscara em um valor numéric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unction InsereChar(l: longint;Charin:String): string;</w:t>
        <w:br/>
        <w:t>var</w:t>
        <w:br/>
        <w:t xml:space="preserve">  len, count: integer;</w:t>
        <w:br/>
        <w:t xml:space="preserve">  s: string;</w:t>
        <w:br/>
        <w:t>begin</w:t>
        <w:br/>
        <w:t xml:space="preserve">  str(l, s);</w:t>
        <w:br/>
        <w:t xml:space="preserve">  len := length(s);</w:t>
        <w:br/>
        <w:t xml:space="preserve">  for count := ((len - 1) div 3) downto 1 do</w:t>
        <w:br/>
        <w:t xml:space="preserve">  begin</w:t>
        <w:br/>
        <w:t xml:space="preserve">    insert(Charin, s, len - (count * 3) + 1);</w:t>
        <w:br/>
        <w:t xml:space="preserve">    len := len + 1;</w:t>
        <w:br/>
        <w:t xml:space="preserve">  end;</w:t>
        <w:br/>
        <w:t xml:space="preserve">  Result := s;</w:t>
        <w:br/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8"/>
        <w:rPr/>
      </w:pPr>
      <w:r>
        <w:rPr>
          <w:lang w:val="pt-BR"/>
        </w:rPr>
        <w:t xml:space="preserve">Controle para Loja de Informática  </w:t>
      </w:r>
      <w:r>
        <w:rPr>
          <w:b w:val="false"/>
          <w:bCs w:val="false"/>
          <w:color w:val="000000"/>
          <w:lang w:val="pt-BR"/>
        </w:rPr>
        <w:t>(podendo ser usado em outros estabelecimentos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aracterística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Produ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 (Nota de Compra) *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    (Nota de Saída) *   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çamento – reserva estoque - podendo ser transformado em venda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705" w:hanging="0"/>
        <w:rPr/>
      </w:pPr>
      <w:r>
        <w:rPr/>
        <w:t>Relatóri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que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sem valor fiscal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Para qualquer informação entre em contato pelo email </w:t>
      </w:r>
      <w:hyperlink r:id="rId5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Como compactar um arquivo utilizando o winzip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winexec(PChar('c:\arquivos de programas\winzip\winzip32.exe  -e a:\movimento.zip'+</w:t>
        <w:br/>
        <w:t xml:space="preserve"> ' c:\atualiza\movimento'), sw_show) &lt; 32 then begin</w:t>
        <w:br/>
        <w:t>   MessageDlg('Não é possível criar o arquivo compactado.', mtError, [mbOk], 0);</w:t>
        <w:br/>
        <w:t>   Exit;</w:t>
        <w:br/>
        <w:t>end;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Como imprimir objetos usando o QuickReport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  <w:szCs w:val="20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C : HDC;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DC:=GetDC(Button1.Handle);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BitBlt(QuickReport.QRImage1.Canvas.Handle, 0, 0, Button1.Width,Button1.Height, DC, 0, 0, SrcCopy);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ReleaseDC(Button1.Handle,DC);</w:t>
      </w:r>
    </w:p>
    <w:p>
      <w:pPr>
        <w:pStyle w:val="Normal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QuickReport.Preview;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0"/>
          <w:lang w:val="en-US"/>
        </w:rPr>
      </w:pPr>
      <w:r>
        <w:rPr>
          <w:rFonts w:eastAsia="Times New Roman" w:cs="Arial" w:ascii="Arial" w:hAnsi="Arial"/>
          <w:sz w:val="22"/>
          <w:szCs w:val="20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postilas grátis  </w:t>
      </w:r>
      <w:hyperlink r:id="rId6">
        <w:r>
          <w:rPr>
            <w:rStyle w:val="InternetLink"/>
            <w:rFonts w:cs="Arial" w:ascii="Arial" w:hAnsi="Arial"/>
            <w:color w:val="FF0000"/>
            <w:sz w:val="22"/>
            <w:lang w:val="en-US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  <w:lang w:val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lang w:val="en-US"/>
        </w:rPr>
        <w:t>5- Como simular o precionamento da tecla printscrean</w:t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color w:val="FF0000"/>
          <w:sz w:val="22"/>
          <w:lang w:val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lang w:val="en-US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keybd_event(vk_snapshot,0, 0, 0); </w:t>
      </w:r>
      <w:r>
        <w:rPr>
          <w:rFonts w:cs="Arial" w:ascii="Arial" w:hAnsi="Arial"/>
          <w:b w:val="false"/>
          <w:bCs w:val="false"/>
          <w:color w:val="0000FF"/>
          <w:sz w:val="22"/>
          <w:lang w:val="en-US"/>
        </w:rPr>
        <w:t>{Tela Toda}</w:t>
      </w:r>
    </w:p>
    <w:p>
      <w:pPr>
        <w:pStyle w:val="Heading6"/>
        <w:spacing w:before="0" w:after="0"/>
        <w:rPr/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keybd_event(vk_snapshot,1, 0, 0); </w:t>
      </w:r>
      <w:r>
        <w:rPr>
          <w:rFonts w:cs="Arial" w:ascii="Arial" w:hAnsi="Arial"/>
          <w:b w:val="false"/>
          <w:bCs w:val="false"/>
          <w:color w:val="0000FF"/>
          <w:sz w:val="22"/>
          <w:lang w:val="en-US"/>
        </w:rPr>
        <w:t>{Janela Ativa}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ite nosso Fórum de discussões sobre Delphi, é gratuito e não precisa se cadastr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FF0000"/>
          <w:sz w:val="22"/>
        </w:rPr>
        <w:t>6- Como saber</w:t>
      </w: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  <w:t xml:space="preserve"> quantos edits tem seu form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NumComps: Integer;</w:t>
        <w:br/>
        <w:t>Var</w:t>
        <w:br/>
        <w:t xml:space="preserve">  Contador,I:Integer;</w:t>
        <w:br/>
        <w:t xml:space="preserve">  Componente :TComponent;</w:t>
        <w:br/>
        <w:t>begin</w:t>
        <w:br/>
        <w:t xml:space="preserve">  Contador:=0;</w:t>
        <w:br/>
        <w:t xml:space="preserve">  For I:=0 to Form1.ComponentCount - 1 Do</w:t>
        <w:br/>
        <w:t xml:space="preserve">  Begin</w:t>
        <w:br/>
        <w:t xml:space="preserve">    Comp := Components[I];</w:t>
        <w:br/>
        <w:t xml:space="preserve">    If Comp is TEdit Then</w:t>
        <w:br/>
        <w:t xml:space="preserve">    Inc(Contador);</w:t>
        <w:br/>
        <w:t xml:space="preserve">  End;</w:t>
        <w:br/>
        <w:t xml:space="preserve">  Result:=Contador;</w:t>
        <w:br/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 : Lembrando que você poderá substituir o Tedit por qualquer outro componente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Cria qualquer controle em tempo de execução (button, label, stringlist, memo ...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CreateControl(AClass: TControlClass; AParent: TWinControl; ATop, ALeft,   AWidth, AHeight: Integer): TControl;</w:t>
        <w:br/>
        <w:t xml:space="preserve"> begin</w:t>
        <w:br/>
        <w:t>   Result := AClass.Create(nil);</w:t>
        <w:br/>
        <w:t>   Result.Parent := AParent;</w:t>
        <w:br/>
        <w:t>   Result.BoundsRect := Rect(ALeft, ATop, ALeft + AWidth, ATop + AHeight);</w:t>
        <w:br/>
        <w:t xml:space="preserve"> end;</w:t>
        <w:br/>
        <w:br/>
        <w:t>Exemplos de uso:</w:t>
        <w:br/>
        <w:br/>
        <w:t>// criar novo Edit:</w:t>
        <w:br/>
        <w:t>CreateControl(TComboBox, Self, 10, 10, 100, 20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8- Como imprimir usando o bloco de notas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WinExec('NotePad.exe /p c:\FileName.txt', 0)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/>
        </w:rPr>
        <w:br/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Pensamento:</w:t>
      </w:r>
    </w:p>
    <w:p>
      <w:pPr>
        <w:pStyle w:val="Normal"/>
        <w:ind w:left="108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color w:val="000000"/>
          <w:sz w:val="22"/>
        </w:rPr>
        <w:t>“</w:t>
      </w:r>
      <w:r>
        <w:rPr>
          <w:rFonts w:cs="Arial" w:ascii="Arial" w:hAnsi="Arial"/>
          <w:color w:val="000000"/>
          <w:sz w:val="22"/>
        </w:rPr>
        <w:t>Quem tenta ajudar uma borboleta a sair do casulo a mata. Quem tenta ajudar um broto a sair da semente o destrói. Há certas coisas que não podem ser ajudada. Tem que acontecer de dentro para fora. </w:t>
      </w:r>
      <w:r>
        <w:rPr>
          <w:rFonts w:cs="Arial" w:ascii="Arial" w:hAnsi="Arial"/>
          <w:color w:val="000000"/>
          <w:sz w:val="16"/>
          <w:szCs w:val="20"/>
        </w:rPr>
        <w:t>(Rubens Alves)</w:t>
      </w:r>
      <w:r>
        <w:rPr>
          <w:rFonts w:cs="Arial" w:ascii="Arial" w:hAnsi="Arial"/>
          <w:color w:val="000000"/>
          <w:sz w:val="22"/>
          <w:szCs w:val="20"/>
        </w:rPr>
        <w:t>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2832" w:hanging="28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Últimas Atualizações :  </w:t>
        <w:tab/>
        <w:tab/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sso fórum já está disponível, e gostaríamos de saber quais os assuntos que você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staria de encontrar. Por exemplo: Delphi para Internet, Kylix e outros.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mbrando que sua opinião é muito importante pra nó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8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UIN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rFonts w:ascii="Arial" w:hAnsi="Arial" w:cs="Arial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2"/>
      <w:lang w:val="en-US"/>
    </w:rPr>
  </w:style>
  <w:style w:type="paragraph" w:styleId="Recuodecorpodetexto2">
    <w:name w:val="Recuo de corpo de texto 2"/>
    <w:basedOn w:val="Normal"/>
    <w:qFormat/>
    <w:pPr>
      <w:ind w:firstLine="708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mailto:info@activedelphi.com.br" TargetMode="External"/><Relationship Id="rId6" Type="http://schemas.openxmlformats.org/officeDocument/2006/relationships/hyperlink" Target="http://www.activedelphi.com.br/apostilas.htm" TargetMode="External"/><Relationship Id="rId7" Type="http://schemas.openxmlformats.org/officeDocument/2006/relationships/hyperlink" Target="http://www.activedelphi.com.br/dicas.htm" TargetMode="External"/><Relationship Id="rId8" Type="http://schemas.openxmlformats.org/officeDocument/2006/relationships/hyperlink" Target="http://www.activedelphi.com.br/" TargetMode="External"/><Relationship Id="rId9" Type="http://schemas.openxmlformats.org/officeDocument/2006/relationships/hyperlink" Target="mailto:info@activedelphi.com.b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0:14:00Z</dcterms:created>
  <dc:creator/>
  <dc:description/>
  <dc:language>en-US</dc:language>
  <cp:lastModifiedBy>Particular</cp:lastModifiedBy>
  <cp:lastPrinted>2001-11-13T00:42:00Z</cp:lastPrinted>
  <dcterms:modified xsi:type="dcterms:W3CDTF">2001-11-20T02:48:00Z</dcterms:modified>
  <cp:revision>23</cp:revision>
  <dc:subject/>
  <dc:title>ActiveNews – Nº 0001</dc:title>
</cp:coreProperties>
</file>