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19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(a) Assinante,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left="708" w:firstLine="708"/>
        <w:rPr/>
      </w:pPr>
      <w:r>
        <w:rPr>
          <w:rFonts w:cs="Arial" w:ascii="Arial" w:hAnsi="Arial"/>
          <w:sz w:val="22"/>
        </w:rPr>
        <w:t xml:space="preserve">O nosso fórum esta sendo um sucesso, com um percentual muito grande de dúvidas respondidas. Veja você mesmo, click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e de contribuir, para que nosso site consiga atender cada vez mais as necessidades te todos nossos assinantes, inclusive a sua !!!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otícia: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ERT – Computer Emergency Response Team divulgou alerta sobre a existência de uma brecha de segurança no protocolo SSH, que é usado para autenticar logins remotos. Em razão dessa falha, vários sistemas baseados em Linux e Unix estão sendo invadidos por hackers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roblema localiza-se no módulo chamado CRC-32 compensation attack detector, cuja função é justamente detectar ataques ao servidor. Na prática, a falha permite que o invasor adquira privilégios de administrador do sistema. Isso lhes dá condições de “plantar” cavalos-de-tróia e ferramentas controladas a distância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 alerta sobre o mesmo assunto foi emitido também pela Equipe de Segurança em Sistemas e Redes da Unicamp. </w:t>
      </w:r>
    </w:p>
    <w:p>
      <w:pPr>
        <w:pStyle w:val="NormalWeb"/>
        <w:spacing w:before="0" w:after="0"/>
        <w:ind w:left="708" w:firstLine="708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Fonte: Inf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excelente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5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apagar um subdiretóri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clua a unit SHELLAP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DeleteDir( hHandle : THandle; Const sPath : String 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pStruc: TSHFileOpStruct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romBuffer, ToBuffer: Array[0..128] of Char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fillChar( OpStruc, Sizeof(OpStruc), 0 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FillChar( FromBuffer, Sizeof(FromBuffer), 0 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FillChar( ToBuffer, Sizeof(ToBuffer), 0 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StrPCopy( FromBuffer, sPath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With OpStruc D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Wnd:= hHandle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wFunc:=FO_DELETE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pFrom:= @FromBuffer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pTo:= @ToBuffer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fFlags:= FOF_NOCONFIRMATION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fAnyOperationsAborted:=False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hNameMappings:=nil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//lpszProgressTitle:=nil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ShFileOperation(OpStruc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e assi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Button1Click(Sender: TObject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DeleteDir( Self.Handle,'C:\TESTE'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Como criar um arquivo text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F:TextFil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</w:rPr>
        <w:t>AssignFile(f,'c:\arquivo_qualquer.txt'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write(f); //abre o arquivo para escri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Writeln(f,'Testando'); escreve no arquivo e desce uma lin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Write(f,'ActiveDelphi'); //escreve no arquivo sem descer a lin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losefile(f); //fecha o handle de arqu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//Rotina para ler de um arquivo tex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f:TextFil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linha:String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</w:rPr>
        <w:t>AssignFile(f,'c:\arquivo_qualquer.txt'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et(f); //abre o arquivo para leitur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lang w:val="en-US"/>
        </w:rPr>
        <w:t>While not eof(f) do begin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</w:rPr>
        <w:t>Readln(f,linha); //le do arquivo e desce uma linha. O conteúdo lido é transferido para a variável lin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emo1.lines.add(linha);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Closefile(f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 entre em contato pelo email </w:t>
      </w:r>
      <w:hyperlink r:id="rId6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Atualizando o cache de uma tabela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Existe uma função que é colocada nas tabelas no evento AfterPost que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atualiza o cache da tabela evitando corromper o arquivo, eis aqui a linha: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Adicione na clausula USES, a unit BDE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No evento AfterPost coloque: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 xml:space="preserve">DbiSaveChanges((Dataset as TTable).Handle);  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Usando os comandos inc e dec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INC substitui o codigo: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Variavel:=Variavel+1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DEC substitui o codigo: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Variavel:=Variavel-1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Como usar: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 xml:space="preserve">INC(variavel); 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 xml:space="preserve">ou 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DEC(variavel)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Tambem pode-se usar: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INC(X,5)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Que corresponde a: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 xml:space="preserve">X:=X+5;  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postilas grátis  </w:t>
      </w:r>
      <w:hyperlink r:id="rId7">
        <w:r>
          <w:rPr>
            <w:rStyle w:val="InternetLink"/>
            <w:rFonts w:cs="Arial" w:ascii="Arial" w:hAnsi="Arial"/>
            <w:color w:val="FF0000"/>
            <w:sz w:val="22"/>
            <w:lang w:val="en-US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  <w:t>5- Como criar atalho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a as units ShlObj, ActiveX, ComObj, Registry na clausula uses do seu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eção type coloque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ShortcutPlace = (stDesktop, stStartMenu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CreateShortcut (FileName, Parameters, InitialDir, ShortcutName, ShortcutFolder : String; Place: TShortcutPlace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Object : IUnknown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SLink : IShellLink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PFile : IPersistFil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Directory : String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WFileName : WideString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Reg : TRegIniFil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Object := CreateComObject(CLSID_ShellLink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SLink := MyObject as IShellLink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PFile := MyObject as IPersistFil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with MySLink d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SetArguments(PChar(Parameters)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SetPath(PChar(FileName)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SetWorkingDirectory(PChar(InitialDir)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Reg := TRegIniFile.Create('Software\MicroSoft\Windows\CurrentVersion\Explorer'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if Place = stDesktop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Directory := MyReg.ReadString ('Shell Folders','Desktop',''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if Place = stStartMenu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Directory := MyReg.ReadString('Shell Folders', 'Start Menu','') + '\' + ShortcutFolder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CreateDir(Directory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WFileName := Directory + '\' + ShortcutName + '.lnk'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PFile.Save (PWChar (WFileName), False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MyReg.Fre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end;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ite nosso Fórum de discussões sobre Delphi, é gratuito e não precisa se cadastr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Como desabilitar o acesso ao window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ta você desabilitar as teclas (Ctrl+Alt+Del),(Alt+Tab), (Ctrl+Esc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OldValue : LongBool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{liga a trava}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ystemParametersInfo(97, Word(True), @OldValue, 0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{desliga a trava}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lang w:val="en-US"/>
        </w:rPr>
        <w:t>SystemParametersInfo(97, Word(False), @OldValue, 0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end;  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Usando Enter para mudar de campo no DBGri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( Chr(Key) &lt;&gt; #13)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xi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f ( DBGrid1.SelectedIndex + 1 &lt;&gt; DBGrid1.FieldCount ) Then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DBGRid1.SelectedIndex := DBGRid1.SelectedIndex + 1;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8- Como descobrir se o form já está criado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ind w:firstLine="708"/>
        <w:rPr/>
      </w:pPr>
      <w:r>
        <w:rPr>
          <w:rFonts w:eastAsia="Arial Unicode MS" w:cs="Arial" w:ascii="Arial" w:hAnsi="Arial"/>
          <w:sz w:val="22"/>
          <w:szCs w:val="15"/>
        </w:rPr>
        <w:t xml:space="preserve">Quando um form ou outro objeto não existe, ou seja, ainda não foi criado, a variável usada para instanciar o objeto está "nil". </w:t>
      </w:r>
      <w:r>
        <w:rPr>
          <w:rFonts w:eastAsia="Arial Unicode MS" w:cs="Arial" w:ascii="Arial" w:hAnsi="Arial"/>
          <w:sz w:val="22"/>
          <w:szCs w:val="15"/>
          <w:lang w:val="en-US"/>
        </w:rPr>
        <w:t xml:space="preserve">Exemplo: 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  <w:lang w:val="en-US"/>
        </w:rPr>
      </w:pPr>
      <w:r>
        <w:rPr>
          <w:rFonts w:eastAsia="Arial Unicode MS" w:cs="Arial" w:ascii="Arial" w:hAnsi="Arial"/>
          <w:sz w:val="22"/>
          <w:szCs w:val="15"/>
          <w:lang w:val="en-US"/>
        </w:rPr>
      </w:r>
    </w:p>
    <w:p>
      <w:pPr>
        <w:pStyle w:val="Normal"/>
        <w:rPr>
          <w:rFonts w:ascii="Arial" w:hAnsi="Arial" w:eastAsia="Arial Unicode MS" w:cs="Arial"/>
          <w:sz w:val="22"/>
          <w:szCs w:val="15"/>
          <w:lang w:val="en-US"/>
        </w:rPr>
      </w:pPr>
      <w:r>
        <w:rPr>
          <w:rFonts w:eastAsia="Arial Unicode MS" w:cs="Arial" w:ascii="Arial" w:hAnsi="Arial"/>
          <w:sz w:val="22"/>
          <w:szCs w:val="15"/>
          <w:lang w:val="en-US"/>
        </w:rPr>
        <w:t xml:space="preserve">form1 := Tform1.create(); 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  <w:lang w:val="en-US"/>
        </w:rPr>
      </w:pPr>
      <w:r>
        <w:rPr>
          <w:rFonts w:eastAsia="Arial Unicode MS" w:cs="Arial" w:ascii="Arial" w:hAnsi="Arial"/>
          <w:sz w:val="22"/>
          <w:szCs w:val="15"/>
          <w:lang w:val="en-US"/>
        </w:rPr>
      </w:r>
    </w:p>
    <w:p>
      <w:pPr>
        <w:pStyle w:val="Normal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  <w:t xml:space="preserve">A variável form1 passa a ter um valor diferente de nil. Logo, faça o teste: 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</w:r>
    </w:p>
    <w:p>
      <w:pPr>
        <w:pStyle w:val="Normal"/>
        <w:rPr>
          <w:rFonts w:ascii="Arial" w:hAnsi="Arial" w:eastAsia="Arial Unicode MS" w:cs="Arial"/>
          <w:sz w:val="22"/>
          <w:szCs w:val="15"/>
          <w:lang w:val="en-US"/>
        </w:rPr>
      </w:pPr>
      <w:r>
        <w:rPr>
          <w:rFonts w:eastAsia="Arial Unicode MS" w:cs="Arial" w:ascii="Arial" w:hAnsi="Arial"/>
          <w:sz w:val="22"/>
          <w:szCs w:val="15"/>
          <w:lang w:val="en-US"/>
        </w:rPr>
        <w:t>If form1 = nil then</w:t>
      </w:r>
    </w:p>
    <w:p>
      <w:pPr>
        <w:pStyle w:val="Normal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  <w:t xml:space="preserve">{form não criado ainda ou já foi fechado} 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</w:r>
    </w:p>
    <w:p>
      <w:pPr>
        <w:pStyle w:val="Normal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  <w:t xml:space="preserve">Lembre-se de fazer o form1, no seu evento close, receber nil. </w:t>
      </w:r>
    </w:p>
    <w:p>
      <w:pPr>
        <w:pStyle w:val="Normal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  <w:t>form1 := nil;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</w:r>
    </w:p>
    <w:p>
      <w:pPr>
        <w:pStyle w:val="Normal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  <w:t xml:space="preserve">Assim ele estará fechado e não existirá mais. 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left="1080" w:hanging="0"/>
        <w:rPr>
          <w:rFonts w:ascii="Arial" w:hAnsi="Arial" w:cs="Arial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/>
          <w:color w:val="000000"/>
          <w:sz w:val="22"/>
          <w:szCs w:val="20"/>
        </w:rPr>
        <w:t>“</w:t>
      </w:r>
      <w:r>
        <w:rPr>
          <w:rStyle w:val="StrongEmphasis"/>
          <w:rFonts w:cs="Arial" w:ascii="Arial" w:hAnsi="Arial"/>
          <w:b w:val="false"/>
          <w:bCs/>
          <w:color w:val="000000"/>
          <w:sz w:val="22"/>
          <w:szCs w:val="20"/>
        </w:rPr>
        <w:t xml:space="preserve">Até um relógio parado está certa duas vezes por dia. Após alguns anos, pode vangloriar-se de uma longa série de sucessos.” </w:t>
      </w:r>
      <w:r>
        <w:rPr>
          <w:rFonts w:cs="Arial" w:ascii="Arial" w:hAnsi="Arial"/>
          <w:color w:val="000000"/>
          <w:sz w:val="18"/>
          <w:szCs w:val="20"/>
        </w:rPr>
        <w:t>(Marie Von Ebn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ltimas Atualizações :   Apostilas 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9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http://www.forumnow.com/basic/topicos.asp?grupodiscussao=71682" TargetMode="External"/><Relationship Id="rId5" Type="http://schemas.openxmlformats.org/officeDocument/2006/relationships/hyperlink" Target="mailto:cadastro@activedelphi.com.br" TargetMode="External"/><Relationship Id="rId6" Type="http://schemas.openxmlformats.org/officeDocument/2006/relationships/hyperlink" Target="mailto:info@activedelphi.com.br" TargetMode="External"/><Relationship Id="rId7" Type="http://schemas.openxmlformats.org/officeDocument/2006/relationships/hyperlink" Target="http://www.activedelphi.com.br/apostilas.htm" TargetMode="External"/><Relationship Id="rId8" Type="http://schemas.openxmlformats.org/officeDocument/2006/relationships/hyperlink" Target="http://www.activedelphi.com.br/dicas.htm" TargetMode="External"/><Relationship Id="rId9" Type="http://schemas.openxmlformats.org/officeDocument/2006/relationships/hyperlink" Target="http://www.activedelphi.com.br/" TargetMode="External"/><Relationship Id="rId10" Type="http://schemas.openxmlformats.org/officeDocument/2006/relationships/hyperlink" Target="mailto:info@activedelphi.com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1:03:00Z</dcterms:created>
  <dc:creator/>
  <dc:description/>
  <dc:language>en-US</dc:language>
  <cp:lastModifiedBy>Particular</cp:lastModifiedBy>
  <cp:lastPrinted>2001-11-13T00:42:00Z</cp:lastPrinted>
  <dcterms:modified xsi:type="dcterms:W3CDTF">2002-02-22T02:00:00Z</dcterms:modified>
  <cp:revision>22</cp:revision>
  <dc:subject/>
  <dc:title>ActiveNews – Nº 0001</dc:title>
</cp:coreProperties>
</file>