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0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credite se quiser, veja a notícia abaixo: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750" w:type="pct"/>
        <w:jc w:val="left"/>
        <w:tblInd w:w="5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11"/>
      </w:tblGrid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Notícia</w:t>
            </w:r>
            <w:r>
              <w:rPr>
                <w:rFonts w:cs="Arial" w:ascii="Arial" w:hAnsi="Arial"/>
                <w:sz w:val="22"/>
              </w:rPr>
              <w:t xml:space="preserve">:     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7"/>
              </w:rPr>
              <w:t>Falta de profissionais de TI preocupa governo nos EUA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  <w:br/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6200" cy="76200"/>
                  <wp:effectExtent l="0" t="0" r="0" b="0"/>
                  <wp:docPr id="1" name="pix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x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m novo estudo realizado pelo Gartner revelou que 87% dos governos estaduais e 80% dos governos municipais nos Estados Unidos estão sofrendo “redução crítica” de pessoal qualificado em Tecnologia da Informação (TI), apesar da desaceleração vivida por essa indústria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egundo o estudo, é difícil encontrar pessoal com conhecimento intermediário ou avançado. Os principais fatores de contribuição para essa “crise de pessoal” são os fracos pacotes de compensações e benefício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o Gartner, muitos projetos de TI de setores públicos serão atrasados ou cancelados por conta dessa falta de profissionais especializados em tecnologia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 crise de profissionais pode se agravar nos próximos anos, já que entre 11% e 20% do pessoal de cerca de 55% dos governos estaduais e 48% dos municipais deve se aposentar dentro dos próximos cinco anos.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</w:tr>
      <w:tr>
        <w:trPr/>
        <w:tc>
          <w:tcPr>
            <w:tcW w:w="10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Fonte: IDG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a excelente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ipe ActiveDelph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mail para  : </w:t>
      </w:r>
      <w:hyperlink r:id="rId5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 xml:space="preserve">1- Como verificar se o CPF tem um número válido  - Dica enviada por  </w:t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Reinaldo Martins Thoma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loque um MaskEdit com o nome de MskCpf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um botão e no evento onclick do botão adicione o código abaix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dure Tform1.btVerificarClick(Sender: TObject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n,Somatoria1,Somatoria2,DigVerif1,DigVerif2:integer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lang w:val="en-US"/>
        </w:rPr>
        <w:t>CPF:String[12]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if mskCpf.Text=''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MessageDlg('Digite um valor',mtError,[mbOK],0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mskCpf.SetFocus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l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</w:rPr>
        <w:t>beg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//obtem o número do cpf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cpf:=mskCPF.Text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//calcula somatoria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Somatoria1:=0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for n :=1 to 9 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eg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omatoria1:=somatoria1+ (Strtoint(cpf[n])*n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DigVerif1:=(Somatoria1 mod 11) mod 10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</w:rPr>
        <w:t>Somatoria2:=0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for n:=2 to 9 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begi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omatoria2:=Somatoria2+(strtoint(cpf[n])*(n-1))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somatoria2:=somatoria2+(digVerif1*9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  <w:lang w:val="en-US"/>
        </w:rPr>
        <w:t>DigVerif2:=(somatoria2 mod 11) mod 10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if (digVerif1= Strtoint(cpf[11])) and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(digVerif2= Strtoint(cpf[12])) the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MessageBeep(mb_OK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Messagedlg('CPF Válido.',mtinformation,[MbOK],0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mskCPF.Clea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</w:t>
      </w:r>
      <w:r>
        <w:rPr>
          <w:rFonts w:cs="Arial" w:ascii="Arial" w:hAnsi="Arial"/>
          <w:sz w:val="22"/>
          <w:lang w:val="en-US"/>
        </w:rPr>
        <w:t>mskCPF.SetFocus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nd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else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messageBeep(mb_iconExclamation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Messagedlg('CPF Inválido',mtWarning,[mbOK],0)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mskCPF.Clear;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</w:t>
      </w:r>
      <w:r>
        <w:rPr>
          <w:rFonts w:cs="Arial" w:ascii="Arial" w:hAnsi="Arial"/>
          <w:sz w:val="22"/>
          <w:lang w:val="en-US"/>
        </w:rPr>
        <w:t>mskCPF.SetFocus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do Reinald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ramos que mais assinantes contribuam !!!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Imprimindo um campo memo via canva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Declare a unit printers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i, altura : Integer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sMemo : String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With Printer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Title:= 'Imprimindo memo'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Do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ith Canvas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altura := TextHeight('A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for i := 1 to Memo1.Lines.Count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lang w:val="en-US"/>
        </w:rPr>
        <w:t>sMemo := Memo1.Lines[I]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>TextOut(1, (i - 1) * Altura, sMemo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Doc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 entre em contato pelo email </w:t>
      </w:r>
      <w:hyperlink r:id="rId6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verificar se um arquivo existe em uma determinada pasta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Times New Roman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If not(fileexists('c:\windows\nuvens.bmp')) then 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howmessage('Arquivo inexistente')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mo capturar a data da BIOS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procedure TForm1.Button1Click(Sender: TObject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Label1.Caption := 'Data da Bios: '+String(PChar(Ptr($FFFF5))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Web"/>
        <w:spacing w:before="0" w:after="0"/>
        <w:rPr>
          <w:rFonts w:ascii="Arial" w:hAnsi="Arial" w:eastAsia="Times New Roman" w:cs="Arial"/>
          <w:b/>
          <w:b/>
          <w:bCs/>
          <w:sz w:val="22"/>
          <w:szCs w:val="20"/>
        </w:rPr>
      </w:pPr>
      <w:r>
        <w:rPr>
          <w:rFonts w:eastAsia="Times New Roman" w:cs="Arial" w:ascii="Arial" w:hAnsi="Arial"/>
          <w:b/>
          <w:bCs/>
          <w:sz w:val="22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Apostilas grátis  </w:t>
      </w:r>
      <w:hyperlink r:id="rId7">
        <w:r>
          <w:rPr>
            <w:rStyle w:val="InternetLink"/>
            <w:rFonts w:cs="Arial" w:ascii="Arial" w:hAnsi="Arial"/>
            <w:color w:val="FF0000"/>
            <w:sz w:val="22"/>
            <w:lang w:val="en-US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colocar zeros a esquerda – versão mais simpl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unction TForm1.zeroaesq (QtDec: integer; Str : String) : String;</w:t>
        <w:br/>
        <w:t>begin</w:t>
        <w:br/>
        <w:t xml:space="preserve">  result := format('%'+inttostr(QtDec)+'.'+inttostr(QtDec)+'d',[strtoInt(Str)]);</w:t>
        <w:br/>
        <w:t>end;</w:t>
        <w:br/>
        <w:br/>
        <w:t xml:space="preserve">ex.: </w:t>
        <w:br/>
        <w:t>Edit1.Text := zeroaesq(5,'10'));</w:t>
        <w:br/>
        <w:t>end;</w:t>
        <w:br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Click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Como colocar um back ground no form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oque um TImage no seu formulário, escolha uma Picture e deixe a propriedade Visible = False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ois, no evento OnPaint do Form, use o seguinte código: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or i:= 0 to Round(Width/Image1.Width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for j := 0 to Round(Height/Image1.Height) do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Canvas.Draw(i*Image1.Width,j*Image1.Height,Image1.Picture.Graphic);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o utilize um BitMap, pode substituir o Image1.Picture.graphic por Image1.BitMap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9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locando o curoso no final do Edit quando o mesmo receber o foc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vento OnEnter do TEdit coloque: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Edit1Enter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Edit1.Selstart:= Length(Edit1.tex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8- Testando se uma tecla esta precionada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FF0000"/>
          <w:sz w:val="22"/>
        </w:rPr>
      </w:pPr>
      <w:r>
        <w:rPr>
          <w:rFonts w:eastAsia="Arial Unicode MS"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GetToggleState(Key: integer): boolean;</w:t>
        <w:br/>
        <w:t>begin</w:t>
        <w:br/>
        <w:t xml:space="preserve">  Result := Odd(GetKeyState(Key));</w:t>
        <w:br/>
        <w:t>end;</w:t>
        <w:br/>
      </w:r>
    </w:p>
    <w:p>
      <w:pPr>
        <w:pStyle w:val="Normal"/>
        <w:ind w:firstLine="708"/>
        <w:rPr>
          <w:rFonts w:ascii="Arial" w:hAnsi="Arial" w:eastAsia="Arial Unicode MS" w:cs="Arial"/>
          <w:sz w:val="22"/>
          <w:szCs w:val="15"/>
          <w:lang w:val="en-US"/>
        </w:rPr>
      </w:pPr>
      <w:r>
        <w:rPr>
          <w:rFonts w:eastAsia="Arial Unicode MS" w:cs="Arial" w:ascii="Arial" w:hAnsi="Arial"/>
          <w:sz w:val="22"/>
          <w:szCs w:val="15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Pensamento:</w:t>
      </w:r>
    </w:p>
    <w:p>
      <w:pPr>
        <w:pStyle w:val="Normal"/>
        <w:ind w:left="1080" w:hanging="0"/>
        <w:rPr>
          <w:rFonts w:ascii="Arial" w:hAnsi="Arial" w:cs="Arial"/>
          <w:sz w:val="22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Arial" w:ascii="Arial" w:hAnsi="Arial"/>
          <w:b w:val="false"/>
          <w:color w:val="000000"/>
          <w:sz w:val="22"/>
        </w:rPr>
        <w:t>Determinação coragem e autoconfiança são fatores decisivos para o sucesso. Não importam quais sejam os obstáculos e as dificuldades. Se estamos possuídos de uma inabalável determinação, conseguiremos superá-los. Independentemente das circunstâncias, devemos ser sempre humildes, recatados e despidos de orgulho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visitar nosso fórum 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0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UIN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cadastro@activedelphi.com.br" TargetMode="External"/><Relationship Id="rId6" Type="http://schemas.openxmlformats.org/officeDocument/2006/relationships/hyperlink" Target="mailto:info@activedelphi.com.br" TargetMode="External"/><Relationship Id="rId7" Type="http://schemas.openxmlformats.org/officeDocument/2006/relationships/hyperlink" Target="http://www.activedelphi.com.br/apostilas.htm" TargetMode="External"/><Relationship Id="rId8" Type="http://schemas.openxmlformats.org/officeDocument/2006/relationships/hyperlink" Target="http://www.forumnow.com/basic/topicos.asp?grupodiscussao=71682" TargetMode="External"/><Relationship Id="rId9" Type="http://schemas.openxmlformats.org/officeDocument/2006/relationships/hyperlink" Target="http://www.activedelphi.com.br/dicas.htm" TargetMode="External"/><Relationship Id="rId10" Type="http://schemas.openxmlformats.org/officeDocument/2006/relationships/hyperlink" Target="http://www.activedelphi.com.br/" TargetMode="External"/><Relationship Id="rId11" Type="http://schemas.openxmlformats.org/officeDocument/2006/relationships/hyperlink" Target="mailto:info@activedelphi.com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2:21:00Z</dcterms:created>
  <dc:creator/>
  <dc:description/>
  <dc:language>en-US</dc:language>
  <cp:lastModifiedBy>Particular</cp:lastModifiedBy>
  <cp:lastPrinted>2001-11-13T00:42:00Z</cp:lastPrinted>
  <dcterms:modified xsi:type="dcterms:W3CDTF">2002-02-22T02:00:00Z</dcterms:modified>
  <cp:revision>18</cp:revision>
  <dc:subject/>
  <dc:title>ActiveNews – Nº 0001</dc:title>
</cp:coreProperties>
</file>