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21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á Assinante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Visando melhorar cada vez mais nossos serviços, estamos fazendo uma pesquisa pra saber quais são as maiores dificuldades de nossos leitores. 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jam elas de componentes, OOP, classes, heranças, Objetos Distribuídos, Desenvolvimento pra Internet, material de estudo, por favor, envie pra nós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a disponibilizarmos em nosso site, esse tipo de material. Pois estamos programando uma reformulação geral do site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creditamos que só assim, com sua opinião e sugestão,  o nosso site poderá crescer e satisfazer as necessidades de todos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rigado.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a excelente semana ! E não esqueça de atualizar seu antivírus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rmalmente fazemos funções que retornam um Integer, uma String, Boolean, e só um valor. Mais alguma vez você precisou fazer uma função que retornasse dois valores 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ssa é nossa 1ª dica de hoje, supondo que você terá que retornar a série e o número de uma not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Como retornar 2(dois) valores em uma funçã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eiramente teremos que declarar um ti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ype TExActicveDelphi = Record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cs="Arial" w:ascii="Arial" w:hAnsi="Arial"/>
          <w:sz w:val="22"/>
          <w:lang w:val="en-US"/>
        </w:rPr>
        <w:t>Serie  : String [4]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</w:t>
      </w:r>
      <w:r>
        <w:rPr>
          <w:rFonts w:cs="Arial" w:ascii="Arial" w:hAnsi="Arial"/>
          <w:sz w:val="22"/>
        </w:rPr>
        <w:t>Numero : Integer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ois declaramos em private, ou public se for ser chamada em outra Uni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priva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unction  BuscaSerNum (Ref : Integer ): TExActicveDelphi; // a função tem que ser do tipo que criam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tio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ction BuscaOrca (RefTransa : Integer ) : TCNumeraca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i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sult.Serie := ''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Result.Numero := 0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{depois é só fazer a busca na tabela ou o cálculo, se for necessário, e retornar na variáveis do tipo criado }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Result.Numero := // Número da No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esult.Serie :=     // Série da Nota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Pegando o extenso da data informad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Function DataExtenso (dData : TDateTime) : string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Ano, Mes, Dia : wor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DecodeDate(dData, Ano, Mes, Dia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DataExtenso := StrZero(Dia,2,0) + ' de ' + MesExtenso(Mes) + ' de ' + IntToStr(Ano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Function MesExtenso (xMes : Variant) : string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Dia, Mes, Ano : Wor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Mes := 0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Case VarType (xMes) of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VarDate : DecodeDate (xMes, Ano, Mes, Dia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VarString :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Try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Mes := StrToInt (xMes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xcept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lse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Try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Mes := Round (xMes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xcept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case Mes of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1: Result := 'Janeir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2: Result := 'Fevereir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3: Result := 'Març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4: Result := 'Abril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5: Result := 'Mai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6: Result := 'Junh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7: Result := 'Julh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8: Result := 'Agost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9: Result := 'Setembr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10: Result := 'Outubr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11: Result := 'Novembr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12: Result := 'Dezembr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lse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Result := '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usado em outros estabelecimentos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 entre em contato pelo e-mail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Como mudar a cor da linha atual em um DBGri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lang w:val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que o código abaixo no Evento OnDrawDataCell do DbGrid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br/>
        <w:t>procedure TForm1.DBGrid1DrawDataCell(Sender: TObject; const Rect: TRect;</w:t>
        <w:br/>
        <w:t>  Field: TField; State: TGridDrawState);</w:t>
        <w:br/>
        <w:t>begin</w:t>
        <w:br/>
        <w:t>  if gdSelected in State then</w:t>
        <w:br/>
        <w:t>  begin</w:t>
        <w:br/>
        <w:t>    With (Sender as TDbGrid).Canvas do</w:t>
        <w:br/>
        <w:t>    begin</w:t>
        <w:br/>
        <w:t>      Brush.Color := clRed;</w:t>
        <w:br/>
        <w:t>      FillRect(Rect);</w:t>
        <w:br/>
        <w:t>    end;</w:t>
        <w:br/>
        <w:t>  end;</w:t>
        <w:br/>
        <w:t>  (Sender as TDBGrid).DefaultDrawDataCell(Rect, Field, State);</w:t>
        <w:br/>
        <w:t xml:space="preserve">end;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Como definir o tamanho do papel em TPrinter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SetPrinterPage(Width, Height : LongIn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Device : array[0..255] of cha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Driver : array[0..255] of cha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Port : array[0..255] of cha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hDMode : THandl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PDMode : PDEVMOD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Printer.GetPrinter(Device, Driver, Port, hDMode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If hDMode &lt;&gt; 0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pDMode := GlobalLock( hDMode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If pDMode &lt;&gt; nil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pDMode^.dmPaperSize := DMPAPER_USE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pDMode^.dmPaperWidth := Width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pDMode^.dmPaperLength := Height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pDMode^.dmFields := pDMode^.dmFields or DM_PAPERSIZ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GlobalUnlock( hDMode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end; </w:t>
      </w:r>
    </w:p>
    <w:p>
      <w:pPr>
        <w:pStyle w:val="NormalWeb"/>
        <w:spacing w:before="0" w:after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árias Apostilas  </w:t>
      </w:r>
      <w:hyperlink r:id="rId6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Arredondando valo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procedure ArredValor (var Valor: double; Const NDecimal: integer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strValor : string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strValor := FloatToStrF(Valor,ffFixed,18,NDecimal);</w:t>
      </w:r>
    </w:p>
    <w:p>
      <w:pPr>
        <w:pStyle w:val="Heading6"/>
        <w:spacing w:before="0" w:after="0"/>
        <w:rPr/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Valor := StrToFloat(strValue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 </w:t>
      </w: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Visite nosso Fórum de discussões sobre Delphi, é gratuito e não precisa se cadastrar. Click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aqui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6- Como procurar string em um listbox</w:t>
      </w:r>
    </w:p>
    <w:p>
      <w:pPr>
        <w:pStyle w:val="Heading6"/>
        <w:spacing w:before="0" w:after="0"/>
        <w:rPr>
          <w:rFonts w:ascii="Arial" w:hAnsi="Arial" w:eastAsia="Arial Unicode MS" w:cs="Arial"/>
          <w:b w:val="false"/>
          <w:b w:val="false"/>
          <w:bCs w:val="false"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 w:val="false"/>
          <w:bCs w:val="false"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Edit1Change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S : Array[0..255] of Cha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StrPCopy(S, Edit1.Tex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with ListBox1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ItemIndex := Perform(LB_SELECTSTRING, 0, LongInt(@S)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Validando números de cartão de crédit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Function ValidCartao(const s:string): Boolean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Var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 xml:space="preserve">Valor, Soma, Multiplicador, Tamanho, i : Integer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 xml:space="preserve">Result := Fals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 xml:space="preserve">Multiplicador := 2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 xml:space="preserve">Soma := 0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Tamanho := Length (Trim (S));  // você terá que retirar todos espaços em branco.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 xml:space="preserve">For i := 1 to Tamanho - 1 do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Try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Valor := StrToInt (Copy (S, i, 1)) * Multiplicador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Except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Valor := 0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End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</w:rPr>
        <w:t xml:space="preserve">Soma := Soma + (Valor DIV 10) + (Valor mod 10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if Multiplicador = 1 The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ultiplicador := 2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else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Multiplicador := 1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end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if IntToStr ((10 - (Soma mod 10)) mod 10) = Copy (S, Tamanho, 1) The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Result := Tru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end; 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bCs/>
          <w:sz w:val="22"/>
          <w:szCs w:val="15"/>
          <w:lang w:val="en-US"/>
        </w:rPr>
      </w:pPr>
      <w:r>
        <w:rPr>
          <w:rFonts w:eastAsia="Arial Unicode MS" w:cs="Arial" w:ascii="Arial" w:hAnsi="Arial"/>
          <w:b/>
          <w:bCs/>
          <w:sz w:val="22"/>
          <w:szCs w:val="15"/>
          <w:lang w:val="en-US"/>
        </w:rPr>
      </w:r>
    </w:p>
    <w:p>
      <w:pPr>
        <w:pStyle w:val="Normal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  <w:t>Obs : Coloque mensagens pra testar.</w:t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</w:rPr>
      </w:pPr>
      <w:r>
        <w:rPr>
          <w:rFonts w:eastAsia="Arial Unicode MS" w:cs="Arial" w:ascii="Arial" w:hAnsi="Arial"/>
          <w:sz w:val="22"/>
          <w:szCs w:val="15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0"/>
        </w:rPr>
        <w:tab/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Pensamento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Style w:val="StrongEmphasis"/>
          <w:rFonts w:cs="Arial" w:ascii="Arial" w:hAnsi="Arial"/>
          <w:b w:val="false"/>
          <w:bCs/>
          <w:color w:val="000000"/>
          <w:sz w:val="22"/>
        </w:rPr>
        <w:t>“</w:t>
      </w:r>
      <w:r>
        <w:rPr>
          <w:rStyle w:val="StrongEmphasis"/>
          <w:rFonts w:cs="Arial" w:ascii="Arial" w:hAnsi="Arial"/>
          <w:b w:val="false"/>
          <w:bCs/>
          <w:color w:val="000000"/>
          <w:sz w:val="22"/>
        </w:rPr>
        <w:t>Determinação coragem e autoconfiança são fatores decisivos para o sucesso. Não importam quais sejam os obstáculos e as dificuldades. Se estamos possuídos de uma inabalável determinação, conseguiremos superá-los. Independentemente das circunstâncias, devemos ser sempre humildes, recatados e despidos de orgulho.</w:t>
      </w:r>
      <w:r>
        <w:rPr>
          <w:rFonts w:cs="Arial" w:ascii="Arial" w:hAnsi="Arial"/>
          <w:b/>
          <w:bCs/>
          <w:color w:val="000000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"(Dalai Lam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/>
      </w:pPr>
      <w:r>
        <w:rPr>
          <w:rFonts w:cs="Arial" w:ascii="Arial" w:hAnsi="Arial"/>
          <w:b/>
          <w:bCs/>
          <w:i/>
          <w:iCs/>
          <w:color w:val="FF0000"/>
          <w:sz w:val="22"/>
        </w:rPr>
        <w:t>Ultimas atualizações</w:t>
      </w:r>
      <w:r>
        <w:rPr>
          <w:rFonts w:cs="Arial" w:ascii="Arial" w:hAnsi="Arial"/>
          <w:sz w:val="22"/>
        </w:rPr>
        <w:t xml:space="preserve"> : Apostilas e Exemplos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deixe de visitar nosso fórum, estamos com um percentual muito alto de dúvidas respondidas.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O que acham de nós ?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ja algumas opiniões: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22"/>
          <w:szCs w:val="20"/>
        </w:rPr>
        <w:t>“</w:t>
      </w:r>
      <w:r>
        <w:rPr>
          <w:rFonts w:eastAsia="Arial Unicode MS" w:cs="Arial" w:ascii="Arial" w:hAnsi="Arial"/>
          <w:sz w:val="22"/>
          <w:szCs w:val="20"/>
        </w:rPr>
        <w:t>É a primeira vez que recebo este News, gostei muito e vcs estão de parabéns pelo trabalho, espero tbm poder ajudar neste trabalho para que o mesmo poder prosseguir para um longo período de trabalho e desenvolvimento para nós que somos e para os que serão programadores, pois estou a pouco tempo neste ramo mas já vi que é o que quero.” (</w:t>
      </w:r>
      <w:r>
        <w:rPr>
          <w:rFonts w:eastAsia="Arial Unicode MS" w:cs="Arial" w:ascii="Arial" w:hAnsi="Arial"/>
          <w:b/>
          <w:bCs/>
          <w:i/>
          <w:iCs/>
          <w:sz w:val="22"/>
          <w:szCs w:val="20"/>
        </w:rPr>
        <w:t>Nelson Siqueira</w:t>
      </w:r>
      <w:r>
        <w:rPr>
          <w:rFonts w:eastAsia="Arial Unicode MS" w:cs="Arial" w:ascii="Arial" w:hAnsi="Arial"/>
          <w:sz w:val="22"/>
          <w:szCs w:val="20"/>
        </w:rPr>
        <w:t>)</w:t>
      </w:r>
    </w:p>
    <w:p>
      <w:pPr>
        <w:pStyle w:val="Normal"/>
        <w:ind w:left="2832" w:hanging="2124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eastAsia="Arial Unicode MS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“</w:t>
      </w:r>
      <w:r>
        <w:rPr>
          <w:rFonts w:cs="Arial" w:ascii="Arial" w:hAnsi="Arial"/>
          <w:sz w:val="22"/>
          <w:szCs w:val="20"/>
          <w:lang w:val="en-US"/>
        </w:rPr>
        <w:t>Olá Equipe ActiveDelphi,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Quero parabenizá-los pelo sucesso do Site de vocês, foi bem desenvolvido, com ótimo designer e boa divisão dos assun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       </w:t>
      </w: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Sucesso.</w:t>
      </w:r>
      <w:r>
        <w:rPr>
          <w:rFonts w:cs="Arial" w:ascii="Arial" w:hAnsi="Arial"/>
          <w:sz w:val="22"/>
        </w:rPr>
        <w:t> </w:t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15"/>
        </w:rPr>
        <w:t>Junior - C.T.</w:t>
        <w:br/>
        <w:t>        Campo Grande - MS.</w:t>
        <w:br/>
        <w:t>        DBA - Oracle.</w:t>
      </w:r>
      <w:r>
        <w:rPr>
          <w:rFonts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</w:rPr>
        <w:t>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deixe de dar sua opinião ou sugestão, contamos com sua colaboração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9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UIN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forumnow.com/basic/topicos.asp?grupodiscussao=71682" TargetMode="External"/><Relationship Id="rId8" Type="http://schemas.openxmlformats.org/officeDocument/2006/relationships/hyperlink" Target="http://www.activedelphi.com.br/dicas.htm" TargetMode="External"/><Relationship Id="rId9" Type="http://schemas.openxmlformats.org/officeDocument/2006/relationships/hyperlink" Target="http://www.activedelphi.com.br/" TargetMode="External"/><Relationship Id="rId10" Type="http://schemas.openxmlformats.org/officeDocument/2006/relationships/hyperlink" Target="mailto:info@activedelphi.com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2:21:00Z</dcterms:created>
  <dc:creator/>
  <dc:description/>
  <dc:language>en-US</dc:language>
  <cp:lastModifiedBy>Particular</cp:lastModifiedBy>
  <cp:lastPrinted>2001-11-13T00:42:00Z</cp:lastPrinted>
  <dcterms:modified xsi:type="dcterms:W3CDTF">2002-02-22T02:01:00Z</dcterms:modified>
  <cp:revision>26</cp:revision>
  <dc:subject/>
  <dc:title>ActiveNews – Nº 0001</dc:title>
</cp:coreProperties>
</file>