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2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próxima segunda-feira, véspera de Natal, não estaremos enviando o ActiveNew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ostaríamos em nome de toda Equipe ActiveDelphi desejar a você um Feliz Natal e um Ano Novo repleto de realizações e conquista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 lembre-se, a construção de um mundo melhor inicia-se com os menores gestos. Faça sua parte !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cesso,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 excelente fim de ano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(correção da função enviada no news anterior)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 fazemos funções que retornam um Integer, uma String, Boolean, e só um valor. Mais alguma vez você precisou fazer uma função que retornasse dois valores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sa é nossa 1ª dica de hoje, supondo que você terá que retornar a série e o número de uma no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1- Como retornar 2(dois) valores em uma função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iramente teremos que declarar um ti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ype TExActiveDelphi = Record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>Serie  : String [4]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</w:rPr>
        <w:t>Numero : Integ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claramos em private, ou public se for ser chamada em outra Un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riva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nction  BuscaSerNum (Ref : Integer ): TExActiveDelphi; // a função tem que ser do tipo que criam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t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unction BuscaOrca (RefTransa : Integer ) : </w:t>
      </w:r>
      <w:r>
        <w:rPr>
          <w:rFonts w:cs="Arial" w:ascii="Arial" w:hAnsi="Arial"/>
          <w:b/>
          <w:bCs/>
          <w:color w:val="FF0000"/>
          <w:sz w:val="22"/>
        </w:rPr>
        <w:t xml:space="preserve">TExActiveDelphi </w:t>
      </w:r>
      <w:r>
        <w:rPr>
          <w:rFonts w:cs="Arial" w:ascii="Arial" w:hAnsi="Arial"/>
          <w:sz w:val="22"/>
        </w:rPr>
        <w:t>; // tem que ser declarada do tipo cri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sult.Serie := ''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sult.Numero := 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depois é só fazer a busca na tabela ou o cálculo, se for necessário, e retornar na variáveis do tipo criado }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sult.Numero := // Número da No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sult.Serie :=     // Série da Nota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Retorna o total de memória do computado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GetMemoryTotalPhys : DWord;</w:t>
        <w:br/>
        <w:t>var</w:t>
        <w:br/>
        <w:t xml:space="preserve">  ms : TMemoryStatus;</w:t>
        <w:br/>
        <w:t>begin</w:t>
        <w:br/>
        <w:t xml:space="preserve">  ms.dwLength := SizeOf( ms );</w:t>
        <w:br/>
        <w:t xml:space="preserve">  GlobalMemoryStatus( ms );</w:t>
        <w:br/>
        <w:t xml:space="preserve">  Result := ms.dwTotalPhys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os planos, com e sem os fontes/componentes, utilizados no projeto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, ou solicitação de uma versão demonstração, entre em contato pelo e-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, informando o motivo do interes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Retorna o serial do H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unction SerialNum(FDrive:String) :String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r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Serial: DWor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DirLen, Flags: DWor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DLabel : Array[0..11] of Char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Try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GetVolumeInformation(PChar(FDrive+':\'),dLabel,12,@Serial,DirLen,Flags,nil,0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Result := IntToHex(Serial,8)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Except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Result := ''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end; 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criar um alias temporári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AliasCreate(AliasName:String;Programa:String;DataType:String): Boolean;</w:t>
        <w:br/>
        <w:t>begin</w:t>
        <w:br/>
        <w:t xml:space="preserve">  if not Session.IsAlias(AliasName) then</w:t>
        <w:br/>
        <w:t xml:space="preserve">  begin</w:t>
        <w:br/>
        <w:t xml:space="preserve">  {Verifica se já existe o alias na memória }</w:t>
        <w:br/>
        <w:t xml:space="preserve">    Session.AddStandardAlias(AliasName,ExtractFilePath(Programa),Datatype);</w:t>
        <w:br/>
        <w:t xml:space="preserve">    Result := True;</w:t>
        <w:br/>
        <w:t xml:space="preserve">  end</w:t>
        <w:br/>
        <w:t xml:space="preserve">  else</w:t>
        <w:br/>
        <w:t xml:space="preserve">  begin</w:t>
        <w:br/>
        <w:t xml:space="preserve">    Result := False;</w:t>
        <w:br/>
        <w:t xml:space="preserve">  end;</w:t>
        <w:br/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Executável com Parâmetr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No evento OnCreate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 i: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or I := 1 to ParamCount do 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ParamStr(I) = '/sai'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Application.Termin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Click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mo imprimir um form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 atual do form é salva em OldColor e alterada para clWhite (frm.Color := clWhite), para evitar gasto excessivo de tinta da impressora (ou tonner).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intForm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uses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Windows, SysUtils, Printers, Forms, Graphics, Controls, Classes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PrintForm(frm: TForm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mp: TBitMap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s-ES_tradnl"/>
        </w:rPr>
        <w:t>x, y, WDPI, HDPI: Integer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s-ES_tradnl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s-ES_tradnl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OldColor: TColo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Screen.Cursor := crHourGlass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OldColor := frm.Colo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frm.Color := clWhi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frm.Upd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mp := frm.GetFormImag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with Printer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Orientation := poLandscap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eginDo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HDPI := PageHeight div 8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WDPI := PageWidth div 8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x := PageWidth - Round(WDPI * 0.4); </w:t>
      </w:r>
      <w:r>
        <w:rPr>
          <w:rFonts w:cs="Arial" w:ascii="Arial" w:hAnsi="Arial"/>
          <w:b w:val="false"/>
          <w:bCs w:val="false"/>
          <w:color w:val="0000FF"/>
          <w:sz w:val="22"/>
        </w:rPr>
        <w:t>{0.4" margem direita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y := PageHeight - Round(HDPI * 0.5); </w:t>
      </w:r>
      <w:r>
        <w:rPr>
          <w:rFonts w:cs="Arial" w:ascii="Arial" w:hAnsi="Arial"/>
          <w:b w:val="false"/>
          <w:bCs w:val="false"/>
          <w:color w:val="0000FF"/>
          <w:sz w:val="22"/>
        </w:rPr>
        <w:t>{0.5" Altura do rodapé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Canvas.StretchDraw(Rect(0, 0, x, y), bmp);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EndDo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mp.Free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frm.Color := OldColo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Screen.Cursor := crDefaul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Diferença entre duas hora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Function TForm1.Diferenca_Horas(Hora_Final:TTime;Hora_Inicial:TTime):String;</w:t>
        <w:br/>
        <w:t>Var  A,M,H,M1,M2,H1,H2 : Real;</w:t>
        <w:br/>
        <w:t>     T1,T2 : String;</w:t>
        <w:br/>
        <w:t>Label Passa;</w:t>
        <w:br/>
        <w:t>begin</w:t>
        <w:br/>
        <w:t>        A  := 0;</w:t>
        <w:br/>
        <w:t>        T1 := TimeToStr(Hora_Final);</w:t>
        <w:br/>
        <w:t>        T2 := TimeToStr(Hora_Inicial);</w:t>
        <w:br/>
        <w:t>        If (T1 &lt;&gt; '00:00:00') and (T2 &lt;&gt; '00:00:00') then</w:t>
        <w:br/>
        <w:t xml:space="preserve">        </w:t>
      </w:r>
      <w:r>
        <w:rPr>
          <w:rFonts w:cs="Arial" w:ascii="Arial" w:hAnsi="Arial"/>
          <w:sz w:val="22"/>
          <w:lang w:val="en-US"/>
        </w:rPr>
        <w:t>begin</w:t>
        <w:br/>
        <w:t xml:space="preserve">                 M1 := StrToFloat(T1[4] + T1[5]);             </w:t>
        <w:br/>
        <w:t xml:space="preserve">                 M2 := StrToFloat(T2[4] + T2[5]);             </w:t>
        <w:br/>
        <w:t xml:space="preserve">                 If M1 = 0 then                                       </w:t>
        <w:br/>
        <w:t xml:space="preserve">                 begin                                                   </w:t>
        <w:br/>
        <w:t xml:space="preserve">                       A := 1;                                           </w:t>
        <w:br/>
        <w:t xml:space="preserve">                       M := 60 - M2;                                 </w:t>
        <w:br/>
        <w:t xml:space="preserve">                       Goto Passa;                                   </w:t>
        <w:br/>
        <w:t xml:space="preserve">                 end;                                                  </w:t>
        <w:br/>
        <w:t xml:space="preserve">                 If M1 &gt; M2 then                  </w:t>
        <w:br/>
        <w:t xml:space="preserve">                    M  := M1 - M2                 </w:t>
        <w:br/>
        <w:t xml:space="preserve">                 else                             </w:t>
        <w:br/>
        <w:t xml:space="preserve">                    M  := M2 - M1;                                                            </w:t>
        <w:br/>
        <w:t xml:space="preserve">                 Passa:                          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lang w:val="en-US"/>
        </w:rPr>
        <w:t>      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If M &lt; 0 then                    </w:t>
        <w:br/>
        <w:t xml:space="preserve">                 begin                            </w:t>
        <w:br/>
        <w:t xml:space="preserve">                         M := 60 - M;             </w:t>
        <w:br/>
        <w:t xml:space="preserve">                 end;                             </w:t>
        <w:br/>
        <w:t xml:space="preserve">                                                  </w:t>
        <w:br/>
        <w:t xml:space="preserve">                 If M &gt; 60 then                   </w:t>
        <w:br/>
        <w:t xml:space="preserve">                 begin                            </w:t>
      </w:r>
      <w:r>
        <w:rPr>
          <w:rFonts w:cs="Arial" w:ascii="Arial" w:hAnsi="Arial"/>
          <w:sz w:val="22"/>
          <w:lang w:val="en-US"/>
        </w:rPr>
        <w:br/>
        <w:t xml:space="preserve">                         M := 60 - M;             </w:t>
        <w:br/>
        <w:t xml:space="preserve">                 end;                             </w:t>
        <w:br/>
        <w:t xml:space="preserve">                </w:t>
        <w:br/>
        <w:t xml:space="preserve">                 H1 := StrToFloat(T1[1] + T1[2]); </w:t>
        <w:br/>
        <w:t xml:space="preserve">                 H2 := StrToFloat(T2[1] + T2[2]); </w:t>
        <w:br/>
        <w:t xml:space="preserve">                 H  := H1 - H2;                   </w:t>
        <w:br/>
        <w:t xml:space="preserve">                 If H1 &lt;&gt; H2 then                 </w:t>
        <w:br/>
        <w:t xml:space="preserve">                     H  := H - A;                  </w:t>
        <w:br/>
        <w:t xml:space="preserve">                </w:t>
        <w:br/>
        <w:t>         Result := FloatToStr(H) + ':' + FloatToStr(M);</w:t>
        <w:br/>
        <w:t> end else</w:t>
        <w:br/>
        <w:t>         Result := '00:00';</w:t>
        <w:br/>
        <w:t>end;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b/>
          <w:b/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Os quatro pneus do seu carro precisam estar adequadamente alinhados. Se não for assim, os pneus esquerdos estarão voltados para uma direção diferente daquela dos pneus direitos e o carro não vai funcionar. Os objetivos também são assim. Precisam estar todos voltados para a mesma direção. Se seus objetivos estiverem em conflito uns com os outros, é possível que sua vida não funcione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>Ultimas atualizações</w:t>
      </w:r>
      <w:r>
        <w:rPr>
          <w:rFonts w:cs="Arial" w:ascii="Arial" w:hAnsi="Arial"/>
          <w:sz w:val="22"/>
        </w:rPr>
        <w:t xml:space="preserve"> : Apostilas e Exemplos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ite Nosso Fórum ! 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o ano que vem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9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forumnow.com/basic/topicos.asp?grupodiscussao=71682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1:43:00Z</dcterms:created>
  <dc:creator/>
  <dc:description/>
  <dc:language>en-US</dc:language>
  <cp:lastModifiedBy>Particular</cp:lastModifiedBy>
  <cp:lastPrinted>2001-11-13T00:42:00Z</cp:lastPrinted>
  <dcterms:modified xsi:type="dcterms:W3CDTF">2002-02-22T02:01:00Z</dcterms:modified>
  <cp:revision>26</cp:revision>
  <dc:subject/>
  <dc:title>ActiveNews – Nº 0001</dc:title>
</cp:coreProperties>
</file>