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3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á Assinante,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</w:rPr>
        <w:tab/>
        <w:t xml:space="preserve">Estamos de volta, com o nosso 1º ActiveNews do ano, e já trazendo uma </w:t>
      </w:r>
      <w:r>
        <w:rPr>
          <w:rFonts w:cs="Arial" w:ascii="Arial" w:hAnsi="Arial"/>
          <w:color w:val="FF0000"/>
          <w:sz w:val="22"/>
        </w:rPr>
        <w:t>grande novidade</w:t>
      </w:r>
      <w:r>
        <w:rPr>
          <w:rFonts w:cs="Arial" w:ascii="Arial" w:hAnsi="Arial"/>
          <w:sz w:val="22"/>
        </w:rPr>
        <w:t xml:space="preserve"> pra você.</w:t>
        <w:tab/>
        <w:t xml:space="preserve">Devido a grande procura e sugestões de nossos assinantes, estamos lançando um serviço de </w:t>
      </w:r>
      <w:r>
        <w:rPr>
          <w:rFonts w:cs="Arial" w:ascii="Arial" w:hAnsi="Arial"/>
          <w:color w:val="FF0000"/>
          <w:sz w:val="22"/>
        </w:rPr>
        <w:t>suporte por e-mail</w:t>
      </w:r>
      <w:r>
        <w:rPr>
          <w:rFonts w:cs="Arial" w:ascii="Arial" w:hAnsi="Arial"/>
          <w:sz w:val="22"/>
        </w:rPr>
        <w:t xml:space="preserve">, que no momento estará disponível apenas para os níveis básico e intermediário.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osta por profissionais selecionados, nossa equipe de suporte está pronta pra ajudar você, a esclarecer suas dúvidas de programação Delphi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proveite a promoção de lançamento, apenas R$ 35,00 por mês. Entre em contato conosco para saber a forma de pagamento, e outras informações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ste serviço está sendo oferecido primeiramente para os assinantes do ActiveNews, em breve será lançado oficialmente em nosso site.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ucesso,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ha um excelente 2002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retornar o extenso da data informad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formatdatetime('dddddd',datainformada); </w:t>
        <w:br/>
        <w:t xml:space="preserve">  formatdatetime('dddddd',now); - hoj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Dica enviada por Thiago Duarte Naves.</w:t>
      </w:r>
    </w:p>
    <w:p>
      <w:pPr>
        <w:pStyle w:val="Normal"/>
        <w:jc w:val="both"/>
        <w:rPr/>
      </w:pPr>
      <w:r>
        <w:rPr/>
        <w:t>Obrigado pela sua contribuição Thia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ajustar seu formulário de acordo com a resolução de víde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cedure AjustaForm;</w:t>
        <w:br/>
        <w:t>    {Manter a janela no tamanho normal independente da resolução de vídeo}</w:t>
        <w:br/>
        <w:t>    {Declarar dentro do Type do Formulário e chamar a partir do evento Create do Form}</w:t>
        <w:br/>
        <w:t>Const</w:t>
        <w:br/>
        <w:t>  nTamOriginal = 640;</w:t>
        <w:br/>
        <w:t>Var</w:t>
        <w:br/>
        <w:t>   nEscala : Double;</w:t>
        <w:br/>
        <w:t xml:space="preserve">   nPorcento : Integer; </w:t>
        <w:br/>
        <w:t>begin</w:t>
        <w:br/>
        <w:t>if nTamOriginal &lt;&gt; Screen.Width then</w:t>
        <w:br/>
        <w:t xml:space="preserve">  begin</w:t>
        <w:br/>
        <w:t>     nEscala := ((Screen.Width-nTamOriginal)/nTamOriginal);</w:t>
        <w:br/>
        <w:t>     nPorcento := Round((nEscala*100) + 100);</w:t>
        <w:br/>
        <w:t>      Width := Round(Width * (nEscala+1));</w:t>
        <w:br/>
        <w:t>      Height := Round(Height * (nEscala+1));</w:t>
        <w:br/>
        <w:t>      ScaleBy(nPorcento,100);</w:t>
        <w:br/>
        <w:t>   end;</w:t>
        <w:br/>
        <w:t>end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/>
      </w:pPr>
      <w:r>
        <w:rPr>
          <w:lang w:val="pt-BR"/>
        </w:rPr>
        <w:t xml:space="preserve">Controle para Loja de Informática  </w:t>
      </w:r>
      <w:r>
        <w:rPr>
          <w:b w:val="false"/>
          <w:bCs w:val="false"/>
          <w:color w:val="000000"/>
          <w:lang w:val="pt-BR"/>
        </w:rPr>
        <w:t>(podendo ser usado em outros estabelecimentos)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ind w:left="705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aracterísticas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stro de Produt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 (Nota de Compra) *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    (Nota de Saída) *    - com atualização no esto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çamento – reserva estoque - podendo ser transformado em venda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ind w:left="705" w:hanging="0"/>
        <w:rPr/>
      </w:pPr>
      <w:r>
        <w:rPr/>
        <w:t>Relatóri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en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necedor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Entra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vimentos de Saíd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oque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sem valor fiscal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os planos, com os fontes e componentes, do projeto.</w: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2"/>
        </w:rPr>
        <w:t xml:space="preserve">Para qualquer informação, ou solicitação de uma versão demonstração, entre em contato pelo e-mail </w:t>
      </w:r>
      <w:hyperlink r:id="rId5">
        <w:r>
          <w:rPr>
            <w:rStyle w:val="InternetLink"/>
            <w:rFonts w:cs="Arial" w:ascii="Arial" w:hAnsi="Arial"/>
            <w:sz w:val="22"/>
          </w:rPr>
          <w:t>info@activedelphi.com.br</w:t>
        </w:r>
      </w:hyperlink>
      <w:r>
        <w:rPr>
          <w:rFonts w:cs="Arial" w:ascii="Arial" w:hAnsi="Arial"/>
          <w:sz w:val="22"/>
        </w:rPr>
        <w:t xml:space="preserve"> , informando o motivo do interess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criar um link para envio de e-mails sem manipular API, e sempre executando o programa padrão para envio de e-mail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sta forma você verá que é possível passar subject e até CC, BCC e outros parâmetros.</w:t>
        <w:br/>
        <w:t xml:space="preserve">winexec('start </w:t>
      </w:r>
      <w:hyperlink r:id="rId6">
        <w:r>
          <w:rPr>
            <w:rStyle w:val="InternetLink"/>
            <w:rFonts w:cs="Arial" w:ascii="Arial" w:hAnsi="Arial"/>
            <w:sz w:val="22"/>
          </w:rPr>
          <w:t>mailto:meuemail@meuservidor.com.br?subject=meusubject&amp;cc=meu</w:t>
        </w:r>
      </w:hyperlink>
      <w:r>
        <w:rPr>
          <w:rFonts w:cs="Arial" w:ascii="Arial" w:hAnsi="Arial"/>
          <w:sz w:val="22"/>
        </w:rPr>
        <w:t xml:space="preserve"> cc',SW_NORMAL);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Retornando em um edit, o caminho do arquivo selecionado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o componente  TOpenDialog.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OpenDialog1.Execute then</w:t>
        <w:br/>
        <w:t>   Edit1.Text := OpenDialog1.FileName  ;</w:t>
      </w:r>
    </w:p>
    <w:p>
      <w:pPr>
        <w:pStyle w:val="NormalWeb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Como gravar dados em um arquivo tx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procedure TForm1.Button1Click(Sender: TObject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va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>arq : textfile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begin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>AssignFile(arquivo,'c:\arquivo.txt'); // nesse caso o arquivo já tem que existir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reset(arq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Rewrite ( arq 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rite (arq,'teste'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writeln(arq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>closeFile(arq)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end;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> </w:t>
      </w: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Click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 w:ascii="Arial" w:hAnsi="Arial"/>
          <w:i/>
          <w:iCs/>
          <w:color w:val="FF0000"/>
          <w:sz w:val="22"/>
        </w:rPr>
        <w:t>6- Como ler um arquivo txt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i/>
          <w:i/>
          <w:iCs/>
          <w:color w:val="FF0000"/>
          <w:sz w:val="22"/>
        </w:rPr>
      </w:pPr>
      <w:r>
        <w:rPr>
          <w:rFonts w:cs="Arial" w:ascii="Arial" w:hAnsi="Arial"/>
          <w:b w:val="false"/>
          <w:bCs w:val="false"/>
          <w:i/>
          <w:iCs/>
          <w:color w:val="FF0000"/>
          <w:sz w:val="22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procedure percorreArquivoTexto ( nomeDoArquivo: String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var arq: TextFile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 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linha: String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AssignFile ( arq, nomeDoArquivo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set ( arq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ReadLn ( arq, linha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while not Eof ( arq ) do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 xml:space="preserve">{ Processe a linha lida aqui. 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 xml:space="preserve">{ Para particionar a linha lida em pedaços, use a função Copy. 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</w:rPr>
        <w:t xml:space="preserve">ReadLn ( arq, linha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CloseFile ( arq 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Colocando BMP’s em StrigGri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Heading6"/>
        <w:spacing w:before="0" w:after="0"/>
        <w:rPr/>
      </w:pPr>
      <w:r>
        <w:rPr>
          <w:rFonts w:cs="Arial" w:ascii="Arial" w:hAnsi="Arial"/>
          <w:b w:val="false"/>
          <w:bCs w:val="false"/>
          <w:sz w:val="22"/>
          <w:lang w:val="en-US"/>
        </w:rPr>
        <w:t>with StringGrid1.</w:t>
      </w:r>
      <w:r>
        <w:rPr>
          <w:rFonts w:cs="Arial" w:ascii="Arial" w:hAnsi="Arial"/>
          <w:b w:val="false"/>
          <w:bCs w:val="false"/>
          <w:color w:val="FFFFFF"/>
          <w:sz w:val="22"/>
          <w:shd w:fill="0A246A" w:val="clear"/>
          <w:lang w:val="en-US"/>
        </w:rPr>
        <w:t>Canvas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 do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cs="Arial" w:ascii="Arial" w:hAnsi="Arial"/>
          <w:b w:val="false"/>
          <w:bCs w:val="false"/>
          <w:sz w:val="22"/>
          <w:lang w:val="en-US"/>
        </w:rPr>
        <w:t xml:space="preserve">begin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{...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lang w:val="en-US"/>
        </w:rPr>
      </w:pPr>
      <w:r>
        <w:rPr>
          <w:rFonts w:eastAsia="Arial" w:cs="Arial" w:ascii="Arial" w:hAnsi="Arial"/>
          <w:b w:val="false"/>
          <w:bCs w:val="false"/>
          <w:sz w:val="22"/>
          <w:lang w:val="en-US"/>
        </w:rPr>
        <w:t xml:space="preserve">  </w:t>
      </w:r>
      <w:r>
        <w:rPr>
          <w:rFonts w:cs="Arial" w:ascii="Arial" w:hAnsi="Arial"/>
          <w:b w:val="false"/>
          <w:bCs w:val="false"/>
          <w:sz w:val="22"/>
          <w:lang w:val="en-US"/>
        </w:rPr>
        <w:t xml:space="preserve">Draw(Rect.Left, Rect.Top, Image1.Picture.Graphic);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eastAsia="Arial" w:cs="Arial" w:ascii="Arial" w:hAnsi="Arial"/>
          <w:b w:val="false"/>
          <w:bCs w:val="false"/>
          <w:sz w:val="22"/>
        </w:rPr>
        <w:t xml:space="preserve">  </w:t>
      </w:r>
      <w:r>
        <w:rPr>
          <w:rFonts w:cs="Arial" w:ascii="Arial" w:hAnsi="Arial"/>
          <w:b w:val="false"/>
          <w:bCs w:val="false"/>
          <w:sz w:val="22"/>
        </w:rPr>
        <w:t xml:space="preserve">{...} </w:t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end; </w:t>
      </w:r>
    </w:p>
    <w:p>
      <w:pPr>
        <w:pStyle w:val="Normal"/>
        <w:ind w:firstLine="708"/>
        <w:rPr>
          <w:rFonts w:ascii="Arial" w:hAnsi="Arial" w:eastAsia="Arial Unicode MS" w:cs="Arial"/>
          <w:b/>
          <w:b/>
          <w:bCs/>
          <w:sz w:val="22"/>
          <w:szCs w:val="15"/>
          <w:lang w:val="en-US"/>
        </w:rPr>
      </w:pPr>
      <w:r>
        <w:rPr>
          <w:rFonts w:eastAsia="Arial Unicode MS" w:cs="Arial" w:ascii="Arial" w:hAnsi="Arial"/>
          <w:b/>
          <w:bCs/>
          <w:sz w:val="22"/>
          <w:szCs w:val="15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b/>
          <w:b/>
          <w:bCs w:val="false"/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Leva tempo para alguém ser bem sucedido porque o êxito não é mais do que a recompensa natural pelo tempo gasto em fazer algo direito</w:t>
      </w:r>
      <w:r>
        <w:rPr>
          <w:rStyle w:val="StrongEmphasis"/>
        </w:rPr>
        <w:t>. “</w:t>
      </w:r>
      <w:r>
        <w:rPr>
          <w:szCs w:val="20"/>
        </w:rPr>
        <w:t>(Joseph Ros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/>
      </w:pPr>
      <w:r>
        <w:rPr>
          <w:rFonts w:cs="Arial" w:ascii="Arial" w:hAnsi="Arial"/>
          <w:b/>
          <w:bCs/>
          <w:i/>
          <w:iCs/>
          <w:color w:val="FF0000"/>
          <w:sz w:val="22"/>
        </w:rPr>
        <w:t>Ultimas atualizações</w:t>
      </w:r>
      <w:r>
        <w:rPr>
          <w:rFonts w:cs="Arial" w:ascii="Arial" w:hAnsi="Arial"/>
          <w:sz w:val="22"/>
        </w:rPr>
        <w:t xml:space="preserve"> : Apostilas, Exemplos e Componentes.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Destaques :</w:t>
      </w:r>
    </w:p>
    <w:p>
      <w:pPr>
        <w:pStyle w:val="Normal"/>
        <w:ind w:left="2832" w:hanging="0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p>
      <w:pPr>
        <w:pStyle w:val="Normal"/>
        <w:ind w:left="1416" w:hanging="0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sz w:val="22"/>
          <w:szCs w:val="20"/>
          <w:u w:val="single"/>
        </w:rPr>
        <w:t>Componentes</w:t>
      </w:r>
      <w:r>
        <w:rPr>
          <w:rFonts w:cs="Arial" w:ascii="Arial" w:hAnsi="Arial"/>
          <w:sz w:val="22"/>
          <w:szCs w:val="20"/>
        </w:rPr>
        <w:t>:</w:t>
        <w:br/>
        <w:t xml:space="preserve">         - Pacote de componente visuais que deixam seu sistema parecido com  </w:t>
      </w:r>
      <w:r>
        <w:rPr>
          <w:rFonts w:cs="Arial" w:ascii="Arial" w:hAnsi="Arial"/>
          <w:color w:val="FF0000"/>
          <w:sz w:val="22"/>
          <w:szCs w:val="20"/>
        </w:rPr>
        <w:t>Windows XP</w:t>
      </w:r>
      <w:r>
        <w:rPr>
          <w:rFonts w:cs="Arial" w:ascii="Arial" w:hAnsi="Arial"/>
          <w:sz w:val="22"/>
          <w:szCs w:val="20"/>
        </w:rPr>
        <w:br/>
        <w:t xml:space="preserve">         - Biblioteca </w:t>
      </w:r>
      <w:r>
        <w:rPr>
          <w:rFonts w:cs="Arial" w:ascii="Arial" w:hAnsi="Arial"/>
          <w:color w:val="FF0000"/>
          <w:sz w:val="22"/>
          <w:szCs w:val="20"/>
        </w:rPr>
        <w:t>RXLIB para Delphi6</w:t>
      </w: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E outros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u w:val="single"/>
        </w:rPr>
        <w:t>Programas/Exemplos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Exemplo de Livro Caixa (c/ fontes)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- Controle de Vendas (comissão, caixa2 ...  c/ fontes)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  <w:u w:val="single"/>
        </w:rPr>
        <w:t>Apostilas:</w:t>
      </w:r>
    </w:p>
    <w:p>
      <w:pPr>
        <w:pStyle w:val="Normal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  </w:t>
      </w: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 </w:t>
      </w:r>
      <w:r>
        <w:rPr>
          <w:rFonts w:cs="Arial" w:ascii="Arial" w:hAnsi="Arial"/>
          <w:sz w:val="22"/>
          <w:szCs w:val="20"/>
        </w:rPr>
        <w:t>- Desenvolvimento em 3camadas</w:t>
        <w:br/>
        <w:t>         - Como criar e utilizar uma Dll</w:t>
        <w:br/>
        <w:t>         - Lógica de programação</w:t>
        <w:br/>
        <w:t>         - Criação de arquivos de help</w:t>
        <w:br/>
        <w:t>         - Exemplo de contrato de manutenção</w:t>
        <w:br/>
        <w:t>         - Delphi e Internet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site Nosso Fórum ! 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0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mailto:info@activedelphi.com.br" TargetMode="External"/><Relationship Id="rId6" Type="http://schemas.openxmlformats.org/officeDocument/2006/relationships/hyperlink" Target="mailto:meuemail@meuservidor.com.br?subject=meusubject&amp;cc=meu" TargetMode="External"/><Relationship Id="rId7" Type="http://schemas.openxmlformats.org/officeDocument/2006/relationships/hyperlink" Target="http://www.activedelphi.com.br/apostilas.htm" TargetMode="External"/><Relationship Id="rId8" Type="http://schemas.openxmlformats.org/officeDocument/2006/relationships/hyperlink" Target="http://www.forumnow.com/basic/topicos.asp?grupodiscussao=71682" TargetMode="External"/><Relationship Id="rId9" Type="http://schemas.openxmlformats.org/officeDocument/2006/relationships/hyperlink" Target="http://www.activedelphi.com.br/dicas.htm" TargetMode="External"/><Relationship Id="rId10" Type="http://schemas.openxmlformats.org/officeDocument/2006/relationships/hyperlink" Target="http://www.activedelphi.com.br/" TargetMode="External"/><Relationship Id="rId11" Type="http://schemas.openxmlformats.org/officeDocument/2006/relationships/hyperlink" Target="mailto:info@activedelphi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17:00Z</dcterms:created>
  <dc:creator/>
  <dc:description/>
  <dc:language>en-US</dc:language>
  <cp:lastModifiedBy>Particular</cp:lastModifiedBy>
  <cp:lastPrinted>2001-11-13T00:42:00Z</cp:lastPrinted>
  <dcterms:modified xsi:type="dcterms:W3CDTF">2002-02-22T02:02:00Z</dcterms:modified>
  <cp:revision>38</cp:revision>
  <dc:subject/>
  <dc:title>ActiveNews – Nº 0001</dc:title>
</cp:coreProperties>
</file>