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25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 xml:space="preserve">Notícia da Edição : </w:t>
      </w:r>
      <w:r>
        <w:rPr>
          <w:b/>
          <w:bCs/>
        </w:rPr>
        <w:t>Linux pode ser até 80% mais barato que Unix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spacing w:before="0" w:after="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 custo total de manutenção do Linux (ou TCO - total cost of ownership) é de 45% a 80% mais baixo do que o do Unix, segundo uma nova pesquisa do IDC divulgada pelo site vnunet.com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gundo o IDC, o Linux está se mostrando uma alternativa de custo viável ao Unix para empresas que trabalham através de internet, intranet, externet e trabalho colaborativo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 dado bem interessante que o levantamento mostrou foi que os custos associados ao Linux não são mais baixos para hardware ou software, como a maioria das pessoas acredita, mas principalmente quando comparados ao custo de pessoal, o que é uma surpresa para muita gente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estudo do IDC foi feito com base na análise de custo do Linux rodando numa plataforma Intel contra o Unix rodando em Risc.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Fonte : INFO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a ótima semana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Equipe ActiveDelphi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Dica enviada por Julio </w:t>
      </w:r>
      <w:hyperlink r:id="rId5">
        <w:r>
          <w:rPr>
            <w:rStyle w:val="InternetLink"/>
            <w:rFonts w:cs="Arial" w:ascii="Arial" w:hAnsi="Arial"/>
            <w:sz w:val="22"/>
          </w:rPr>
          <w:t>guinon@ig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do pela contribuição Julio, esperamos contar sempre com você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E pra quem quiser ajudar o Julio, ele postou uma dúvida em nosso fórum, confira ! </w:t>
      </w:r>
      <w:hyperlink r:id="rId6">
        <w:r>
          <w:rPr>
            <w:rStyle w:val="InternetLink"/>
            <w:rFonts w:cs="Arial" w:ascii="Arial" w:hAnsi="Arial"/>
            <w:b/>
            <w:bCs/>
            <w:color w:val="FF0000"/>
            <w:sz w:val="22"/>
          </w:rPr>
          <w:t>click aqui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Como pegar a velocidade da CPU</w:t>
      </w:r>
    </w:p>
    <w:p>
      <w:pPr>
        <w:pStyle w:val="Normal"/>
        <w:rPr/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lang w:val="en-US"/>
        </w:rPr>
        <w:t>function GetCPUSpeed: Double;</w:t>
        <w:br/>
        <w:t>const</w:t>
        <w:br/>
        <w:t>   DelayTime = 500;</w:t>
        <w:br/>
        <w:t>var</w:t>
        <w:br/>
        <w:t>   TimerHi, TimerLo: DWORD;</w:t>
        <w:br/>
        <w:t>   PriorityClass, Priority: Integer;</w:t>
        <w:br/>
        <w:t>begin</w:t>
        <w:br/>
        <w:t>   try</w:t>
        <w:br/>
        <w:t>     PriorityClass := GetPriorityClass(GetCurrentProcess);</w:t>
        <w:br/>
        <w:t>     Priority := GetThreadPriority(GetCurrentThread);</w:t>
        <w:br/>
        <w:t>     SetPriorityClass(GetCurrentProcess, REALTIME_PRIORITY_CLASS);</w:t>
        <w:br/>
        <w:t>     SetThreadPriority(GetCurrentThread,THREAD_PRIORITY_TIME_CRITICAL);</w:t>
        <w:br/>
        <w:t>     Sleep(10);</w:t>
        <w:br/>
        <w:t>     asm</w:t>
        <w:br/>
        <w:t>        dw 310Fh // rdtsc</w:t>
        <w:br/>
        <w:t>        mov TimerLo, eax</w:t>
        <w:br/>
        <w:t>        mov TimerHi, edx</w:t>
        <w:br/>
        <w:t>     end;</w:t>
        <w:br/>
        <w:t>     Sleep(DelayTime);</w:t>
        <w:br/>
        <w:t>     asm</w:t>
        <w:br/>
        <w:t>       dw 310Fh // rdtsc</w:t>
        <w:br/>
        <w:t>       sub eax, TimerLo</w:t>
        <w:br/>
        <w:t>       sbb edx, TimerHi</w:t>
        <w:br/>
        <w:t>       mov TimerLo, eax</w:t>
        <w:br/>
        <w:t>       mov TimerHi, edx</w:t>
        <w:br/>
        <w:t>     end;</w:t>
        <w:br/>
        <w:t>     SetThreadPriority(GetCurrentThread, Priority);</w:t>
        <w:br/>
        <w:t>     SetPriorityClass(GetCurrentProcess, PriorityClass);</w:t>
        <w:br/>
        <w:t>     Result := TimerLo / (1000.0 * DelayTime);</w:t>
        <w:br/>
        <w:t>    except end;</w:t>
        <w:br/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Função que envia e-mail pelo Delphi, anexando mais de um arquiv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ando o componente TNMSMTP da paleta Fast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 xml:space="preserve"> uses NMSMTP;</w:t>
      </w:r>
    </w:p>
    <w:p>
      <w:pPr>
        <w:pStyle w:val="Normal"/>
        <w:rPr/>
      </w:pPr>
      <w:r>
        <w:rPr>
          <w:rFonts w:cs="Arial" w:ascii="Arial" w:hAnsi="Arial"/>
          <w:sz w:val="22"/>
        </w:rPr>
        <w:br/>
        <w:t>Procedure TForm1.EnviarEMail(const MailTo: String);</w:t>
        <w:br/>
        <w:t>Var</w:t>
        <w:br/>
        <w:t>  MailObj: TNMSmtp;</w:t>
        <w:br/>
        <w:t>begin</w:t>
        <w:br/>
        <w:t>  MailObj := TNMSMTP.Create( self );</w:t>
        <w:br/>
        <w:t>  Try</w:t>
        <w:br/>
        <w:t>    // Seu Servidor SMTP</w:t>
        <w:br/>
        <w:t>    MailObj.Host := '10.0.1.1';</w:t>
        <w:br/>
        <w:t>    With MailObj.PostMessage Do Begin</w:t>
        <w:br/>
        <w:t xml:space="preserve">      FromAddress := </w:t>
      </w:r>
      <w:hyperlink r:id="rId7">
        <w:r>
          <w:rPr>
            <w:rStyle w:val="InternetLink"/>
            <w:rFonts w:cs="Arial" w:ascii="Arial" w:hAnsi="Arial"/>
            <w:sz w:val="22"/>
          </w:rPr>
          <w:t>'info@activedelphi.com.br'</w:t>
        </w:r>
      </w:hyperlink>
      <w:r>
        <w:rPr>
          <w:rFonts w:cs="Arial" w:ascii="Arial" w:hAnsi="Arial"/>
          <w:sz w:val="22"/>
        </w:rPr>
        <w:t>;</w:t>
        <w:br/>
        <w:t>      FromName    := 'Info';</w:t>
        <w:br/>
        <w:t>      Subject     := 'Delphi Teste';</w:t>
        <w:br/>
        <w:t>      ToAddress.Add( MailTo );</w:t>
        <w:br/>
        <w:t>      Attachments.Add( 'C:\Deptsetr.lst' );  // Arquivo Atachado</w:t>
        <w:br/>
        <w:t>      Attachments.Add( 'C:\Deptsetr2.lst' );  // Segundo Arquivo Atachado</w:t>
        <w:br/>
        <w:t>      Body.Add( 'Texto do E-Mail gerado pelo Delphi...' );</w:t>
        <w:br/>
        <w:t xml:space="preserve">      Body.Add( 'Segunda Linha do e-mail. </w:t>
      </w:r>
      <w:r>
        <w:rPr>
          <w:rFonts w:cs="Arial" w:ascii="Arial" w:hAnsi="Arial"/>
          <w:sz w:val="22"/>
          <w:lang w:val="en-US"/>
        </w:rPr>
        <w:t>Fim.' );</w:t>
        <w:br/>
        <w:t>    End;</w:t>
        <w:br/>
        <w:t>    MailObj.Connect;</w:t>
        <w:br/>
        <w:t>    MailObj.SendMail;</w:t>
        <w:br/>
        <w:t>    MailObj.Disconnect;   </w:t>
        <w:br/>
        <w:t>  Finally</w:t>
        <w:br/>
        <w:t>    MailObj.Free;</w:t>
        <w:br/>
        <w:t>  End;</w:t>
        <w:br/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usado em outros estabelecimentos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os planos, com os fontes e componentes, do projeto.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, ou solicitação de uma versão demonstração, entre em contato pelo e-mail </w:t>
      </w:r>
      <w:hyperlink r:id="rId8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, informando o motivo do interes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Como acertar a data e a hora do computador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Button1Click(Sender: TObject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ar DataHora: TSystemTim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</w:t>
      </w:r>
      <w:r>
        <w:rPr>
          <w:rFonts w:cs="Arial" w:ascii="Arial" w:hAnsi="Arial"/>
          <w:sz w:val="22"/>
          <w:szCs w:val="20"/>
        </w:rPr>
        <w:t>Data, Hora: TDateTim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</w:t>
      </w:r>
      <w:r>
        <w:rPr>
          <w:rFonts w:cs="Arial" w:ascii="Arial" w:hAnsi="Arial"/>
          <w:sz w:val="22"/>
          <w:szCs w:val="20"/>
        </w:rPr>
        <w:t>Ano, Mes, Dia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</w:t>
      </w:r>
      <w:r>
        <w:rPr>
          <w:rFonts w:cs="Arial" w:ascii="Arial" w:hAnsi="Arial"/>
          <w:sz w:val="22"/>
          <w:szCs w:val="20"/>
        </w:rPr>
        <w:t>H, M, S, Mil: wor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Data:=StrToDate(Edit1.Text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Hora:=StrToTime(Edit2.Text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</w:rPr>
        <w:t>DecodeDate(Data,Ano,Mes,Dia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DecodeTime(Hora,H,M,S,Mil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with DataHora do 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wYear:=Ano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wMonth:=Mes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wDay:=Dia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wHour:=H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wMinute:=M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wSecond:=S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wMilliseconds:=Mil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</w:rPr>
        <w:t>SetLocalTime(DataHora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end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Capturar a tela do computador e enviar via red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loque isso no OnConnect do ServerSocket, por exemplo.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ssClientConnect(Sender: TObject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Socket: TCustomWinSocket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var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bmp:tbitmap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</w:rPr>
        <w:t>jpg:tjpegimage;//coloque a unit jpeg no use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st:tmemorystream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jpg:=nil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bmp:=nil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try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bmp:=tbitmap.creat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jpg:=tjpegimage.creat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bmp.width:=screen.width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bmp.height:=screen.height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bitblt(bmp.Canvas.handle, 0,  0,  screen.width, screen.height, GetWindowDC(getdesktopwindow), 0,   0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</w:t>
      </w:r>
      <w:r>
        <w:rPr>
          <w:rFonts w:cs="Arial" w:ascii="Arial" w:hAnsi="Arial"/>
          <w:sz w:val="22"/>
          <w:szCs w:val="20"/>
          <w:lang w:val="en-US"/>
        </w:rPr>
        <w:t>srccopy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jpg.assign(bmp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</w:rPr>
        <w:t>jpg.compressionquality:=50;//qualidade da imagem 1..100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jpg.compress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st:=tmemorystream.creat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jpg.savetostream(st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st.position:=0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socket.sendstreamthendrop(st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</w:rPr>
        <w:t>// não precisa dar free no st, o socket vai dar um fre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</w:t>
      </w:r>
      <w:r>
        <w:rPr>
          <w:rFonts w:cs="Arial" w:ascii="Arial" w:hAnsi="Arial"/>
          <w:sz w:val="22"/>
          <w:szCs w:val="20"/>
        </w:rPr>
        <w:t>// automaticamente após enviar os dado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finally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bmp.fre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jpg.fre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 recebedor de tela: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e você colocar o exemplo acima no OnConnect do server, você pode fazer o recebedor de tela assim: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Button1Click(Sender: TObject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cs.clos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cs.address:='endereçoIP'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cs.port:=portadoserversocket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cs.open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csConnect(Sender: TObject; Socket: TCustomWinSocket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arquivo:=tfilestream.create('recebido.jpg',fmcreate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csRead(Sender: TObject; Socket: TCustomWinSocket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var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buf:array[0..1023] of byt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while socket.receivelength&gt;0 do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arquivo.WriteBuffer(buf,socket.ReceiveBuf(buf,1024)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csDisconnect(Sender: TObject; Socket:TCustomWinSocket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arquivo.fre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nd;</w:t>
      </w:r>
    </w:p>
    <w:p>
      <w:pPr>
        <w:pStyle w:val="NormalWeb"/>
        <w:spacing w:before="0" w:after="0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árias Apostilas  </w:t>
      </w:r>
      <w:hyperlink r:id="rId9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Como colocar uma coluna do DBGrid em maiúscul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DBGrid1KeyPress(Sender: TObject; var Key: Char);</w:t>
        <w:br/>
        <w:t>begin</w:t>
        <w:br/>
        <w:t xml:space="preserve">  if DBGrid1.SelectedField.FieldName='NOME' THEN</w:t>
        <w:br/>
        <w:t xml:space="preserve">  Key := AnsiUpperCase(Key)[Length(Key)];</w:t>
        <w:br/>
        <w:t xml:space="preserve">end; 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 xml:space="preserve">Visite nosso Fórum de discussões sobre Delphi, é gratuito e não precisa se cadastrar. Click </w:t>
      </w:r>
      <w:hyperlink r:id="rId10">
        <w:r>
          <w:rPr>
            <w:rStyle w:val="InternetLink"/>
            <w:rFonts w:cs="Arial" w:ascii="Arial" w:hAnsi="Arial"/>
            <w:color w:val="FF0000"/>
            <w:sz w:val="22"/>
          </w:rPr>
          <w:t>aqui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6- Colocando uma imagem ao lado de cada item do ListBox</w:t>
      </w:r>
    </w:p>
    <w:p>
      <w:pPr>
        <w:pStyle w:val="Heading6"/>
        <w:spacing w:before="0" w:after="0"/>
        <w:rPr>
          <w:rFonts w:ascii="Arial" w:hAnsi="Arial" w:eastAsia="Arial Unicode MS" w:cs="Arial"/>
          <w:b w:val="false"/>
          <w:b w:val="false"/>
          <w:bCs w:val="false"/>
          <w:i/>
          <w:i/>
          <w:iCs/>
          <w:color w:val="FF0000"/>
          <w:sz w:val="22"/>
          <w:szCs w:val="20"/>
        </w:rPr>
      </w:pPr>
      <w:r>
        <w:rPr>
          <w:rFonts w:eastAsia="Arial Unicode MS" w:cs="Arial" w:ascii="Arial" w:hAnsi="Arial"/>
          <w:b w:val="false"/>
          <w:bCs w:val="false"/>
          <w:i/>
          <w:iCs/>
          <w:color w:val="FF0000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ete a propriedade para lbOwnerDrawFixed.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 evento OnDrawItem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Main.AliasListDrawItem(Control: TWinControl; Index: Integer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Rect: TRect; State: TOwnerDrawState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var Bitmap: TBitmap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OffSet: Integer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With (Control as TListBox).Canvas do 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FillRect(Rect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Offset:=2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Bitmap:=TBitmap((Control as TListBox).Items.Objects[Index]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If Bitmap&lt;&gt;nil then 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</w:t>
      </w:r>
      <w:r>
        <w:rPr>
          <w:rFonts w:cs="Arial" w:ascii="Arial" w:hAnsi="Arial"/>
          <w:sz w:val="22"/>
          <w:szCs w:val="20"/>
          <w:lang w:val="en-US"/>
        </w:rPr>
        <w:t>BrushCopy(Bounds(Rect.Left+2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           </w:t>
      </w:r>
      <w:r>
        <w:rPr>
          <w:rFonts w:cs="Arial" w:ascii="Arial" w:hAnsi="Arial"/>
          <w:sz w:val="22"/>
          <w:szCs w:val="20"/>
          <w:lang w:val="en-US"/>
        </w:rPr>
        <w:t>Rect.Top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           </w:t>
      </w:r>
      <w:r>
        <w:rPr>
          <w:rFonts w:cs="Arial" w:ascii="Arial" w:hAnsi="Arial"/>
          <w:sz w:val="22"/>
          <w:szCs w:val="20"/>
          <w:lang w:val="en-US"/>
        </w:rPr>
        <w:t>Bitmap.Width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           </w:t>
      </w:r>
      <w:r>
        <w:rPr>
          <w:rFonts w:cs="Arial" w:ascii="Arial" w:hAnsi="Arial"/>
          <w:sz w:val="22"/>
          <w:szCs w:val="20"/>
          <w:lang w:val="en-US"/>
        </w:rPr>
        <w:t>Bitmap.Height)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    </w:t>
      </w:r>
      <w:r>
        <w:rPr>
          <w:rFonts w:cs="Arial" w:ascii="Arial" w:hAnsi="Arial"/>
          <w:sz w:val="22"/>
          <w:szCs w:val="20"/>
          <w:lang w:val="en-US"/>
        </w:rPr>
        <w:t>Bitmap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    </w:t>
      </w:r>
      <w:r>
        <w:rPr>
          <w:rFonts w:cs="Arial" w:ascii="Arial" w:hAnsi="Arial"/>
          <w:sz w:val="22"/>
          <w:szCs w:val="20"/>
          <w:lang w:val="en-US"/>
        </w:rPr>
        <w:t>Bounds(0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           </w:t>
      </w:r>
      <w:r>
        <w:rPr>
          <w:rFonts w:cs="Arial" w:ascii="Arial" w:hAnsi="Arial"/>
          <w:sz w:val="22"/>
          <w:szCs w:val="20"/>
          <w:lang w:val="en-US"/>
        </w:rPr>
        <w:t>0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           </w:t>
      </w:r>
      <w:r>
        <w:rPr>
          <w:rFonts w:cs="Arial" w:ascii="Arial" w:hAnsi="Arial"/>
          <w:sz w:val="22"/>
          <w:szCs w:val="20"/>
          <w:lang w:val="en-US"/>
        </w:rPr>
        <w:t>Bitmap.Width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           </w:t>
      </w:r>
      <w:r>
        <w:rPr>
          <w:rFonts w:cs="Arial" w:ascii="Arial" w:hAnsi="Arial"/>
          <w:sz w:val="22"/>
          <w:szCs w:val="20"/>
          <w:lang w:val="en-US"/>
        </w:rPr>
        <w:t>Bitmap.Height)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    </w:t>
      </w:r>
      <w:r>
        <w:rPr>
          <w:rFonts w:cs="Arial" w:ascii="Arial" w:hAnsi="Arial"/>
          <w:sz w:val="22"/>
          <w:szCs w:val="20"/>
          <w:lang w:val="en-US"/>
        </w:rPr>
        <w:t>clWhite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</w:t>
      </w:r>
      <w:r>
        <w:rPr>
          <w:rFonts w:cs="Arial" w:ascii="Arial" w:hAnsi="Arial"/>
          <w:sz w:val="22"/>
          <w:szCs w:val="20"/>
          <w:lang w:val="en-US"/>
        </w:rPr>
        <w:t>Offset:=Bitmap.width+6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TextOut(Rect.Left+Offset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</w:t>
      </w:r>
      <w:r>
        <w:rPr>
          <w:rFonts w:cs="Arial" w:ascii="Arial" w:hAnsi="Arial"/>
          <w:sz w:val="22"/>
          <w:szCs w:val="20"/>
          <w:lang w:val="en-US"/>
        </w:rPr>
        <w:t>Rect.Top,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    </w:t>
      </w:r>
      <w:r>
        <w:rPr>
          <w:rFonts w:cs="Arial" w:ascii="Arial" w:hAnsi="Arial"/>
          <w:sz w:val="22"/>
          <w:szCs w:val="20"/>
          <w:lang w:val="en-US"/>
        </w:rPr>
        <w:t>(Control as TListBox).Items[Index]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pois em outro evento é só suar o método AddObject da propriedad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tems do TListBox, assim: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ListBox.Items.AddObject('Teste',SeuBitmap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11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omo alterar o caption da janela do preview do quickrep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QRPrinter.PreviewCaption := 'Coloque o nome desejado!';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0"/>
        </w:rPr>
        <w:tab/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Pensamento:</w:t>
      </w:r>
    </w:p>
    <w:p>
      <w:pPr>
        <w:pStyle w:val="Recuodecorpodetexto3"/>
        <w:rPr>
          <w:b/>
          <w:b/>
          <w:bCs w:val="false"/>
          <w:szCs w:val="20"/>
        </w:rPr>
      </w:pPr>
      <w:r>
        <w:rPr>
          <w:rStyle w:val="StrongEmphasis"/>
          <w:b w:val="false"/>
          <w:bCs/>
        </w:rPr>
        <w:t>“</w:t>
      </w:r>
      <w:r>
        <w:rPr>
          <w:rStyle w:val="StrongEmphasis"/>
          <w:b w:val="false"/>
          <w:bCs/>
        </w:rPr>
        <w:t>Não espere sentir-se imediatamente à vontade depois de uma mudança ou em uma nova situação. É necessário um certo tempo para ajustar-se. Se você aprender a ter paciência neste processo de adaptação, as mudanças que fizer no futuro serão bem mais fáceis. É natural e passará mais rapidamente se tivermos consciência disso e soubermos administrar melhor essa aflição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124"/>
        <w:rPr/>
      </w:pPr>
      <w:r>
        <w:rPr>
          <w:rFonts w:cs="Arial" w:ascii="Arial" w:hAnsi="Arial"/>
          <w:sz w:val="22"/>
        </w:rPr>
        <w:t xml:space="preserve">Atualizações :  </w:t>
      </w:r>
      <w:r>
        <w:rPr>
          <w:rFonts w:cs="Arial" w:ascii="Arial" w:hAnsi="Arial"/>
          <w:i/>
          <w:iCs/>
          <w:sz w:val="22"/>
        </w:rPr>
        <w:t>Programas e Exemplos</w:t>
      </w:r>
    </w:p>
    <w:p>
      <w:pPr>
        <w:pStyle w:val="Normal"/>
        <w:ind w:left="2832" w:hanging="2124"/>
        <w:rPr/>
      </w:pPr>
      <w:r>
        <w:rPr>
          <w:rFonts w:cs="Arial" w:ascii="Arial" w:hAnsi="Arial"/>
          <w:sz w:val="22"/>
        </w:rPr>
        <w:t xml:space="preserve">Poste suas dúvidas em nosso </w:t>
      </w:r>
      <w:hyperlink r:id="rId12">
        <w:r>
          <w:rPr>
            <w:rStyle w:val="InternetLink"/>
            <w:rFonts w:cs="Arial" w:ascii="Arial" w:hAnsi="Arial"/>
            <w:b/>
            <w:bCs/>
            <w:color w:val="FF0000"/>
            <w:sz w:val="22"/>
          </w:rPr>
          <w:t>fórum</w:t>
        </w:r>
      </w:hyperlink>
      <w:r>
        <w:rPr>
          <w:rFonts w:cs="Arial" w:ascii="Arial" w:hAnsi="Arial"/>
          <w:sz w:val="22"/>
        </w:rPr>
        <w:t xml:space="preserve"> !!!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13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ICQ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1080" w:hanging="0"/>
    </w:pPr>
    <w:rPr>
      <w:rFonts w:ascii="Arial" w:hAnsi="Arial" w:cs="Arial"/>
      <w:bCs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guinon@ig.com.br" TargetMode="External"/><Relationship Id="rId6" Type="http://schemas.openxmlformats.org/officeDocument/2006/relationships/hyperlink" Target="http://www.forumnow.com/basic/topicos.asp?grupodiscussao=71682" TargetMode="External"/><Relationship Id="rId7" Type="http://schemas.openxmlformats.org/officeDocument/2006/relationships/hyperlink" Target="mailto:&apos;danilo@alba.com.br&apos;" TargetMode="External"/><Relationship Id="rId8" Type="http://schemas.openxmlformats.org/officeDocument/2006/relationships/hyperlink" Target="mailto:info@activedelphi.com.br" TargetMode="External"/><Relationship Id="rId9" Type="http://schemas.openxmlformats.org/officeDocument/2006/relationships/hyperlink" Target="http://www.activedelphi.com.br/apostilas.htm" TargetMode="External"/><Relationship Id="rId10" Type="http://schemas.openxmlformats.org/officeDocument/2006/relationships/hyperlink" Target="http://www.forumnow.com/basic/topicos.asp?grupodiscussao=71682" TargetMode="External"/><Relationship Id="rId11" Type="http://schemas.openxmlformats.org/officeDocument/2006/relationships/hyperlink" Target="http://www.activedelphi.com.br/dicas.htm" TargetMode="External"/><Relationship Id="rId12" Type="http://schemas.openxmlformats.org/officeDocument/2006/relationships/hyperlink" Target="http://www.forumnow.com/basic/topicos.asp?grupodiscussao=71682" TargetMode="External"/><Relationship Id="rId13" Type="http://schemas.openxmlformats.org/officeDocument/2006/relationships/hyperlink" Target="http://www.activedelphi.com.br/" TargetMode="External"/><Relationship Id="rId14" Type="http://schemas.openxmlformats.org/officeDocument/2006/relationships/hyperlink" Target="mailto:info@activedelphi.com.br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23:14:00Z</dcterms:created>
  <dc:creator>Particular</dc:creator>
  <dc:description/>
  <dc:language>en-US</dc:language>
  <cp:lastModifiedBy>Particular</cp:lastModifiedBy>
  <cp:lastPrinted>2001-11-13T00:42:00Z</cp:lastPrinted>
  <dcterms:modified xsi:type="dcterms:W3CDTF">2002-01-22T02:26:00Z</dcterms:modified>
  <cp:revision>20</cp:revision>
  <dc:subject/>
  <dc:title>ActiveNews – Nº 0001</dc:title>
</cp:coreProperties>
</file>