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7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m dia!</w:t>
      </w:r>
    </w:p>
    <w:p>
      <w:pPr>
        <w:pStyle w:val="Normal"/>
        <w:ind w:left="70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Notícia da Edição : Site simula multa por pirataria de sotware</w:t>
      </w:r>
    </w:p>
    <w:p>
      <w:pPr>
        <w:pStyle w:val="NormalWeb"/>
        <w:ind w:left="708" w:firstLine="708"/>
        <w:rPr/>
      </w:pPr>
      <w:r>
        <w:rPr>
          <w:rFonts w:cs="Arial" w:ascii="Arial" w:hAnsi="Arial"/>
          <w:sz w:val="22"/>
        </w:rPr>
        <w:t xml:space="preserve">Todo mundo sabe que pirataria é crime, mas quem ainda tem dúvidas sobre como regularizar o software ilegal ou se prevenir contra sua instalação agora pode recorrer ao endereço </w:t>
      </w:r>
      <w:hyperlink r:id="rId4">
        <w:r>
          <w:rPr>
            <w:rStyle w:val="InternetLink"/>
            <w:rFonts w:cs="Arial" w:ascii="Arial" w:hAnsi="Arial"/>
            <w:sz w:val="22"/>
          </w:rPr>
          <w:t>www.regularize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iado pela Associação Brasileira das Empresas de Software (Abes) e pela Business Software Alliance (BSA), o novo site traz um passo-a-passo que ensina como desinstalar os aplicativos irregulares das máquinas e legalizá-los a partir do próprio micro. </w:t>
      </w:r>
    </w:p>
    <w:p>
      <w:pPr>
        <w:pStyle w:val="NormalWeb"/>
        <w:ind w:left="708" w:firstLine="708"/>
        <w:rPr/>
      </w:pPr>
      <w:r>
        <w:rPr>
          <w:rFonts w:cs="Arial" w:ascii="Arial" w:hAnsi="Arial"/>
          <w:sz w:val="22"/>
        </w:rPr>
        <w:t xml:space="preserve">Além de reproduzir, na íntegra, o texto da lei que regulamenta o uso de software no Brasil, a página também oferece um simulador de indenizações, onde o internauta digita o preço e a quantidade de programas ilegais para saber qual o valor da multa a ser pago caso sua situação não seja regularizada. </w:t>
      </w:r>
      <w:r>
        <w:rPr/>
        <w:tab/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Fonte : INF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ótima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quipe ActiveDelph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5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Exemplo de como abrir um arquivo texto e copiar seus dados para um outro arqu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Arq1, Arq2: TextFile;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lang w:val="en-US"/>
        </w:rPr>
        <w:t>Ch : Char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If opendialog1.Execute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ssignfile (Arq1, opendialog.filename );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Reset (Arq1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savedialog1.execute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Assignfile (Arq2, Opendialog1.filename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Rewrite (Arq2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While not eof (Arq1) d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Read (Arq1,Ch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Write (Arq2, Ch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Closefile (Arq2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losefile (Arq1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omo retirar o caption de um for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SetWindowLong(Handle,GWL_STYLE,GetWindowLong(Handle,GWL_STYLE) AND NOT WS_CAPTION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ClientHeight:=Height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os planos, com os fontes e componentes, do projeto.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, ou solicitação de uma versão demonstração, entre em contato pelo e-mail </w:t>
      </w:r>
      <w:hyperlink r:id="rId6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, informando o motivo do interes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Acrescentando e subtraindo data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// acrescentando 1 mês a data atual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Edit1.text:=DateToStr(IncMonth(DATE,1)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// subtraindo 2 mes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Edit1.text:=DateToStr(IncMonth(DATE,-2))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uncie aqui. Por muito menos do que você imagi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Rolando um form usando pgup e pgdow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FormKeyDown(Sender: TObject; var Key: Word;Shift: TShiftState);</w:t>
        <w:br/>
        <w:t>const</w:t>
        <w:br/>
        <w:t>  PageDelta = 10;</w:t>
        <w:br/>
        <w:t>begin</w:t>
        <w:br/>
        <w:t>  With VertScrollbar do</w:t>
        <w:br/>
        <w:t>    if Key = VK_NEXT then</w:t>
        <w:br/>
        <w:t>      Position := Position + PageDelta</w:t>
        <w:br/>
        <w:t>    else if Key = VK_PRIOR then</w:t>
        <w:br/>
        <w:t>      Position := Position - PageDelta;</w:t>
        <w:br/>
        <w:t>end;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alterar as cores do título de um Dbgrid em tempo de execuçã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rocedure TForm1.DBGrid1TitleClick(Column: TColumn); </w:t>
        <w:br/>
        <w:t xml:space="preserve">var </w:t>
        <w:br/>
        <w:t xml:space="preserve">  I : integer; </w:t>
        <w:br/>
        <w:t xml:space="preserve">begin </w:t>
        <w:br/>
        <w:t xml:space="preserve">  for i:=0 to DBGrid1.Columns.count-1 do begin </w:t>
        <w:br/>
        <w:t xml:space="preserve">  DBGrid1.Columns[i].Title.Color := clBtnFace; </w:t>
        <w:br/>
        <w:t xml:space="preserve">  DBGrid1.Columns[i].Title.Font.Color := clBlack; </w:t>
        <w:br/>
        <w:t xml:space="preserve">  DBGrid1.Columns[i].Title.Font.Style := []; </w:t>
        <w:br/>
        <w:t xml:space="preserve">  end; </w:t>
        <w:br/>
        <w:t xml:space="preserve">  Column.Title.color := ClYellow; </w:t>
        <w:br/>
        <w:t xml:space="preserve">  Column.Title.Font.Style := [ fsBold, fsItalic]; </w:t>
        <w:br/>
        <w:t xml:space="preserve">  Column.Title.Font.Color := clRed; </w:t>
        <w:br/>
        <w:t>end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Visite nosso Fórum de discussões sobre Delphi, é gratuito e não precisa se cadastrar. Click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Função que retorna o tipo de conexão com a Intern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Declare a Unit Wininet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lang w:val="en-US"/>
        </w:rPr>
        <w:t>Function ConnectionKind :boolean;</w:t>
        <w:br/>
        <w:t>var</w:t>
        <w:br/>
        <w:t>  flags: dword;</w:t>
        <w:br/>
        <w:t>begin</w:t>
        <w:br/>
        <w:t>  Result := InternetGetConnectedState(@flags, 0);</w:t>
        <w:br/>
        <w:t>  if Result then</w:t>
        <w:br/>
        <w:t>  begin</w:t>
        <w:br/>
        <w:t>    if (flags and INTERNET_CONNECTION_MODEM) = INTERNET_CONNECTION_MODEM then</w:t>
        <w:br/>
        <w:t>      showmessage('Modem')</w:t>
        <w:br/>
        <w:t>    else if (flags and INTERNET_CONNECTION_LAN) = INTERNET_CONNECTION_LAN then</w:t>
        <w:br/>
        <w:t>      showmessage('LAN')</w:t>
        <w:br/>
        <w:t>    else if (flags and INTERNET_CONNECTION_PROXY) = INTERNET_CONNECTION_PROXY then</w:t>
        <w:br/>
        <w:t>      showmessage('Proxy')</w:t>
        <w:br/>
        <w:t>    else if (flags and INTERNET_CONNECTION_MODEM_BUSY)=INTERNET_CONNECTION_MODEM_BUSY then</w:t>
        <w:br/>
        <w:t>      showmessage('Modem ocupado')</w:t>
        <w:br/>
        <w:t>    else</w:t>
        <w:br/>
        <w:t>      showmessage('Sem Conexão');</w:t>
        <w:br/>
        <w:t>  end;</w:t>
        <w:br/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9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alculando a diferença entre duas horas</w:t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unction DifHora(Inicio,Fim : String):String;</w:t>
        <w:br/>
        <w:t>{Retorna a diferença entre duas horas}</w:t>
        <w:br/>
        <w:t>var</w:t>
        <w:br/>
        <w:t>  FIni,FFim : TDateTime;</w:t>
        <w:br/>
        <w:t>begin</w:t>
        <w:br/>
        <w:t>Fini := StrTotime(Inicio);</w:t>
        <w:br/>
        <w:t>FFim := StrToTime(Fim);</w:t>
        <w:br/>
        <w:t>If (Inicio &gt; Fim) then</w:t>
        <w:br/>
        <w:t>  begin</w:t>
        <w:br/>
        <w:t>  Result := TimeToStr((StrTotime('23:59:59')-Fini)+FFim)</w:t>
        <w:br/>
        <w:t>  end</w:t>
        <w:br/>
        <w:t>else</w:t>
        <w:br/>
        <w:t>  begin</w:t>
        <w:br/>
        <w:t>  Result := TimeToStr(FFim-Fini);</w:t>
        <w:br/>
        <w:t>  end;</w:t>
        <w:br/>
        <w:t>end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>
          <w:szCs w:val="20"/>
        </w:rPr>
      </w:pPr>
      <w:r>
        <w:rPr>
          <w:rStyle w:val="StrongEmphasis"/>
          <w:b w:val="false"/>
          <w:bCs/>
        </w:rPr>
        <w:t>“</w:t>
      </w:r>
      <w:r>
        <w:rPr>
          <w:rStyle w:val="StrongEmphasis"/>
          <w:b w:val="false"/>
          <w:bCs/>
        </w:rPr>
        <w:t>O coração alegre serve de bom remédio; mas o espírito abatido seca os ossos.”</w:t>
      </w:r>
      <w:r>
        <w:rPr>
          <w:b/>
          <w:bCs w:val="false"/>
        </w:rPr>
        <w:t xml:space="preserve"> </w:t>
      </w:r>
      <w:r>
        <w:rPr/>
        <w:t>(Provérbios 17.2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e de dar sua opinião sobre nosso site, ela é muito importante pra nós.</w:t>
      </w:r>
    </w:p>
    <w:p>
      <w:pPr>
        <w:pStyle w:val="Normal"/>
        <w:ind w:left="2832" w:hanging="2124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2832" w:hanging="2124"/>
        <w:rPr/>
      </w:pPr>
      <w:r>
        <w:rPr>
          <w:rFonts w:cs="Arial" w:ascii="Arial" w:hAnsi="Arial"/>
          <w:sz w:val="22"/>
        </w:rPr>
        <w:t xml:space="preserve">Poste suas dúvidas em nosso </w:t>
      </w:r>
      <w:hyperlink r:id="rId10">
        <w:r>
          <w:rPr>
            <w:rStyle w:val="InternetLink"/>
            <w:rFonts w:cs="Arial" w:ascii="Arial" w:hAnsi="Arial"/>
            <w:b/>
            <w:bCs/>
            <w:color w:val="FF0000"/>
            <w:sz w:val="22"/>
          </w:rPr>
          <w:t>fórum</w:t>
        </w:r>
      </w:hyperlink>
      <w:r>
        <w:rPr>
          <w:rFonts w:cs="Arial" w:ascii="Arial" w:hAnsi="Arial"/>
          <w:sz w:val="22"/>
        </w:rPr>
        <w:t xml:space="preserve"> !!! É de graça e não precisa se cadastrar !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Nosso próximo encontro no Chat será dia 06/02 (quarta-feira) às 09:30h. Esperamos você lá!</w:t>
      </w:r>
    </w:p>
    <w:p>
      <w:pPr>
        <w:pStyle w:val="Normal"/>
        <w:ind w:left="2832" w:hanging="2124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11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http://www.regularize.com.br/" TargetMode="External"/><Relationship Id="rId5" Type="http://schemas.openxmlformats.org/officeDocument/2006/relationships/hyperlink" Target="mailto:cadastro@activedelphi.com.br" TargetMode="External"/><Relationship Id="rId6" Type="http://schemas.openxmlformats.org/officeDocument/2006/relationships/hyperlink" Target="mailto:info@activedelphi.com.br" TargetMode="External"/><Relationship Id="rId7" Type="http://schemas.openxmlformats.org/officeDocument/2006/relationships/hyperlink" Target="http://www.activedelphi.com.br/apostilas.htm" TargetMode="External"/><Relationship Id="rId8" Type="http://schemas.openxmlformats.org/officeDocument/2006/relationships/hyperlink" Target="http://www.forumnow.com/basic/topicos.asp?grupodiscussao=71682" TargetMode="External"/><Relationship Id="rId9" Type="http://schemas.openxmlformats.org/officeDocument/2006/relationships/hyperlink" Target="http://www.activedelphi.com.br/dicas.htm" TargetMode="External"/><Relationship Id="rId10" Type="http://schemas.openxmlformats.org/officeDocument/2006/relationships/hyperlink" Target="http://www.forumnow.com/basic/topicos.asp?grupodiscussao=71682" TargetMode="External"/><Relationship Id="rId11" Type="http://schemas.openxmlformats.org/officeDocument/2006/relationships/hyperlink" Target="http://www.activedelphi.com.br/" TargetMode="External"/><Relationship Id="rId12" Type="http://schemas.openxmlformats.org/officeDocument/2006/relationships/hyperlink" Target="mailto:info@activedelphi.com.b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0:54:00Z</dcterms:created>
  <dc:creator/>
  <dc:description/>
  <dc:language>en-US</dc:language>
  <cp:lastModifiedBy>Particular</cp:lastModifiedBy>
  <cp:lastPrinted>2001-11-13T00:42:00Z</cp:lastPrinted>
  <dcterms:modified xsi:type="dcterms:W3CDTF">2002-04-23T01:54:00Z</dcterms:modified>
  <cp:revision>33</cp:revision>
  <dc:subject/>
  <dc:title>ActiveNews – Nº 0001</dc:title>
</cp:coreProperties>
</file>