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8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Assinante,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oveitamos esta Edição do ActiveNews, para divulgar oficialmente nosso serviço de suporte.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Este serviço tem por finalidade oferecer aos associados um suporte técnico na linguagem de programação Delphi, nas versões 1, 2, 3, 4 e 5 Standard, Professional e Client/Server.   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Nosso atendimento é feito através de e-mail e formulário web, de segunda à sexta das 08:00h às 18:00h.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 xml:space="preserve">Para se associar, basta preencher o formulário de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</w:t>
        </w:r>
      </w:hyperlink>
      <w:r>
        <w:rPr>
          <w:rFonts w:cs="Arial" w:ascii="Arial" w:hAnsi="Arial"/>
          <w:sz w:val="22"/>
        </w:rPr>
        <w:t xml:space="preserve"> em nosso site, que em menos de 24h você estará recebendo sua senha para poder tirar suas dúvidas.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O valor da mensalidade é de R$ 35,00 pagos através de boleto bancário, exceto no primeiro mês, que será por depósito bancário.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mos a sua disposição para qualquer informação.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Tenha uma ótima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Equipe ActiveDelphi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5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Definindo atributo de um arqu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FileSetAttr(const FileName: string; Attr: Integer): Integer; Exemplo:  FileSetAttr ('C:\logo.sys',0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 Attr:Interge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=Sem Atributo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=Somente Leitur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=Ocult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=Somente Leitura e Ocult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=Sistem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=Somente Leitura e Sistem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=Sistema e Ocult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=Somente Leitura,Sistema e Ocult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Como bloquear uma Tabela Paradox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rocedure LockPDOXTable(TableName,Password : String)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// Requer a DBIProcs na clausula uses da uni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blDesc: CRTblDesc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LocDB : TDatabase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Check(DBIInit(nil)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Randomize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LocDB := TDatabase.Create(nil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with LocDB do begin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Params.Add('path=' + ExtractFilePath(TableName)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DatabaseName := 'PDOXEncryptDB' + IntToStr(Random(50)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DriverName := 'STANDARD'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Connected := True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end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FillChar(TblDesc, SizeOf(CRTblDesc), 0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StrPCopy(TblDesc.szTblName, ExtractFileName(TableName)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with TblDesc do begin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bProtected := True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StrPCopy(TblDesc.szPassword, Password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end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try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Check(DbiDoRestructure(LocDB.Handle, 1, @TblDesc,nil, nil, nil, False)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finally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LocDB.Free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DBIExit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end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>
          <w:b w:val="false"/>
          <w:b w:val="false"/>
          <w:bCs w:val="false"/>
          <w:color w:val="000000"/>
          <w:lang w:val="pt-BR"/>
        </w:rPr>
      </w:pPr>
      <w:r>
        <w:rPr>
          <w:lang w:val="pt-BR"/>
        </w:rPr>
        <w:t xml:space="preserve">Suporte em Delphi !  </w:t>
      </w:r>
      <w:hyperlink r:id="rId6">
        <w:r>
          <w:rPr>
            <w:rStyle w:val="InternetLink"/>
            <w:b/>
            <w:bCs/>
            <w:lang w:val="pt-BR"/>
          </w:rPr>
          <w:t>Saiba mais...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mo achar a representação binária de um Character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CharToBin(sChar:string):string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 iBit, iChr, iPos : integer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sSts : string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iChr := Ord(sChar[1]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iBit := 128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iPos := 1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sSts := '00000000'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while iBit &gt; 0 d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if iChr &gt;= iBit then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  <w:lang w:val="en-US"/>
        </w:rPr>
        <w:t>iChr := iChr - iBi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  <w:lang w:val="en-US"/>
        </w:rPr>
        <w:t>sSts[iPos] := '1'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iBit := trunc(iBit / 2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inc(iPos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Result := sSts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se assim: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Button1Click(Sender: TObject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Edit2.Text := CharToBin(Edit1.Text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ra inverter a ordem dos bits altere as seguintes linh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// iPos := 1; {Anterior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iPos := 8; {Nova}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// Inc(iPos); {Anterior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ec(iPos); {Nova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</w:rPr>
        <w:t>Anuncie aqui !</w:t>
      </w:r>
      <w:r>
        <w:rPr>
          <w:rFonts w:cs="Arial" w:ascii="Arial" w:hAnsi="Arial"/>
          <w:sz w:val="22"/>
        </w:rPr>
        <w:t xml:space="preserve"> Por muito menos do que você imagi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Retornando a linha e a coluna atual de um Tmem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BitBtn1Click(Sender: TObject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line,column: longin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ith Memo1 d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Line := Perform(EM_LINEFROMCHAR,SelStart, 0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Column := SelStart - Perform(EM_LINEINDEX, Line, 0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label1.caption:=inttostr(line+1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label2.caption:=inttostr(column+1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locando senhas em tabelas Paradox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procedure TForm1.FormCreate(Sender: TObject); 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 xml:space="preserve">Session.AddPassWord('SuaSenha'); 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Table1.Active := True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nd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isite nosso Fórum de discussões sobre Delphi, é gratuito e não precisa se cadastrar.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Calculando a diferença entre duas data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function DifDias(DataVenc:TDateTime; DataAtual:TDateTime): String;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 xml:space="preserve">Var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>Data: TDateTim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>dia, mes, ano: Word;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>Data := DataAtual - DataVenc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>DecodeDate( Data, ano, mes, dia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>Result := FloatToStr(Data)+' Dias';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 xml:space="preserve">End; 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</w:rPr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>Como Usar:</w:t>
      </w:r>
    </w:p>
    <w:p>
      <w:pPr>
        <w:pStyle w:val="Heading6"/>
        <w:spacing w:before="0" w:after="0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  <w:lang w:val="en-US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a,b: tdatetim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  <w:lang w:val="en-US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c: string;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  <w:lang w:val="en-US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a:=strtodate(edit1.tex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  <w:lang w:val="en-US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b:=strtodate(edit2.tex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</w:rPr>
        <w:t>c:=difDias(a,b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  <w:lang w:val="en-US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showmessage(c);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9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Tratamento genérico de erros na aplicação (BDE)</w:t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eastAsia="Arial Unicode MS"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rataErro(vErro : EDBEngineError);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x : Integer;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</w:t>
      </w:r>
      <w:r>
        <w:rPr>
          <w:rFonts w:cs="Arial" w:ascii="Arial" w:hAnsi="Arial"/>
          <w:sz w:val="22"/>
          <w:szCs w:val="20"/>
          <w:lang w:val="en-US"/>
        </w:rPr>
        <w:t>For x := 0 To vErro.ErrorCount -1 Do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</w:t>
      </w: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</w:t>
      </w:r>
      <w:r>
        <w:rPr>
          <w:rFonts w:cs="Arial" w:ascii="Arial" w:hAnsi="Arial"/>
          <w:sz w:val="22"/>
          <w:szCs w:val="20"/>
          <w:lang w:val="en-US"/>
        </w:rPr>
        <w:t>If vErro.Errors[x].NativeError=0 Then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</w:t>
      </w:r>
      <w:r>
        <w:rPr>
          <w:rFonts w:cs="Arial" w:ascii="Arial" w:hAnsi="Arial"/>
          <w:sz w:val="22"/>
          <w:szCs w:val="20"/>
          <w:lang w:val="en-US"/>
        </w:rPr>
        <w:t>Case vErro.Errors[x].ErrorCode Of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</w:t>
      </w:r>
      <w:r>
        <w:rPr>
          <w:rFonts w:cs="Arial" w:ascii="Arial" w:hAnsi="Arial"/>
          <w:sz w:val="22"/>
          <w:szCs w:val="20"/>
        </w:rPr>
        <w:t>9475:Erro('Espaço Insuficiente em Disco.')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</w:t>
      </w:r>
      <w:r>
        <w:rPr>
          <w:rFonts w:cs="Arial" w:ascii="Arial" w:hAnsi="Arial"/>
          <w:sz w:val="22"/>
          <w:szCs w:val="20"/>
        </w:rPr>
        <w:t>9479:Erro('Tabela Está Cheia')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</w:t>
      </w:r>
      <w:r>
        <w:rPr>
          <w:rFonts w:cs="Arial" w:ascii="Arial" w:hAnsi="Arial"/>
          <w:sz w:val="22"/>
          <w:szCs w:val="20"/>
        </w:rPr>
        <w:t>9429:Erro('Espaço Insuficiente em Disco.')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</w:t>
      </w:r>
      <w:r>
        <w:rPr>
          <w:rFonts w:cs="Arial" w:ascii="Arial" w:hAnsi="Arial"/>
          <w:sz w:val="22"/>
          <w:szCs w:val="20"/>
        </w:rPr>
        <w:t>9432:Erro('Campo Obrigatório Sem Valor.')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</w:t>
      </w:r>
      <w:r>
        <w:rPr>
          <w:rFonts w:cs="Arial" w:ascii="Arial" w:hAnsi="Arial"/>
          <w:sz w:val="22"/>
          <w:szCs w:val="20"/>
        </w:rPr>
        <w:t>10241:Erro('Registro em Uso Por Outro Usuário.')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>Els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</w:t>
      </w:r>
      <w:r>
        <w:rPr>
          <w:rFonts w:cs="Arial" w:ascii="Arial" w:hAnsi="Arial"/>
          <w:sz w:val="22"/>
          <w:szCs w:val="20"/>
        </w:rPr>
        <w:t>Erro('Comunique o Erro Abaixo ao Departamento de Informática.'+#13+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</w:t>
      </w:r>
      <w:r>
        <w:rPr>
          <w:rFonts w:cs="Arial" w:ascii="Arial" w:hAnsi="Arial"/>
          <w:sz w:val="22"/>
          <w:szCs w:val="20"/>
          <w:lang w:val="en-US"/>
        </w:rPr>
        <w:t>IntToStr(vErro.Errors[x].ErroCode+'-'+vErro.Errors[x].Message);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nd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Recuodecorpodetexto3"/>
        <w:rPr>
          <w:szCs w:val="20"/>
        </w:rPr>
      </w:pPr>
      <w:r>
        <w:rPr>
          <w:rStyle w:val="StrongEmphasis"/>
          <w:b w:val="false"/>
          <w:bCs/>
        </w:rPr>
        <w:t>“</w:t>
      </w:r>
      <w:r>
        <w:rPr>
          <w:rStyle w:val="StrongEmphasis"/>
          <w:b w:val="false"/>
          <w:bCs/>
        </w:rPr>
        <w:t>Mantenha sempre seu espírito reverente e procure pronunciar palavras de gratidão. Desse modo todos os males que surgirem em seu caminho dissipar-se-ão porque as pessoas que o observam, mesmo os que cultivam antipatia por você, passarão a vê-lo com bons olhos. E aqueles que o tratavam com hostilidade tornar-se-ão seus aliados, admiradores e colaboradores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Áreas Novas: Cadastro para suporte.    </w:t>
      </w:r>
      <w:hyperlink r:id="rId10">
        <w:r>
          <w:rPr>
            <w:rStyle w:val="InternetLink"/>
            <w:rFonts w:cs="Arial" w:ascii="Arial" w:hAnsi="Arial"/>
            <w:color w:val="FF0000"/>
            <w:sz w:val="22"/>
          </w:rPr>
          <w:t>ve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ind w:left="2832" w:hanging="2124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 xml:space="preserve">Notícias.                           </w:t>
      </w:r>
      <w:hyperlink r:id="rId11">
        <w:r>
          <w:rPr>
            <w:rStyle w:val="InternetLink"/>
            <w:rFonts w:cs="Arial" w:ascii="Arial" w:hAnsi="Arial"/>
            <w:color w:val="FF0000"/>
            <w:sz w:val="22"/>
          </w:rPr>
          <w:t>ver</w:t>
        </w:r>
      </w:hyperlink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ind w:left="2832" w:hanging="2124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 xml:space="preserve">Colaboradores.                </w:t>
      </w:r>
      <w:hyperlink r:id="rId12">
        <w:r>
          <w:rPr>
            <w:rStyle w:val="InternetLink"/>
            <w:rFonts w:cs="Arial" w:ascii="Arial" w:hAnsi="Arial"/>
            <w:color w:val="FF0000"/>
            <w:sz w:val="22"/>
          </w:rPr>
          <w:t>ver</w:t>
        </w:r>
      </w:hyperlink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2832" w:hanging="2124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2832" w:hanging="2124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2832" w:hanging="2124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Nosso próximo encontro no Chat será dia 20/02 (quarta-feira) às 09:30h. Esperamos você lá!</w:t>
      </w:r>
    </w:p>
    <w:p>
      <w:pPr>
        <w:pStyle w:val="Normal"/>
        <w:ind w:left="2832" w:hanging="2124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13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CQ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080" w:hanging="0"/>
    </w:pPr>
    <w:rPr>
      <w:rFonts w:ascii="Arial" w:hAnsi="Arial" w:cs="Arial"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http://www.activedelphi.com.br/suporte.htm" TargetMode="External"/><Relationship Id="rId5" Type="http://schemas.openxmlformats.org/officeDocument/2006/relationships/hyperlink" Target="mailto:cadastro@activedelphi.com.br" TargetMode="External"/><Relationship Id="rId6" Type="http://schemas.openxmlformats.org/officeDocument/2006/relationships/hyperlink" Target="http://www.activedelphi.com.br/suporte.htm" TargetMode="External"/><Relationship Id="rId7" Type="http://schemas.openxmlformats.org/officeDocument/2006/relationships/hyperlink" Target="http://www.activedelphi.com.br/apostilas.htm" TargetMode="External"/><Relationship Id="rId8" Type="http://schemas.openxmlformats.org/officeDocument/2006/relationships/hyperlink" Target="http://www.forumnow.com/basic/topicos.asp?grupodiscussao=71682" TargetMode="External"/><Relationship Id="rId9" Type="http://schemas.openxmlformats.org/officeDocument/2006/relationships/hyperlink" Target="http://www.activedelphi.com.br/dicas.htm" TargetMode="External"/><Relationship Id="rId10" Type="http://schemas.openxmlformats.org/officeDocument/2006/relationships/hyperlink" Target="http://www.activedelphi.com.br/suporte.htm" TargetMode="External"/><Relationship Id="rId11" Type="http://schemas.openxmlformats.org/officeDocument/2006/relationships/hyperlink" Target="http://www.activedelphi.com.br/noticias.htm" TargetMode="External"/><Relationship Id="rId12" Type="http://schemas.openxmlformats.org/officeDocument/2006/relationships/hyperlink" Target="http://www.activedelphi.com.br/colaboradores.htm" TargetMode="External"/><Relationship Id="rId13" Type="http://schemas.openxmlformats.org/officeDocument/2006/relationships/hyperlink" Target="http://www.activedelphi.com.br/" TargetMode="External"/><Relationship Id="rId14" Type="http://schemas.openxmlformats.org/officeDocument/2006/relationships/hyperlink" Target="mailto:info@activedelphi.com.br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1:15:00Z</dcterms:created>
  <dc:creator/>
  <dc:description/>
  <dc:language>en-US</dc:language>
  <cp:lastModifiedBy>Particular</cp:lastModifiedBy>
  <cp:lastPrinted>2001-11-13T00:42:00Z</cp:lastPrinted>
  <dcterms:modified xsi:type="dcterms:W3CDTF">2002-02-19T03:51:00Z</dcterms:modified>
  <cp:revision>20</cp:revision>
  <dc:subject/>
  <dc:title>ActiveNews – Nº 0001</dc:title>
</cp:coreProperties>
</file>