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ctiveNews – Nº 029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  <w:r>
        <w:rPr>
          <w:rFonts w:cs="Arial" w:ascii="Arial" w:hAnsi="Arial"/>
          <w:b/>
          <w:bCs/>
          <w:color w:val="FF0000"/>
        </w:rPr>
        <w:t xml:space="preserve">  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ind w:left="708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m dia,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bCs/>
          <w:sz w:val="22"/>
        </w:rPr>
        <w:t xml:space="preserve">Notícia da Edição: </w:t>
      </w:r>
      <w:r>
        <w:rPr>
          <w:b/>
          <w:bCs/>
          <w:sz w:val="26"/>
        </w:rPr>
        <w:t>Borland se posiciona diante da plataforma .NET</w:t>
      </w:r>
    </w:p>
    <w:p>
      <w:pPr>
        <w:pStyle w:val="Articleolho"/>
        <w:ind w:left="1275" w:right="567" w:firstLine="141"/>
        <w:rPr>
          <w:rFonts w:cs="Arial"/>
        </w:rPr>
      </w:pPr>
      <w:r>
        <w:rPr>
          <w:rFonts w:cs="Arial"/>
        </w:rPr>
        <w:t>Companhia planeja apresentar novos produtos no segundo semestre deste ano</w:t>
      </w:r>
    </w:p>
    <w:p>
      <w:pPr>
        <w:pStyle w:val="Articlecorpo"/>
        <w:ind w:left="708" w:firstLine="708"/>
        <w:rPr/>
      </w:pPr>
      <w:r>
        <w:rPr/>
        <w:t>A Borland Software Corporation, fornecedora de tecnologia para desenvolvimento, anuncia sua estratégia para apoiar a plataforma .NET, da Microsoft. A companhia planeja colocar no mercado, no próximo semestre, novas ferramentas de desenvolvimento que suportem a plataforma otimizada na arquitetura Intel.</w:t>
      </w:r>
    </w:p>
    <w:p>
      <w:pPr>
        <w:pStyle w:val="Normal"/>
        <w:ind w:left="708" w:firstLine="708"/>
        <w:rPr/>
      </w:pPr>
      <w:r>
        <w:rPr/>
        <w:t xml:space="preserve">A estratégia da Borland inclui também ambientes de desenvolvimento de aplicação como o Borland Delphi e o Borland C++Builder, que suportam os recursos do Microsoft .NET Framework, incluindo ASP.NET, e interoperabilidade de aplicações a partir de Web Services XML. </w:t>
      </w:r>
    </w:p>
    <w:p>
      <w:pPr>
        <w:pStyle w:val="NormalWeb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versões futuras das soluções RAD (Rapid Application Development) da Borland, Delphi e C++Builder, ao suportarem a tecnologia MSIL (Microsoft Intermediate Language), deverão acelerar a criação de aplicações de código gerenciável para o Microsoft .NET Framework. Uma maior interoperabilidade entre as plataformas Microsoft .NET, Windows, Java e Linux é garantida pelos Web Services existentes nos atuais e futuros produtos para desenvolvimento da Borland, entre eles Delphi, C++Builder, Kylix e JBuilder.</w:t>
      </w:r>
    </w:p>
    <w:p>
      <w:pPr>
        <w:pStyle w:val="NormalWeb"/>
        <w:spacing w:before="0" w:after="0"/>
        <w:ind w:left="708" w:firstLine="708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</w:rPr>
        <w:t>Fonte : itweb</w:t>
      </w:r>
    </w:p>
    <w:p>
      <w:pPr>
        <w:pStyle w:val="NormalWeb"/>
        <w:spacing w:before="0" w:after="0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Tenha uma ótima semana !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Equipe ActiveDelphi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PS: Não esqueça de limpar sua caixa postal, para evitar o </w:t>
      </w:r>
      <w:r>
        <w:rPr>
          <w:rFonts w:cs="Arial" w:ascii="Arial" w:hAnsi="Arial"/>
          <w:b/>
          <w:bCs/>
          <w:sz w:val="22"/>
        </w:rPr>
        <w:t>não</w:t>
      </w:r>
      <w:r>
        <w:rPr>
          <w:rFonts w:cs="Arial" w:ascii="Arial" w:hAnsi="Arial"/>
          <w:sz w:val="22"/>
        </w:rPr>
        <w:t xml:space="preserve"> recebimento do news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alterar o endereço, ou cancelamento do serviço, envie um e-mail para  : </w:t>
      </w:r>
      <w:hyperlink r:id="rId4">
        <w:r>
          <w:rPr>
            <w:rStyle w:val="InternetLink"/>
            <w:rFonts w:cs="Arial" w:ascii="Arial" w:hAnsi="Arial"/>
            <w:color w:val="FF0000"/>
            <w:sz w:val="22"/>
          </w:rPr>
          <w:t>cadastro@activedelphi.com.br</w:t>
        </w:r>
      </w:hyperlink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1- Como identificar se o Interbase está ativo ou n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unit IBIntf do Delphi 5, existe uma função chamada TryIBLoad, a qual faz a verificação do Interbas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ão basta fazer da seguinte form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a Unit IBIntf na cláusula uses da sua Un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f TryIBLoad the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Showmessage (‘Interbase rodando !’)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l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howmessage (‘O Interbase não está rodando !’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ão deixe de enviar sua dica de Programação Delphi para nós a publicarmos no </w:t>
      </w:r>
      <w:r>
        <w:rPr>
          <w:rFonts w:cs="Arial" w:ascii="Arial" w:hAnsi="Arial"/>
          <w:i/>
          <w:iCs/>
          <w:sz w:val="22"/>
        </w:rPr>
        <w:t>ActiveNews</w:t>
      </w:r>
      <w:r>
        <w:rPr>
          <w:rFonts w:cs="Arial" w:ascii="Arial" w:hAnsi="Arial"/>
          <w:sz w:val="22"/>
        </w:rPr>
        <w:t xml:space="preserve">, a equipe do </w:t>
      </w:r>
      <w:r>
        <w:rPr>
          <w:rFonts w:cs="Arial" w:ascii="Arial" w:hAnsi="Arial"/>
          <w:i/>
          <w:iCs/>
          <w:sz w:val="22"/>
        </w:rPr>
        <w:t>ActiveDelphi</w:t>
      </w:r>
      <w:r>
        <w:rPr>
          <w:rFonts w:cs="Arial" w:ascii="Arial" w:hAnsi="Arial"/>
          <w:sz w:val="22"/>
        </w:rPr>
        <w:t xml:space="preserve"> e todos os assinantes ficarão agradecidos com a sua contribuição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2- Como retornar a versão do Word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ta dica utilizaremos o CreateOLEObject() para verificar a versão do Word que está rodando na máqui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e a Unit  ComObj na cláusula u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Function GetVerWord : String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W : Variant 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Begin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 xml:space="preserve">Try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W := CreateOLEObject (‘Word.Application’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Result := W.version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</w:t>
      </w:r>
      <w:r>
        <w:rPr>
          <w:rFonts w:cs="Arial" w:ascii="Arial" w:hAnsi="Arial"/>
          <w:sz w:val="22"/>
          <w:lang w:val="en-US"/>
        </w:rPr>
        <w:t>W := null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xcep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Result := ‘Word não encontrado !’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</w:t>
      </w: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se assim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evento onclick de um botão qualquer, coloque -&gt; caption := GetVerWord ;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8"/>
        <w:rPr>
          <w:b w:val="false"/>
          <w:b w:val="false"/>
          <w:bCs w:val="false"/>
          <w:color w:val="000000"/>
          <w:lang w:val="pt-BR"/>
        </w:rPr>
      </w:pPr>
      <w:r>
        <w:rPr>
          <w:lang w:val="pt-BR"/>
        </w:rPr>
        <w:t xml:space="preserve">Suporte em Delphi, cadastre-se já ! </w:t>
      </w:r>
      <w:hyperlink r:id="rId5">
        <w:r>
          <w:rPr>
            <w:rStyle w:val="InternetLink"/>
            <w:b/>
            <w:bCs/>
            <w:lang w:val="pt-BR"/>
          </w:rPr>
          <w:t>Saiba mais...</w:t>
        </w:r>
      </w:hyperlink>
    </w:p>
    <w:p>
      <w:pPr>
        <w:pStyle w:val="Normal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Web"/>
        <w:spacing w:before="0" w:after="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Este serviço tem por finalidade oferecer aos associados um suporte técnico na linguagem de programação Delphi, nas versões 1, 2, 3, 4 e 5 Standard, Professional e Client/Server.   </w:t>
      </w:r>
    </w:p>
    <w:p>
      <w:pPr>
        <w:pStyle w:val="NormalWeb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15"/>
        </w:rPr>
        <w:t>    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Atualmente, contamos com uma equipe de profissionais qualificados e prontos pra lhe atender e ajudá-lo da melhor forma possível.  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cs="Arial" w:ascii="Arial" w:hAnsi="Arial"/>
          <w:sz w:val="22"/>
          <w:szCs w:val="15"/>
        </w:rPr>
        <w:t>    </w:t>
      </w:r>
      <w:r>
        <w:rPr>
          <w:rFonts w:eastAsia="Arial" w:cs="Arial" w:ascii="Arial" w:hAnsi="Arial"/>
          <w:sz w:val="22"/>
          <w:szCs w:val="15"/>
        </w:rPr>
        <w:t xml:space="preserve"> </w:t>
      </w:r>
      <w:r>
        <w:rPr>
          <w:rFonts w:cs="Arial" w:ascii="Arial" w:hAnsi="Arial"/>
          <w:sz w:val="22"/>
          <w:szCs w:val="15"/>
        </w:rPr>
        <w:t>Nosso atendimento é feito através de e-mail e formulário web, de segunda à sexta das 08:00h às 18:00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3- Como abreviar nomes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 xml:space="preserve">function AbreviaNome(Nome: String): String; </w:t>
        <w:br/>
        <w:t xml:space="preserve">var </w:t>
        <w:br/>
        <w:t xml:space="preserve">  Nomes: array[1..20] of string; </w:t>
        <w:br/>
        <w:t xml:space="preserve">  i, TotalNomes: Integer; </w:t>
        <w:br/>
        <w:t xml:space="preserve">begin </w:t>
        <w:br/>
        <w:t xml:space="preserve">  Nome := Trim(Nome); </w:t>
        <w:br/>
        <w:t xml:space="preserve">  Result := Nome; </w:t>
        <w:br/>
        <w:t xml:space="preserve">  {Insere um espaço para garantir que todas as letras sejam testadas} </w:t>
        <w:br/>
        <w:t xml:space="preserve">  Nome := Nome + #32; </w:t>
        <w:br/>
        <w:t xml:space="preserve">  {Pega a posição do primeiro espaço} </w:t>
        <w:br/>
        <w:t xml:space="preserve">  i := Pos(#32, Nome); </w:t>
        <w:br/>
        <w:t xml:space="preserve">  if i &gt; 0 then </w:t>
        <w:br/>
        <w:t xml:space="preserve">  begin </w:t>
        <w:br/>
        <w:t xml:space="preserve">    TotalNomes := 0; </w:t>
        <w:br/>
        <w:t xml:space="preserve">    {Separa todos os nomes} </w:t>
        <w:br/>
        <w:t xml:space="preserve">    while i &gt; 0 do </w:t>
        <w:br/>
        <w:t xml:space="preserve">    begin </w:t>
        <w:br/>
        <w:t xml:space="preserve">      Inc(TotalNomes); </w:t>
        <w:br/>
        <w:t xml:space="preserve">      Nomes[TotalNomes] := Copy(Nome, 1, i - 1); </w:t>
        <w:br/>
        <w:t xml:space="preserve">      Delete(Nome, 1, i); </w:t>
        <w:br/>
        <w:t xml:space="preserve">      i := Pos(#32, Nome); </w:t>
        <w:br/>
        <w:t xml:space="preserve">    end; </w:t>
        <w:br/>
        <w:t xml:space="preserve">    if TotalNomes &gt; 2 then </w:t>
        <w:br/>
        <w:t xml:space="preserve">    begin </w:t>
        <w:br/>
        <w:t xml:space="preserve">      {Abreviar a partir do segundo nome, exceto o último.} </w:t>
        <w:br/>
        <w:t xml:space="preserve">      for i := 2 to TotalNomes - 1 do </w:t>
        <w:br/>
        <w:t xml:space="preserve">      begin </w:t>
        <w:br/>
        <w:t xml:space="preserve">        {Contém mais de 3 letras? (ignorar de, da, das, do, dos, etc.)} </w:t>
        <w:br/>
        <w:t xml:space="preserve">        if Length(Nomes[i]) &gt; 3 then </w:t>
        <w:br/>
        <w:t xml:space="preserve">        {Pega apenas a primeira letra do nome e coloca um ponto após.} </w:t>
        <w:br/>
        <w:t xml:space="preserve">        </w:t>
      </w:r>
      <w:r>
        <w:rPr>
          <w:rFonts w:cs="Arial" w:ascii="Arial" w:hAnsi="Arial"/>
          <w:sz w:val="22"/>
          <w:szCs w:val="20"/>
          <w:lang w:val="en-US"/>
        </w:rPr>
        <w:t xml:space="preserve">Nomes[i] := Nomes[i][1] + '.'; </w:t>
        <w:br/>
        <w:t xml:space="preserve">     End; </w:t>
        <w:br/>
        <w:t xml:space="preserve">     Result := ''; </w:t>
        <w:br/>
        <w:t xml:space="preserve">     for i := 1 to TotalNomes do </w:t>
        <w:br/>
        <w:t xml:space="preserve">       Result := Result + Trim(Nomes[i]) + #32; </w:t>
        <w:br/>
        <w:t xml:space="preserve">      Result := Trim(Result); </w:t>
        <w:br/>
        <w:t xml:space="preserve">    end; </w:t>
        <w:br/>
        <w:t xml:space="preserve">  end; </w:t>
        <w:br/>
        <w:t xml:space="preserve">end; 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2"/>
        </w:rPr>
        <w:t>Anuncie aqui !</w:t>
      </w:r>
      <w:r>
        <w:rPr>
          <w:rFonts w:cs="Arial" w:ascii="Arial" w:hAnsi="Arial"/>
          <w:sz w:val="22"/>
        </w:rPr>
        <w:t xml:space="preserve"> Por muito menos do que você imagi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4- Copiando arquivo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CopyFile(Pchar(Origem),Pchar(Destino),false);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>Onde origem é a string que deve conter o nome (com path) do arquivo de origem, destino é a string que deve conter o nome(com path) do arquivo de destino, e false obriga a sobrescrever o arquivo de destino (caso já exista).</w:t>
        <w:br/>
        <w:t> </w:t>
        <w:br/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árias Apostilas  </w:t>
      </w:r>
      <w:hyperlink r:id="rId6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apostilas.htm</w:t>
        </w:r>
      </w:hyperlink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5- Retorna a quantidade de memória da máqui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r</w:t>
        <w:br/>
        <w:t xml:space="preserve">  memorystatus: tmemoryStatus;</w:t>
        <w:br/>
        <w:t>begin</w:t>
        <w:br/>
        <w:t xml:space="preserve">  Memorystatus.dwlength:=sizeof(MemoryStatus);</w:t>
        <w:br/>
        <w:t xml:space="preserve">  GlobalMemoryStatus(MemoryStatus);</w:t>
        <w:br/>
        <w:t xml:space="preserve">  Showmessage ('Total de Memoria=' + inttostr(MemoryStatus.dwtotalphys));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end;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Visite nosso Fórum de discussões sobre Delphi, é gratuito e não precisa se cadastrar. </w:t>
      </w:r>
      <w:hyperlink r:id="rId7">
        <w:r>
          <w:rPr>
            <w:rStyle w:val="InternetLink"/>
            <w:rFonts w:cs="Arial" w:ascii="Arial" w:hAnsi="Arial"/>
            <w:color w:val="FF0000"/>
            <w:sz w:val="22"/>
          </w:rPr>
          <w:t>Aqui</w:t>
        </w:r>
      </w:hyperlink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Heading2"/>
        <w:rPr>
          <w:rFonts w:ascii="Arial" w:hAnsi="Arial" w:cs="Arial"/>
          <w:i/>
          <w:i/>
          <w:iCs/>
          <w:color w:val="FF0000"/>
          <w:sz w:val="22"/>
        </w:rPr>
      </w:pPr>
      <w:r>
        <w:rPr>
          <w:rFonts w:cs="Arial"/>
          <w:i/>
          <w:iCs/>
          <w:color w:val="FF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6- Selecionando os cadastros do mês digitado- SQ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  <w:t>Query1.Close;</w:t>
        <w:br/>
        <w:t>Query1.SQL.Clear;</w:t>
        <w:br/>
        <w:t>Query1.SQL.Add('select * from CodCli');</w:t>
        <w:br/>
        <w:t>Query1.SQL.Add('where extract(month from DataCad) = :Mes');</w:t>
        <w:br/>
        <w:t>Query1.ParamByName('Mes').AsInteger := StrToInt(Edit1.Text);</w:t>
        <w:br/>
        <w:t>Query1.Open;</w:t>
      </w:r>
    </w:p>
    <w:p>
      <w:pPr>
        <w:pStyle w:val="Normal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s: Substitua os campos do exemplo pelos campos de sua tabe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0"/>
        </w:rPr>
      </w:pPr>
      <w:r>
        <w:rPr>
          <w:rFonts w:cs="Arial" w:ascii="Arial" w:hAnsi="Arial"/>
          <w:b w:val="false"/>
          <w:bCs w:val="false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deixe de conferir as dicas já postadas em nosso site.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Visite </w:t>
      </w:r>
      <w:hyperlink r:id="rId8">
        <w:r>
          <w:rPr>
            <w:rStyle w:val="InternetLink"/>
            <w:rFonts w:cs="Arial" w:ascii="Arial" w:hAnsi="Arial"/>
            <w:color w:val="FF0000"/>
            <w:sz w:val="22"/>
          </w:rPr>
          <w:t>http://www.activedelphi.com.br/dicas.htm</w:t>
        </w:r>
      </w:hyperlink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2"/>
        </w:rPr>
        <w:t>7- Mudando as cores das linhas de um List Box</w:t>
      </w:r>
    </w:p>
    <w:p>
      <w:pPr>
        <w:pStyle w:val="Normal"/>
        <w:rPr>
          <w:rFonts w:ascii="Arial" w:hAnsi="Arial" w:eastAsia="Arial Unicode MS" w:cs="Arial"/>
          <w:sz w:val="22"/>
          <w:szCs w:val="20"/>
        </w:rPr>
      </w:pPr>
      <w:r>
        <w:rPr>
          <w:rFonts w:eastAsia="Arial Unicode MS"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procedure TTest.ListBox1DrawItem(Control: TWinControl; Index: Integer; Rect: TRect; State: TOwnerDrawState);</w:t>
        <w:br/>
        <w:t>begin</w:t>
        <w:br/>
        <w:t>  With ( Control As TListBox ).Canvas Do</w:t>
        <w:br/>
        <w:t>  Begin</w:t>
        <w:br/>
        <w:t>    Case Index Of</w:t>
        <w:br/>
        <w:t>      0: Begin</w:t>
        <w:br/>
        <w:t>            Font.Color  := clBlue;</w:t>
        <w:br/>
        <w:t xml:space="preserve">            Brush.Color := clYellow;</w:t>
        <w:br/>
        <w:t>          End;</w:t>
        <w:br/>
        <w:t>      1: Begin</w:t>
        <w:br/>
        <w:t xml:space="preserve">            Font.Color  := clRed;</w:t>
        <w:br/>
        <w:t>            Brush.Color := clLime;</w:t>
        <w:br/>
        <w:t xml:space="preserve">          End;</w:t>
        <w:br/>
        <w:t>      2: Begin</w:t>
        <w:br/>
        <w:t xml:space="preserve">            Font.Color  := clGreen;</w:t>
        <w:br/>
        <w:t>            Brush.Color := clFuchsia;</w:t>
        <w:br/>
        <w:t xml:space="preserve">          End;</w:t>
        <w:br/>
        <w:t>      End;</w:t>
        <w:br/>
        <w:t xml:space="preserve">      FillRect(Rect);</w:t>
        <w:br/>
        <w:t>      TextOut(Rect.Left, Rect.Top, ( Control As TListBox ).Items[Index]);</w:t>
        <w:br/>
        <w:t>    End;</w:t>
        <w:br/>
        <w:t>End;</w:t>
      </w:r>
    </w:p>
    <w:p>
      <w:pPr>
        <w:pStyle w:val="Normal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szCs w:val="20"/>
        </w:rPr>
        <w:tab/>
      </w:r>
      <w:r>
        <w:rPr>
          <w:rFonts w:cs="Arial" w:ascii="Arial" w:hAnsi="Arial"/>
          <w:b/>
          <w:bCs/>
          <w:i/>
          <w:iCs/>
          <w:color w:val="FF0000"/>
          <w:sz w:val="22"/>
          <w:szCs w:val="20"/>
        </w:rPr>
        <w:t>Pensamento:</w:t>
      </w:r>
    </w:p>
    <w:p>
      <w:pPr>
        <w:pStyle w:val="Recuodecorpodetexto3"/>
        <w:rPr>
          <w:szCs w:val="20"/>
        </w:rPr>
      </w:pPr>
      <w:r>
        <w:rPr>
          <w:rStyle w:val="StrongEmphasis"/>
          <w:b w:val="false"/>
          <w:bCs/>
        </w:rPr>
        <w:t>“</w:t>
      </w:r>
      <w:r>
        <w:rPr>
          <w:rStyle w:val="StrongEmphasis"/>
          <w:b w:val="false"/>
          <w:bCs/>
        </w:rPr>
        <w:t>A nossa real natureza somente se manifesta verdadeiramente quando agimos corretamente. Se pensarmos com grandeza, sentir-nos-emos forte e tudo parecerá fácil e simples. Se pensarmos com pequenez, sentir-nos-emos fracos e tudo nos parecerá difícil e complicado, porque as pessoas tornam-se aquilo que acreditam ser.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ººººººººººººººººººººººººººººººººººººººººººººººººººººººººººººººººººººººººººººººººººººººººººººººººººººººººººººººººººººººººººººººººººº</w:t>
      </w:r>
    </w:p>
    <w:p>
      <w:pPr>
        <w:pStyle w:val="Normal"/>
        <w:ind w:left="2832" w:hanging="212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Atualizações: Disponibilizamos para download alguns ActiveNews anteriores. </w:t>
      </w:r>
      <w:hyperlink r:id="rId9">
        <w:r>
          <w:rPr>
            <w:rStyle w:val="InternetLink"/>
            <w:rFonts w:cs="Arial" w:ascii="Arial" w:hAnsi="Arial"/>
            <w:color w:val="FF0000"/>
            <w:sz w:val="22"/>
          </w:rPr>
          <w:t>Confira.</w:t>
        </w:r>
      </w:hyperlink>
    </w:p>
    <w:p>
      <w:pPr>
        <w:pStyle w:val="Normal"/>
        <w:ind w:left="2832" w:hanging="2124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deixe de dar sua opinião sobre o nosso site !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</w:rPr>
        <w:t>Até a próxima semana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color w:val="333399"/>
        </w:rPr>
      </w:pPr>
      <w:r>
        <w:rPr>
          <w:color w:val="333399"/>
        </w:rPr>
        <w:t>EQUIPE  ACTIVEDELPHI</w:t>
      </w:r>
    </w:p>
    <w:p>
      <w:pPr>
        <w:pStyle w:val="Normal"/>
        <w:rPr>
          <w:rFonts w:ascii="Arial" w:hAnsi="Arial" w:cs="Arial"/>
          <w:color w:val="FF0000"/>
        </w:rPr>
      </w:pPr>
      <w:hyperlink r:id="rId10">
        <w:r>
          <w:rPr>
            <w:rStyle w:val="InternetLink"/>
            <w:rFonts w:cs="Arial" w:ascii="Arial" w:hAnsi="Arial"/>
            <w:color w:val="FF0000"/>
          </w:rPr>
          <w:t>www.activedelphi.com.br</w:t>
        </w:r>
      </w:hyperlink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  <w:color w:val="FF0000"/>
          </w:rPr>
          <w:t>info@activedelphi.com.br</w:t>
        </w:r>
      </w:hyperlink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>ICQ 130424537</w:t>
      </w:r>
    </w:p>
    <w:sectPr>
      <w:type w:val="nextPage"/>
      <w:pgSz w:w="12240" w:h="15840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 BT">
    <w:charset w:val="00"/>
    <w:family w:val="roman"/>
    <w:pitch w:val="variable"/>
  </w:font>
  <w:font w:name="MS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rFonts w:ascii="Arial" w:hAnsi="Arial" w:cs="Arial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rFonts w:ascii="Arial" w:hAnsi="Arial" w:cs="Arial"/>
      <w:sz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ericana BT" w:hAnsi="Americana BT" w:cs="Americana BT"/>
      <w:b/>
      <w:bCs/>
      <w:color w:val="333399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/>
    <w:rPr>
      <w:rFonts w:ascii="MS Sans Serif" w:hAnsi="MS Sans Serif" w:cs="MS Sans Serif"/>
      <w:color w:val="000000"/>
      <w:lang w:val="en-US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i/>
      <w:iCs/>
      <w:color w:val="FF0000"/>
      <w:sz w:val="26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</w:tabs>
    </w:pPr>
    <w:rPr>
      <w:rFonts w:ascii="Arial" w:hAnsi="Arial" w:cs="Arial"/>
      <w:b/>
      <w:bCs/>
      <w:i/>
      <w:iCs/>
      <w:color w:val="FF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</w:pPr>
    <w:rPr>
      <w:b/>
      <w:sz w:val="36"/>
      <w:szCs w:val="20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2"/>
      <w:lang w:val="en-US"/>
    </w:rPr>
  </w:style>
  <w:style w:type="paragraph" w:styleId="Recuodecorpodetexto2">
    <w:name w:val="Recuo de corpo de texto 2"/>
    <w:basedOn w:val="Normal"/>
    <w:qFormat/>
    <w:pPr>
      <w:ind w:firstLine="708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080" w:hanging="0"/>
    </w:pPr>
    <w:rPr>
      <w:rFonts w:ascii="Arial" w:hAnsi="Arial" w:cs="Arial"/>
      <w:bCs/>
      <w:color w:val="000000"/>
      <w:sz w:val="22"/>
    </w:rPr>
  </w:style>
  <w:style w:type="paragraph" w:styleId="Articletitulo">
    <w:name w:val="article_titulo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0066"/>
      <w:sz w:val="31"/>
      <w:szCs w:val="31"/>
    </w:rPr>
  </w:style>
  <w:style w:type="paragraph" w:styleId="Articlecorpo">
    <w:name w:val="article_corpo"/>
    <w:basedOn w:val="Normal"/>
    <w:qFormat/>
    <w:pPr>
      <w:spacing w:before="280" w:after="280"/>
    </w:pPr>
    <w:rPr>
      <w:rFonts w:eastAsia="Arial Unicode MS"/>
    </w:rPr>
  </w:style>
  <w:style w:type="paragraph" w:styleId="Articleolho">
    <w:name w:val="article_olho"/>
    <w:basedOn w:val="Normal"/>
    <w:qFormat/>
    <w:pPr>
      <w:spacing w:before="280" w:after="280"/>
      <w:ind w:left="567" w:right="567" w:hanging="0"/>
    </w:pPr>
    <w:rPr>
      <w:rFonts w:ascii="Verdana" w:hAnsi="Verdana" w:eastAsia="Arial Unicode MS" w:cs="Arial Unicode MS"/>
      <w:i/>
      <w:i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tivedelphi.com.br/" TargetMode="External"/><Relationship Id="rId3" Type="http://schemas.openxmlformats.org/officeDocument/2006/relationships/hyperlink" Target="mailto:info@activedelphi.com.br" TargetMode="External"/><Relationship Id="rId4" Type="http://schemas.openxmlformats.org/officeDocument/2006/relationships/hyperlink" Target="mailto:cadastro@activedelphi.com.br" TargetMode="External"/><Relationship Id="rId5" Type="http://schemas.openxmlformats.org/officeDocument/2006/relationships/hyperlink" Target="http://www.activedelphi.com.br/suporte.htm" TargetMode="External"/><Relationship Id="rId6" Type="http://schemas.openxmlformats.org/officeDocument/2006/relationships/hyperlink" Target="http://www.activedelphi.com.br/apostilas.htm" TargetMode="External"/><Relationship Id="rId7" Type="http://schemas.openxmlformats.org/officeDocument/2006/relationships/hyperlink" Target="http://www.forumnow.com/basic/topicos.asp?grupodiscussao=71682" TargetMode="External"/><Relationship Id="rId8" Type="http://schemas.openxmlformats.org/officeDocument/2006/relationships/hyperlink" Target="http://www.activedelphi.com.br/dicas.htm" TargetMode="External"/><Relationship Id="rId9" Type="http://schemas.openxmlformats.org/officeDocument/2006/relationships/hyperlink" Target="http://www.activedelphi.com.br/cadastro.htm" TargetMode="External"/><Relationship Id="rId10" Type="http://schemas.openxmlformats.org/officeDocument/2006/relationships/hyperlink" Target="http://www.activedelphi.com.br/" TargetMode="External"/><Relationship Id="rId11" Type="http://schemas.openxmlformats.org/officeDocument/2006/relationships/hyperlink" Target="mailto:info@activedelphi.com.br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1:21:00Z</dcterms:created>
  <dc:creator/>
  <dc:description/>
  <dc:language>en-US</dc:language>
  <cp:lastModifiedBy>Particular</cp:lastModifiedBy>
  <cp:lastPrinted>2001-11-13T00:42:00Z</cp:lastPrinted>
  <dcterms:modified xsi:type="dcterms:W3CDTF">2002-04-23T01:55:00Z</dcterms:modified>
  <cp:revision>24</cp:revision>
  <dc:subject/>
  <dc:title>ActiveNews – Nº 0001</dc:title>
</cp:coreProperties>
</file>