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30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m dia,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  <w:sz w:val="22"/>
        </w:rPr>
        <w:t>Notícia da Edição: EUA pensam em ação militar contra hackers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governo americano está pensando seriamente em lançar mão de ações militares para combater ataques de "qualquer tipo" pela internet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gundo o site inglês Vnunet.com, parece que o governo está falando sério: Richard Clarke, um consultor da Casa Branca, teria afirmado que as ações - que poderiam incluir até o envio de mísseis às casas dos hackers - seriam vistas como "o direito dos Estados Unidos de responder de forma apropriada ao crescente número de ataques via internet no país"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téria diz que as ações militares, claro, estão sendo vistas como mais uma ferramenta à disposição do presidente Bush nesta guerra contra os hackers - mas não há informações sobre em que casos, ou em que níveis de ataques na web, elas seriam utilizadas. 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gundo Clarke, outros países - entre eles, Irã, Iraque, Coréia do Norte, China e Rússia - também já estão treinando pessoas no que está sendo chamada como "a guerra da internet".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Web"/>
        <w:spacing w:before="0" w:after="0"/>
        <w:ind w:left="708" w:firstLine="708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</w:rPr>
        <w:t>Fonte : itweb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Tenha uma ótima semana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Equipe ActiveDelphi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Ocultando janelas MDI filhas minimiz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ype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Tform1 = class (Tform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Public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Procedure WMSize (var Msg : TWMSize); Messsage WM_Siz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mplementatio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WMSize (var Msg : TWMSize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If Msg.SizeType = Size_Minimized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ShowWindow (Handle, Sw_Hide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End; 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</w:t>
      </w:r>
      <w:r>
        <w:rPr>
          <w:rFonts w:cs="Arial" w:ascii="Arial" w:hAnsi="Arial"/>
          <w:sz w:val="22"/>
        </w:rPr>
        <w:t>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Como executar um Pack em tabelas Paradox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clua a unit DBIPROCS na clausula uses do seu form.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ParadoxPack(Tabela: TTable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ar TBDesc: CRTblDesc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hDb: hDbiDb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CaminhoTabela: array[0..dbiMaxPathLen] of char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If not Tabela.Active the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Tabela.Open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FillChar(TBDesc,Sizeof(TBDesc),0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With TBDesc do 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StrPCopy(szTblName,Tabela.TableName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StrPCopy(szTblType,szParadox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bPack:=Tru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hDb:=nil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Check(DbiGetDirectory(Tabela.DBHandle,True,CaminhoTabela)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</w:rPr>
        <w:t>Tabela.Clos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Check(DbiOpenDatabase(nil,'STANDARD',dbiReadWrite,dbiOpenExcl,nil,0,nil,nil,hDb)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</w:rPr>
        <w:t>Check(DbiSetDirectory(hDb,CaminhoTabela)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Check(DBIDoRestructure(hDb,1,@TBDesc,nil,nil,nil,False))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Tabela.Open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tilize a função assim: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Button1Click(Sender: TObject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ParadoxPack(Table1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end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>
          <w:b w:val="false"/>
          <w:b w:val="false"/>
          <w:bCs w:val="false"/>
          <w:color w:val="000000"/>
          <w:lang w:val="pt-BR"/>
        </w:rPr>
      </w:pPr>
      <w:r>
        <w:rPr>
          <w:lang w:val="pt-BR"/>
        </w:rPr>
        <w:t xml:space="preserve">Suporte em Delphi, cadastre-se já ! </w:t>
      </w:r>
      <w:hyperlink r:id="rId5">
        <w:r>
          <w:rPr>
            <w:rStyle w:val="InternetLink"/>
            <w:b/>
            <w:bCs/>
            <w:lang w:val="pt-BR"/>
          </w:rPr>
          <w:t>Saiba mais...</w:t>
        </w:r>
      </w:hyperlink>
    </w:p>
    <w:p>
      <w:pPr>
        <w:pStyle w:val="Normal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Web"/>
        <w:spacing w:before="0" w:after="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>Este serviço tem por finalidade oferecer aos associados um suporte técnico na linguagem de programação Delphi, nas versões 1, 2, 3, 4 e 5 Standard, Professional e Client/Server.   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>    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Atualmente, contamos com uma equipe de profissionais qualificados e prontos pra lhe atender e ajudá-lo da melhor forma possível.  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cs="Arial" w:ascii="Arial" w:hAnsi="Arial"/>
          <w:sz w:val="22"/>
          <w:szCs w:val="15"/>
        </w:rPr>
        <w:t>    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Nosso atendimento é feito através de e-mail e formulário web, de segunda à sexta das 08:00h às 18:00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Eliminando a movimentação de janels MDI maximizadas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unção da API LockWindowUpDate, que faz com que a janela não seja redesenhada, até que se envie um comando LockWindowUpDate (0) que habilita novamente o desenh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ockWindowUpDate (Handle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ry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FormChild := TformChild.Create (Self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FormChild.Show 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inally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</w:rPr>
        <w:t>LockWindowUpDate (0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</w:rPr>
        <w:t>Anuncie aqui !</w:t>
      </w:r>
      <w:r>
        <w:rPr>
          <w:rFonts w:cs="Arial" w:ascii="Arial" w:hAnsi="Arial"/>
          <w:sz w:val="22"/>
        </w:rPr>
        <w:t xml:space="preserve"> Por muito menos do que você imagi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Courier New" w:hAnsi="Courier New" w:eastAsia="Times New Roman" w:cs="Courier New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Exibindo ProgressBar enquanto copia um arquivo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SES FileUtil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>CopyFile(ArquivoASerCopiado, OndeIraCopiar, Gauge1);</w:t>
        <w:br/>
        <w:t> </w:t>
        <w:br/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árias Apostilas  </w:t>
      </w:r>
      <w:hyperlink r:id="rId6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Imprimindo um bitmap da área de tranferênci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Clipboard.HasFormat (CF_Bitmap)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Bitmap := Tbitmap.Creat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Try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 xml:space="preserve">With Printer do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BeginDoc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Canvas.StretchDraw (Rect (0,0, Bitmap.width *3, Bitmap.Height *3), Bitmap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EndDoc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Finally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Bitmap.Fre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2"/>
          <w:lang w:val="en-US"/>
        </w:rPr>
        <w:t>End;</w:t>
        <w:br/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Visite nosso Fórum de discussões sobre Delphi, é gratuito e não precisa se cadastrar.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Aqui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6- Procurando Arquivo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DirList( ASource : string; ADirList : TStringList 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var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SearchRec : TSearchRec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Result : integer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Result := FindFirst( ASource, faAnyFile, SearchRec 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if Result = 0 the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while (Result = 0) do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</w:t>
      </w:r>
      <w:r>
        <w:rPr>
          <w:rFonts w:cs="Arial" w:ascii="Arial" w:hAnsi="Arial"/>
          <w:sz w:val="22"/>
          <w:szCs w:val="20"/>
          <w:lang w:val="en-US"/>
        </w:rPr>
        <w:t>if (SearchRec.Name+' ')[1] = '.' the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</w:t>
      </w:r>
      <w:r>
        <w:rPr>
          <w:rFonts w:cs="Arial" w:ascii="Arial" w:hAnsi="Arial"/>
          <w:sz w:val="22"/>
          <w:szCs w:val="20"/>
        </w:rPr>
        <w:t>{ Se pegou nome de SubDiretorio }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</w:t>
      </w:r>
      <w:r>
        <w:rPr>
          <w:rFonts w:cs="Arial" w:ascii="Arial" w:hAnsi="Arial"/>
          <w:sz w:val="22"/>
          <w:szCs w:val="20"/>
          <w:lang w:val="en-US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</w:t>
      </w:r>
      <w:r>
        <w:rPr>
          <w:rFonts w:cs="Arial" w:ascii="Arial" w:hAnsi="Arial"/>
          <w:sz w:val="22"/>
          <w:szCs w:val="20"/>
          <w:lang w:val="en-US"/>
        </w:rPr>
        <w:t>Result := FindNext( SearchRec 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</w:t>
      </w:r>
      <w:r>
        <w:rPr>
          <w:rFonts w:cs="Arial" w:ascii="Arial" w:hAnsi="Arial"/>
          <w:sz w:val="22"/>
          <w:szCs w:val="20"/>
          <w:lang w:val="en-US"/>
        </w:rPr>
        <w:t xml:space="preserve">Continue; 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</w:t>
      </w: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</w:t>
      </w:r>
      <w:r>
        <w:rPr>
          <w:rFonts w:cs="Arial" w:ascii="Arial" w:hAnsi="Arial"/>
          <w:sz w:val="22"/>
          <w:szCs w:val="20"/>
          <w:lang w:val="en-US"/>
        </w:rPr>
        <w:t xml:space="preserve">ADirList.Add( SearchRec.Name ); 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</w:t>
      </w:r>
      <w:r>
        <w:rPr>
          <w:rFonts w:cs="Arial" w:ascii="Arial" w:hAnsi="Arial"/>
          <w:sz w:val="22"/>
          <w:szCs w:val="20"/>
          <w:lang w:val="en-US"/>
        </w:rPr>
        <w:t>Result := FindNext( SearchRec 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FindClose( SearchRec 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ADirList.Sort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end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tilize a função assim: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Form1.Button1Click(Sender: TObject)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ar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contador: Integer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lista: TStringlist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</w:rPr>
        <w:t>lista:= TStringlist.create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0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DirList('C:\*.*', lista);</w:t>
      </w:r>
    </w:p>
    <w:p>
      <w:pPr>
        <w:pStyle w:val="Heading6"/>
        <w:spacing w:before="0" w:after="0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0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Usando OnGetText e OnSetText</w:t>
      </w:r>
    </w:p>
    <w:p>
      <w:pPr>
        <w:pStyle w:val="Normal"/>
        <w:rPr>
          <w:rFonts w:ascii="Arial" w:hAnsi="Arial" w:eastAsia="Arial Unicode MS" w:cs="Arial"/>
          <w:sz w:val="22"/>
          <w:szCs w:val="20"/>
        </w:rPr>
      </w:pPr>
      <w:r>
        <w:rPr>
          <w:rFonts w:eastAsia="Arial Unicode MS"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No evento OnGetText do Field, use assim: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If DisplayText then begin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</w:t>
      </w:r>
      <w:r>
        <w:rPr>
          <w:rFonts w:cs="Arial" w:ascii="Arial" w:hAnsi="Arial"/>
          <w:sz w:val="22"/>
          <w:szCs w:val="20"/>
          <w:lang w:val="en-US"/>
        </w:rPr>
        <w:t>If Sender.Value:='F' then Text:='Feminino' els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</w:t>
      </w:r>
      <w:r>
        <w:rPr>
          <w:rFonts w:cs="Arial" w:ascii="Arial" w:hAnsi="Arial"/>
          <w:sz w:val="22"/>
          <w:szCs w:val="20"/>
          <w:lang w:val="en-US"/>
        </w:rPr>
        <w:t>If Sender.Value:='M' then Text:='Masculino' els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</w:t>
      </w:r>
      <w:r>
        <w:rPr>
          <w:rFonts w:cs="Arial" w:ascii="Arial" w:hAnsi="Arial"/>
          <w:sz w:val="22"/>
          <w:szCs w:val="20"/>
          <w:lang w:val="en-US"/>
        </w:rPr>
        <w:t>Text:='Indeciso'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</w:t>
      </w:r>
      <w:r>
        <w:rPr>
          <w:rFonts w:cs="Arial" w:ascii="Arial" w:hAnsi="Arial"/>
          <w:sz w:val="22"/>
          <w:szCs w:val="20"/>
          <w:lang w:val="en-US"/>
        </w:rPr>
        <w:t>els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      </w:t>
      </w:r>
      <w:r>
        <w:rPr>
          <w:rFonts w:cs="Arial" w:ascii="Arial" w:hAnsi="Arial"/>
          <w:sz w:val="22"/>
          <w:szCs w:val="20"/>
          <w:lang w:val="en-US"/>
        </w:rPr>
        <w:t>Text:=Sender.Value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 OnSetText do mesmo: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If Text:='Feminino' then Sender.Value:='F';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 xml:space="preserve">  </w:t>
      </w:r>
      <w:r>
        <w:rPr>
          <w:rFonts w:cs="Arial" w:ascii="Arial" w:hAnsi="Arial"/>
          <w:sz w:val="22"/>
          <w:szCs w:val="20"/>
          <w:lang w:val="en-US"/>
        </w:rPr>
        <w:t>If Text:='Masculino' then Sender.Value:='M';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0"/>
        </w:rPr>
        <w:tab/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Pensamento:</w:t>
      </w:r>
    </w:p>
    <w:p>
      <w:pPr>
        <w:pStyle w:val="Recuodecorpodetexto3"/>
        <w:rPr/>
      </w:pPr>
      <w:r>
        <w:rPr>
          <w:szCs w:val="20"/>
        </w:rPr>
        <w:t>“</w:t>
      </w:r>
      <w:r>
        <w:rPr>
          <w:rStyle w:val="StrongEmphasis"/>
          <w:b w:val="false"/>
          <w:bCs/>
        </w:rPr>
        <w:t>Se ficar irado, por toda parte surgirão lanças e espadas para feri-lo, pois a ira é um espinho que você mesmo coloca em sua mente e que o fere mesmo quando as lanças e espadas de você não se aproximarem. Conserve em sua mente apenas pensamentos positivos, pois assim poderá promover a ligação com outros pensamentos positivos que estarão na mesma freqüência vibratória.</w:t>
      </w:r>
      <w:r>
        <w:rPr>
          <w:szCs w:val="20"/>
        </w:rPr>
        <w:t>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>
          <w:b w:val="false"/>
          <w:b w:val="false"/>
          <w:bCs w:val="false"/>
          <w:color w:val="000000"/>
          <w:lang w:val="pt-BR"/>
        </w:rPr>
      </w:pPr>
      <w:r>
        <w:rPr>
          <w:lang w:val="pt-BR"/>
        </w:rPr>
        <w:t xml:space="preserve">Suporte em Delphi, cadastre-se já ! </w:t>
      </w:r>
      <w:hyperlink r:id="rId9">
        <w:r>
          <w:rPr>
            <w:rStyle w:val="InternetLink"/>
            <w:b/>
            <w:bCs/>
            <w:lang w:val="pt-BR"/>
          </w:rPr>
          <w:t>Saiba mais...</w:t>
        </w:r>
      </w:hyperlink>
    </w:p>
    <w:p>
      <w:pPr>
        <w:pStyle w:val="Normal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Web"/>
        <w:spacing w:before="0" w:after="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>Este serviço tem por finalidade oferecer aos associados um suporte técnico na linguagem de programação Delphi, nas versões 1, 2, 3, 4 e 5 Standard, Professional e Client/Server.   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15"/>
        </w:rPr>
        <w:t xml:space="preserve">      </w:t>
      </w:r>
      <w:r>
        <w:rPr>
          <w:rFonts w:cs="Arial" w:ascii="Arial" w:hAnsi="Arial"/>
          <w:sz w:val="22"/>
          <w:szCs w:val="15"/>
        </w:rPr>
        <w:t>    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Atualmente, contamos com uma equipe de profissionais qualificados e prontos pra lhe atender e ajudá-lo da melhor forma possível.  </w:t>
      </w:r>
    </w:p>
    <w:p>
      <w:pPr>
        <w:pStyle w:val="Normal"/>
        <w:ind w:left="2832" w:hanging="2124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 xml:space="preserve">Nosso atendimento é feito através de e-mail e formulário web, de segunda à sexta das 08:00h às </w:t>
      </w:r>
    </w:p>
    <w:p>
      <w:pPr>
        <w:pStyle w:val="Normal"/>
        <w:ind w:left="2832" w:hanging="2124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8:00h.</w:t>
      </w:r>
    </w:p>
    <w:p>
      <w:pPr>
        <w:pStyle w:val="Normal"/>
        <w:ind w:left="2832" w:hanging="2124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124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você acha do design do nosso site ?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ê sua opinião, ela é muito importante para nós !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10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ICQ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1080" w:hanging="0"/>
    </w:pPr>
    <w:rPr>
      <w:rFonts w:ascii="Arial" w:hAnsi="Arial" w:cs="Arial"/>
      <w:bCs/>
      <w:color w:val="000000"/>
      <w:sz w:val="22"/>
    </w:rPr>
  </w:style>
  <w:style w:type="paragraph" w:styleId="Articletitulo">
    <w:name w:val="article_titulo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66"/>
      <w:sz w:val="31"/>
      <w:szCs w:val="31"/>
    </w:rPr>
  </w:style>
  <w:style w:type="paragraph" w:styleId="Articlecorpo">
    <w:name w:val="article_corpo"/>
    <w:basedOn w:val="Normal"/>
    <w:qFormat/>
    <w:pPr>
      <w:spacing w:before="280" w:after="280"/>
    </w:pPr>
    <w:rPr>
      <w:rFonts w:eastAsia="Arial Unicode MS"/>
    </w:rPr>
  </w:style>
  <w:style w:type="paragraph" w:styleId="Articleolho">
    <w:name w:val="article_olho"/>
    <w:basedOn w:val="Normal"/>
    <w:qFormat/>
    <w:pPr>
      <w:spacing w:before="280" w:after="280"/>
      <w:ind w:left="567" w:right="567" w:hanging="0"/>
    </w:pPr>
    <w:rPr>
      <w:rFonts w:ascii="Verdana" w:hAnsi="Verdana" w:eastAsia="Arial Unicode MS" w:cs="Arial Unicode MS"/>
      <w:i/>
      <w:i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http://www.activedelphi.com.br/suporte.htm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forumnow.com/basic/topicos.asp?grupodiscussao=71682" TargetMode="External"/><Relationship Id="rId8" Type="http://schemas.openxmlformats.org/officeDocument/2006/relationships/hyperlink" Target="http://www.activedelphi.com.br/dicas.htm" TargetMode="External"/><Relationship Id="rId9" Type="http://schemas.openxmlformats.org/officeDocument/2006/relationships/hyperlink" Target="http://www.activedelphi.com.br/suporte.htm" TargetMode="External"/><Relationship Id="rId10" Type="http://schemas.openxmlformats.org/officeDocument/2006/relationships/hyperlink" Target="http://www.activedelphi.com.br/" TargetMode="External"/><Relationship Id="rId11" Type="http://schemas.openxmlformats.org/officeDocument/2006/relationships/hyperlink" Target="mailto:info@activedelphi.com.b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26:00Z</dcterms:created>
  <dc:creator/>
  <dc:description/>
  <dc:language>en-US</dc:language>
  <cp:lastModifiedBy>Particular</cp:lastModifiedBy>
  <cp:lastPrinted>2001-11-13T00:42:00Z</cp:lastPrinted>
  <dcterms:modified xsi:type="dcterms:W3CDTF">2002-04-23T01:55:00Z</dcterms:modified>
  <cp:revision>26</cp:revision>
  <dc:subject/>
  <dc:title>ActiveNews – Nº 0001</dc:title>
</cp:coreProperties>
</file>